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2</w:t>
      </w:r>
    </w:p>
    <w:p>
      <w:pPr>
        <w:pStyle w:val="Normal"/>
        <w:jc w:val="center"/>
        <w:rPr/>
      </w:pPr>
      <w:r>
        <w:rPr/>
        <w:t>KRYCÍ LIST ZAKÁZKY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126"/>
        <w:gridCol w:w="387"/>
        <w:gridCol w:w="4606"/>
        <w:gridCol w:w="313"/>
      </w:tblGrid>
      <w:tr>
        <w:trPr>
          <w:trHeight w:val="640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vka ICT techniky a zařízení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zadavatel: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color w:val="010000"/>
                <w:sz w:val="24"/>
                <w:szCs w:val="24"/>
              </w:rPr>
              <w:t>Základní škola Třebechovice pod Orebem, okres Hradec Králové, příspěvková organizace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sídlo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stavě 107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3 46 Hradec Králové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zastoupený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Roman Drašnar, ředitel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0973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UCHAZEČ:</w:t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sídlo/místo podnikání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právní form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dič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osoba oprávněná jednat za UCHAZEČE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kontaktní osob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362"/>
        <w:gridCol w:w="2332"/>
        <w:gridCol w:w="1945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Název položky/části plnění veřejné zakázk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is položk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v Kč bez DP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v Kč s DPH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učebna/část 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sional, 16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celářský balíček Office 2010 standart, 16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počítač – PC, 16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ký klient, 16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19“, 32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vé síťové úložiště (NAS), 1 k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projektor /část 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ální ohnisková vzdálenost včetně stropní montáže min. 200 mm, 15 kus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tra krátká ohnisková vzdálenost, 2 kus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ivní tabule /část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ktivní tabule včetně ozvučení, stěnového držáku, SW a montáže, 2 kus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61595</wp:posOffset>
          </wp:positionH>
          <wp:positionV relativeFrom="paragraph">
            <wp:posOffset>-459105</wp:posOffset>
          </wp:positionV>
          <wp:extent cx="6144895" cy="1504950"/>
          <wp:effectExtent l="0" t="0" r="0" b="0"/>
          <wp:wrapSquare wrapText="largest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28:00Z</dcterms:created>
  <dc:creator>bob</dc:creator>
  <dc:description/>
  <dc:language>en-US</dc:language>
  <cp:lastModifiedBy>frankova</cp:lastModifiedBy>
  <cp:lastPrinted>2012-07-27T14:11:00Z</cp:lastPrinted>
  <dcterms:modified xsi:type="dcterms:W3CDTF">2012-10-17T07:28:00Z</dcterms:modified>
  <cp:revision>3</cp:revision>
  <dc:subject/>
  <dc:title/>
</cp:coreProperties>
</file>