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VRH SMLOUVY o dílo</w:t>
      </w:r>
    </w:p>
    <w:p>
      <w:pPr>
        <w:pStyle w:val="Normal"/>
        <w:spacing w:lineRule="exact" w:line="32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Uzavřená dle ustanovení § 536 a násl. zákona č. 513/1991 Sb., Obchodního zákoníku, ve znění pozdějších předpisů</w:t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sz w:val="24"/>
          <w:szCs w:val="24"/>
        </w:rPr>
        <w:t>mezi smluvními stranami: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8"/>
        </w:numPr>
        <w:spacing w:lineRule="exact" w:line="2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ladní škola Třebechovice pod Orebem, okres Hradec Králové, příspěvková organizace</w:t>
      </w:r>
    </w:p>
    <w:p>
      <w:pPr>
        <w:pStyle w:val="Odstavecseseznamem"/>
        <w:spacing w:lineRule="exact" w:line="2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ě 1079</w:t>
      </w:r>
    </w:p>
    <w:p>
      <w:pPr>
        <w:pStyle w:val="Odstavecseseznamem"/>
        <w:spacing w:lineRule="exact" w:line="2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3 46  Hradec Králové</w:t>
      </w:r>
    </w:p>
    <w:p>
      <w:pPr>
        <w:pStyle w:val="Odstavecseseznamem"/>
        <w:spacing w:lineRule="exact" w:line="2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Č: </w:t>
      </w:r>
      <w:r>
        <w:rPr>
          <w:rFonts w:eastAsia="Calibri" w:cs="Times New Roman" w:ascii="Times New Roman" w:hAnsi="Times New Roman"/>
          <w:sz w:val="24"/>
          <w:szCs w:val="24"/>
        </w:rPr>
        <w:t>62690973</w:t>
      </w:r>
    </w:p>
    <w:p>
      <w:pPr>
        <w:pStyle w:val="Normal"/>
        <w:spacing w:lineRule="exact" w:line="28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 objednatel na straně jedné</w:t>
      </w:r>
    </w:p>
    <w:p>
      <w:pPr>
        <w:pStyle w:val="Odstavecseseznamem"/>
        <w:tabs>
          <w:tab w:val="clear" w:pos="708"/>
          <w:tab w:val="left" w:pos="3585" w:leader="none"/>
        </w:tabs>
        <w:spacing w:lineRule="exact" w:line="2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ále jen „</w:t>
      </w:r>
      <w:r>
        <w:rPr>
          <w:rFonts w:cs="Times New Roman" w:ascii="Times New Roman" w:hAnsi="Times New Roman"/>
          <w:b/>
          <w:sz w:val="24"/>
          <w:szCs w:val="24"/>
        </w:rPr>
        <w:t>objednatel</w:t>
      </w:r>
      <w:r>
        <w:rPr>
          <w:rFonts w:cs="Times New Roman" w:ascii="Times New Roman" w:hAnsi="Times New Roman"/>
          <w:sz w:val="24"/>
          <w:szCs w:val="24"/>
        </w:rPr>
        <w:t>“)</w:t>
        <w:tab/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8"/>
        </w:numPr>
        <w:spacing w:lineRule="exact" w:line="2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lečnost,</w:t>
      </w:r>
    </w:p>
    <w:p>
      <w:pPr>
        <w:pStyle w:val="Odstavecseseznamem"/>
        <w:spacing w:lineRule="exact" w:line="2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Č: </w:t>
      </w:r>
    </w:p>
    <w:p>
      <w:pPr>
        <w:pStyle w:val="Odstavecseseznamem"/>
        <w:spacing w:lineRule="exact" w:line="28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se sídle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Odstavecseseznamem"/>
        <w:spacing w:lineRule="exact" w:line="2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doručovací adresou</w:t>
      </w:r>
    </w:p>
    <w:p>
      <w:pPr>
        <w:pStyle w:val="Odstavecseseznamem"/>
        <w:spacing w:lineRule="exact" w:line="28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jednající………………………………, jednatelem</w:t>
      </w:r>
    </w:p>
    <w:p>
      <w:pPr>
        <w:pStyle w:val="Odstavecseseznamem"/>
        <w:spacing w:lineRule="exact" w:line="2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nkovní spojení: </w:t>
      </w:r>
    </w:p>
    <w:p>
      <w:pPr>
        <w:pStyle w:val="Odstavecseseznamem"/>
        <w:spacing w:lineRule="exact" w:line="2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 zhotovitel na straně druhé</w:t>
      </w:r>
    </w:p>
    <w:p>
      <w:pPr>
        <w:pStyle w:val="Odstavecseseznamem"/>
        <w:spacing w:lineRule="exact" w:line="2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dále jen „</w:t>
      </w:r>
      <w:r>
        <w:rPr>
          <w:rFonts w:cs="Times New Roman" w:ascii="Times New Roman" w:hAnsi="Times New Roman"/>
          <w:b/>
          <w:sz w:val="24"/>
          <w:szCs w:val="24"/>
        </w:rPr>
        <w:t>zhotovitel</w:t>
      </w:r>
      <w:r>
        <w:rPr>
          <w:rFonts w:cs="Times New Roman" w:ascii="Times New Roman" w:hAnsi="Times New Roman"/>
          <w:sz w:val="24"/>
          <w:szCs w:val="24"/>
        </w:rPr>
        <w:t>“)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Úvodní prohlášení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hotovitel prohlašuje, že je obchodní společností zabývající se obchodní činností a obchodem s výpočetní technikou, dále službami spojenými s montáží a instalací zboží a službami v oblasti výpočetní techniky </w:t>
      </w:r>
    </w:p>
    <w:p>
      <w:pPr>
        <w:pStyle w:val="Normal"/>
        <w:spacing w:lineRule="exact" w:line="28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exact" w:line="2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spacing w:lineRule="exact" w:line="2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dnatel jako zadavatel výzvy vyhodnotil nabídku zhotovitele doručenou mu v rámci výběrového řízení jím jako nejvýhodnější z doručených nabídek, které postoupily do fáze hodnocení a posouzení. Ze shora uvedených důvodů smluvní strany uzavírají tuto smlouvu.</w:t>
      </w:r>
    </w:p>
    <w:p>
      <w:pPr>
        <w:pStyle w:val="Odstavecseseznamem"/>
        <w:spacing w:lineRule="exact" w:line="2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exact" w:line="2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exact" w:line="2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exact" w:line="2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exact" w:line="2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dmět smlouvy a cena díla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5"/>
        </w:numPr>
        <w:spacing w:lineRule="exact" w:line="28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se touto smlouvou zavazuje:</w:t>
      </w:r>
    </w:p>
    <w:p>
      <w:pPr>
        <w:pStyle w:val="Odstavecseseznamem"/>
        <w:numPr>
          <w:ilvl w:val="1"/>
          <w:numId w:val="5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dat objednateli zboží a služby vyjmenované v  </w:t>
      </w:r>
      <w:r>
        <w:rPr>
          <w:rFonts w:cs="Times New Roman" w:ascii="Times New Roman" w:hAnsi="Times New Roman"/>
          <w:b/>
          <w:sz w:val="24"/>
          <w:szCs w:val="24"/>
        </w:rPr>
        <w:t>Nabídce …………zpracované formou oceněného krycího listu</w:t>
      </w:r>
      <w:r>
        <w:rPr>
          <w:rFonts w:cs="Times New Roman" w:ascii="Times New Roman" w:hAnsi="Times New Roman"/>
          <w:sz w:val="24"/>
          <w:szCs w:val="24"/>
        </w:rPr>
        <w:t xml:space="preserve"> (dále jen „dílo“), </w:t>
      </w:r>
    </w:p>
    <w:p>
      <w:pPr>
        <w:pStyle w:val="Odstavecseseznamem"/>
        <w:numPr>
          <w:ilvl w:val="1"/>
          <w:numId w:val="5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vést na objednavatele vlastnické právo ke zboží, které je součástí díla, </w:t>
      </w:r>
    </w:p>
    <w:p>
      <w:pPr>
        <w:pStyle w:val="Odstavecseseznamem"/>
        <w:numPr>
          <w:ilvl w:val="1"/>
          <w:numId w:val="5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vést na svůj náklad a nebezpečí dílo, tj. dodávku zboží a v případě požadovaném zadavatelem i montáž na místě určeném níže v článku III. přičemž montáží se rozumí instalace zboží a jeho zapojení v místě plnění, </w:t>
      </w:r>
    </w:p>
    <w:p>
      <w:pPr>
        <w:pStyle w:val="Odstavecseseznamem"/>
        <w:numPr>
          <w:ilvl w:val="1"/>
          <w:numId w:val="5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at objednateli dokumenty a podklady nutné k užívání díla a </w:t>
      </w:r>
    </w:p>
    <w:p>
      <w:pPr>
        <w:pStyle w:val="Odstavecseseznamem"/>
        <w:numPr>
          <w:ilvl w:val="1"/>
          <w:numId w:val="5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školit pracovníky objednatele v užívání zboží, které je součástí díla. </w:t>
      </w:r>
    </w:p>
    <w:p>
      <w:pPr>
        <w:pStyle w:val="Normal"/>
        <w:spacing w:lineRule="exact" w:line="28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tkové položkové ceny díla vč. montáže (pouze u položek plnění, kde byly v souladu se Zadávací dokumentací Objednatelem požadovány) a zaškolení pracovníků jsou uvedeny v rámci Nabídky……………….., zmiňované v části II., článku 1, písm. a).</w:t>
      </w:r>
    </w:p>
    <w:p>
      <w:pPr>
        <w:pStyle w:val="Odstavecseseznamem"/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5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dnatel se za dílo uvedené v odstavci 1. zavazuje zhotoviteli zaplatit cenu díla. Celková cena díla byla sjednána ve výši  …………………. Kč bez DPH, a je tvořena součtem jednotlivých položkových cen dle Nabídky……………….., zmiňované v části II., článku 1, písm. a).</w:t>
      </w:r>
    </w:p>
    <w:p>
      <w:pPr>
        <w:pStyle w:val="Odstavecseseznamem"/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5"/>
        </w:numPr>
        <w:spacing w:lineRule="exact" w:line="28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je plátcem DPH. Cena díla je navýšena o DPH ve výši 20%. DPH činí …………………Kč.</w:t>
      </w:r>
    </w:p>
    <w:p>
      <w:pPr>
        <w:pStyle w:val="Odstavecsesezname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5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ková cena díla vč. DPH činí …………………….Kč.  Zadavatel připouští navýšení nabídkové ceny v průběhu trvání smlouvy pouze v případě zvýšení zákonem stanovené sazby daně z přidané hodnoty podle zákona č. 235/2004 Sb., o dani z přidané hodnoty. V takovém případě bude zvýšena cena o příslušné navýšení sazby DPH ode dne účinnosti nové zákonné úpravy DPH.</w:t>
      </w:r>
    </w:p>
    <w:p>
      <w:pPr>
        <w:pStyle w:val="Odstavecseseznamem"/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5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luvní strany se dohodly, že zboží, které je součástí díla, bude dodáno v kvalitě odpovídající typové kvalitě jednotlivých produktů stavu dosud nepoužitého zboží. Montáž se zhotovitel zavazuje provést tak, aby objednatel mohl zboží neomezeně používat k účelu, ke kterému je zboží výrobcem určeno.</w:t>
      </w:r>
    </w:p>
    <w:p>
      <w:pPr>
        <w:pStyle w:val="Odstavecseseznamem"/>
        <w:spacing w:lineRule="exact" w:line="2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rmín a místo dodání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luvní strany se dohodly, že místem dodání díla, tj. dodání zboží a jeho montáže je sídlo objednatele, tedy Základní škola Třebechovice pod Orebem, Na stavě 1079, okres Hradec Králové, příspěvková organizace. Zhotovitel se zavazuje zboží dodat do sídla objednatele a zde jej instalovat v místě určeném objednatelem a podle jeho pokynů.</w:t>
      </w:r>
    </w:p>
    <w:p>
      <w:pPr>
        <w:pStyle w:val="Odstavecseseznamem"/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exact" w:line="28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akceptuje a souhlasí s následujícím časovým plněním stanoveným Objednatelem:</w:t>
      </w:r>
    </w:p>
    <w:p>
      <w:pPr>
        <w:pStyle w:val="Odstavecseseznamem"/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8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1716"/>
        <w:gridCol w:w="2835"/>
        <w:gridCol w:w="1480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nweb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Časový termín plnění dodávky/výzva zadavatele k plnění</w:t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nweb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ožadovaná část plnění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nweb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očet kusů</w:t>
            </w:r>
          </w:p>
        </w:tc>
      </w:tr>
      <w:tr>
        <w:trPr>
          <w:trHeight w:val="623" w:hRule="atLeast"/>
        </w:trPr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numPr>
                <w:ilvl w:val="0"/>
                <w:numId w:val="2"/>
              </w:numPr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výzva – 14 dnů po uzavření smlouvy, nejdéle do termínu 21.12.2012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PC učebna/část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Windows 7 Professional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Součást PC sestavy</w:t>
            </w:r>
          </w:p>
        </w:tc>
      </w:tr>
      <w:tr>
        <w:trPr/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Kancelářský balíček Office 2010 standart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12 ks</w:t>
            </w:r>
          </w:p>
        </w:tc>
      </w:tr>
      <w:tr>
        <w:trPr/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tolní počítač - PC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12 ks</w:t>
            </w:r>
          </w:p>
        </w:tc>
      </w:tr>
      <w:tr>
        <w:trPr/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Monitor 19“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12 ks</w:t>
            </w:r>
          </w:p>
        </w:tc>
      </w:tr>
      <w:tr>
        <w:trPr/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Datové síťové úložiště (NAS)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1 ks</w:t>
            </w:r>
          </w:p>
        </w:tc>
      </w:tr>
      <w:tr>
        <w:trPr/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Data projektor /část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Normální ohnisková vzdálenost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12 ks</w:t>
            </w:r>
          </w:p>
        </w:tc>
      </w:tr>
    </w:tbl>
    <w:p>
      <w:pPr>
        <w:pStyle w:val="Normlnweb"/>
        <w:spacing w:before="0" w:after="0"/>
        <w:jc w:val="both"/>
        <w:rPr/>
      </w:pPr>
      <w:r>
        <w:rPr/>
      </w:r>
    </w:p>
    <w:tbl>
      <w:tblPr>
        <w:tblW w:w="828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1716"/>
        <w:gridCol w:w="2835"/>
        <w:gridCol w:w="1480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nweb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Časový termín plnění dodávky/výzva zadavatele k plnění</w:t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nweb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ožadovaná část plnění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nweb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očet kusů</w:t>
            </w:r>
          </w:p>
        </w:tc>
      </w:tr>
      <w:tr>
        <w:trPr>
          <w:trHeight w:val="623" w:hRule="atLeast"/>
        </w:trPr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numPr>
                <w:ilvl w:val="0"/>
                <w:numId w:val="2"/>
              </w:numPr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výzva – v období od 1.6 do 30.6.2013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PC učebna/část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Windows 7 Professional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Součást PC sestavy</w:t>
            </w:r>
          </w:p>
        </w:tc>
      </w:tr>
      <w:tr>
        <w:trPr/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Kancelářský balíček Office 2010 standart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4 ks</w:t>
            </w:r>
          </w:p>
        </w:tc>
      </w:tr>
      <w:tr>
        <w:trPr/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tolní počítač - PC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4 ks</w:t>
            </w:r>
          </w:p>
        </w:tc>
      </w:tr>
      <w:tr>
        <w:trPr/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Tenký klient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16 ks</w:t>
            </w:r>
          </w:p>
        </w:tc>
      </w:tr>
      <w:tr>
        <w:trPr/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Monitor 19“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20 ks</w:t>
            </w:r>
          </w:p>
        </w:tc>
      </w:tr>
      <w:tr>
        <w:trPr/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Ozvučení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15 ks</w:t>
            </w:r>
          </w:p>
        </w:tc>
      </w:tr>
      <w:tr>
        <w:trPr/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Data projektor /část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Normální ohnisková vzdálenost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3 kusy</w:t>
            </w:r>
          </w:p>
        </w:tc>
      </w:tr>
      <w:tr>
        <w:trPr/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Ultra krátká ohnisková vzdálenost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2 kusy</w:t>
            </w:r>
          </w:p>
        </w:tc>
      </w:tr>
      <w:tr>
        <w:trPr/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Interaktivní tabule /část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Interaktivní tabule včetně ozvučení a stěnového držáku, SW a montáž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2 kusy</w:t>
            </w:r>
          </w:p>
        </w:tc>
      </w:tr>
    </w:tbl>
    <w:p>
      <w:pPr>
        <w:pStyle w:val="Odstavecseseznamem"/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dání a montáž zboží proběhne v pracovní den v čase od </w:t>
      </w:r>
      <w:r>
        <w:rPr>
          <w:rFonts w:cs="Times New Roman" w:ascii="Times New Roman" w:hAnsi="Times New Roman"/>
          <w:sz w:val="24"/>
          <w:szCs w:val="24"/>
          <w:highlight w:val="yellow"/>
        </w:rPr>
        <w:t>7.30 do 16.00</w:t>
      </w:r>
      <w:r>
        <w:rPr>
          <w:rFonts w:cs="Times New Roman" w:ascii="Times New Roman" w:hAnsi="Times New Roman"/>
          <w:sz w:val="24"/>
          <w:szCs w:val="24"/>
        </w:rPr>
        <w:t xml:space="preserve">, přičemž den montáže si smluvní strany předem telefonicky či písemně domluví. </w:t>
      </w:r>
    </w:p>
    <w:p>
      <w:pPr>
        <w:pStyle w:val="Odstavecseseznamem"/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luvní strany se dohodly, že zaškolení pracovníků objednatele v užívání zboží proběhne nejpozději desátý pracovní den ode dne dokončení dodávky zboží a montáže.</w:t>
      </w:r>
    </w:p>
    <w:p>
      <w:pPr>
        <w:pStyle w:val="Odstavecseseznamem"/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provedení dodávky zboží a montáže sepíší smluvní strany zápis (předávací protokol), případně též ve formě dodacího listu, ve kterém uvedou případné chybějící položky a vady montáže.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exact" w:line="28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mítne-li objednatel převzít zboží dodané zhotovitelem v souladu s touto smlouvou do místa dodání nebo neposkytne-li potřebnou součinnost k montáži a převzetí zboží, je zhotovitel oprávněn účtovat obje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dnateli náhradu nákladů vynaložených na vyskladnění, balení a přepravu zboží a náklady související s neuskutečněnou montáží, a to případně i opakovaně.</w:t>
      </w:r>
    </w:p>
    <w:p>
      <w:pPr>
        <w:pStyle w:val="Odstavecseseznamem"/>
        <w:numPr>
          <w:ilvl w:val="0"/>
          <w:numId w:val="3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mítne-li objednatel opakovaně převzít zboží dodané zhotovitelem v souladu s touto smlouvou do místa dodání nebo neposkytne-li opakovaně součinnost k montáži a převzetí zboží, považuje se dílo z hlediska splatnosti ceny díla za provedené.</w:t>
      </w:r>
    </w:p>
    <w:p>
      <w:pPr>
        <w:pStyle w:val="Odstavecseseznamem"/>
        <w:tabs>
          <w:tab w:val="clear" w:pos="708"/>
          <w:tab w:val="left" w:pos="7515" w:leader="none"/>
        </w:tabs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Odstavecseseznamem"/>
        <w:numPr>
          <w:ilvl w:val="0"/>
          <w:numId w:val="3"/>
        </w:numPr>
        <w:spacing w:lineRule="exact" w:line="28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zůstává vlastníkem zboží, jakož i jiných věcí použitých při zhotovení díla, až do úplného zaplacení ceny díla.</w:t>
      </w:r>
    </w:p>
    <w:p>
      <w:pPr>
        <w:pStyle w:val="Normal"/>
        <w:spacing w:lineRule="exact" w:line="28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</w:t>
      </w:r>
    </w:p>
    <w:p>
      <w:pPr>
        <w:pStyle w:val="Normal"/>
        <w:spacing w:lineRule="exact" w:line="28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latnost ceny díla</w:t>
      </w:r>
    </w:p>
    <w:p>
      <w:pPr>
        <w:pStyle w:val="Normal"/>
        <w:spacing w:lineRule="exact" w:line="28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6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díla je splatná na základě faktury vystavené zhotovitelem obsahující položkové ceny zboží vč. montáže a dále celkovou cenu díla. Doba splatnosti je 30 dnů od převzetí díla objednavatelem.</w:t>
      </w:r>
    </w:p>
    <w:p>
      <w:pPr>
        <w:pStyle w:val="Odstavecseseznamem"/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6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otovitel vystaví fakturu nejdříve v den provedení díla, tj. vždy po dodání zboží a montáže v časovém plnění dle odstavce III., bodu 2 této smlouvy.</w:t>
      </w:r>
    </w:p>
    <w:p>
      <w:pPr>
        <w:pStyle w:val="Odstavecseseznamem"/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6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dnatel není povinen uhradit část ceny díla v rozsahu zboží, které nebylo zhotovitelem dodáno či instalováno, a dále není povinen hradit montáž v rozsahu, ve kterém nebyla provedena. Splatnost části ceny díla odpovídající rozsahem nedodanému zboží nebo neprovedené montáži, avšak v rámci faktury již obsažené, nastává pátým pracovním dnem ode dne dodání chybějícího zboží nebo ode dne provedení dodatečné montáže či poslední části montáže tak, aby dílo bylo prosto nedodělků.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uční doba a reklamační řád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otovitel poskytuje objednateli záruku na kvalitu díla po dobu 24 měsíců, není-li uvedena v rámci Nabídky……………….., zmiňované v části II., článku 1, písm. a)., u konkrétní položky záruční doba delší (v takovém případě je záruka na konkrétní položku delší), přičemž záruční doba počíná plynout dnem provedení díla a nesmí být kratší než 24 měsíců. Záruka se nevztahuje na vady způsobené zásahem třetí osoby do zboží či do montáže, zejména způsobené zásahem do provedené instalace hardware.</w:t>
      </w:r>
    </w:p>
    <w:p>
      <w:pPr>
        <w:pStyle w:val="Odstavecseseznamem"/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dnatel je v případě vady díla po dobu záruční lhůty povinen vadu oznámit zhotoviteli písemně, přičemž za písemné oznámení se považuje i sdělení elektronickou poštou na adresu ……………….  Objednatel v rámci sdělení existence vady popíše vadu a její projevy a sdělí zhotoviteli, jaký způsob řešení vady požaduje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dnatel je povinen zhotoviteli v případě výskytu vady zboží vydat zboží, o němž tvrdí, že je vadné, bez zbytečného odkladu poté, co bude k vydání takového zboží zhotovitelem vyzván. V případě výskytu vady montáže je objednatel povinen zajistit zhotoviteli přístup ke zboží a k místu montáže bez zbytečného odkladu poté, co bude o zajištění přístupu zhotovitelem požádán. Zhotovitel se zavazuje za účelem posouzení tvrzené vady zajistit převzetí zboží v místě dodání a na své náklady zajistit svoz tohoto zboží, kromě případů, kdy je vada odstranitelná výhradně v místě plnění. V takovém případě zajistí zhotovitel opravu v místě plnění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spacing w:lineRule="exact" w:line="28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se zavazuje vyjádřit se k tvrzené vadě do 24 hod nebo ji případně odstranit či jiným způsobem vyřešit do 10 pracovních dnů ode dne doručení oznámení ze strany objednatele.</w:t>
      </w:r>
    </w:p>
    <w:p>
      <w:pPr>
        <w:pStyle w:val="Odstavecseseznamem"/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I.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ankční ujednání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případ prodlení s provedením díla je zhotovitel povinen uhradit objednateli smluvní pokutu ve výši 0,01% ceny díla či jeho dosud neprovedené části za každý den prodlení.</w:t>
      </w:r>
    </w:p>
    <w:p>
      <w:pPr>
        <w:pStyle w:val="Odstavecseseznamem"/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exact" w:line="28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 případ prodlení s úhradou ceny díla je objednatel povinen uhradit zhotoviteli smluvní pokutu ve výši 0,01% z dlužné částky za každý započatý den prodlení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exact" w:line="28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 případ prodlení zhotovitele s dodání zboží či jeho části či s montáží zboží po dobu delší než 60 dnů je objednatel oprávněn od této smlouvy odstoupit, a to případně i jen co do části v rozsahu dosud nedodaného zboží či v rozsahu částečně neprovedené montáže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exact" w:line="28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 případ prodlení objednatele s úhradou ceny díla či její části po dobu delší než 60 dnů, je zhotovitel oprávněn od této smlouvy odstoupit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případ, že zhotovitel přes předchozí písemné upozornění opakovaně poruší své povinnosti ve smyslu čl. VI. této smlouvy, je povinen nahradit objednateli veškerou škodu v důsledku porušení povinnosti vzniklou. To neplatí, došlo-li ke vzniku škody v důsledku porušení povinností objednatele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oupením od smlouvy se tato smlouva ode dne doručení odstoupení ruší.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věrečná ustanovení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spacing w:lineRule="exact" w:line="28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7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luvní strany se dohodly, že tato smlouva i veškerá práva a povinnosti z ní plynoucí se řídí obchodním zákoníkem.</w:t>
      </w:r>
    </w:p>
    <w:p>
      <w:pPr>
        <w:pStyle w:val="Odstavecseseznamem"/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7"/>
        </w:numPr>
        <w:spacing w:lineRule="exact" w:line="28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to smlouva je vyhotovena ve 4 stejnopisech, z nichž objednatel obdrží 2 stejnopisy a zhotovitel obdrží 2 stejnopisy.</w:t>
      </w:r>
    </w:p>
    <w:p>
      <w:pPr>
        <w:pStyle w:val="Odstavecsesezname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7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dílnou přílohou této smlouvy je Nabídka…………….., zmiňované v části II., článku 1, písm. a) a související zadávací dokumentace veřejné zakázky. </w:t>
      </w:r>
    </w:p>
    <w:p>
      <w:pPr>
        <w:pStyle w:val="Odstavecseseznamem"/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7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luvní strany prohlašují, že si tuto smlouvu před jejím podpisem řádně přečetly, že byla uzavřena po vzájemné dohodě podle jejich pravé a svobodné vůle, určitě, vážně a srozumitelně, nikoli v tísni a za nápadně nevýhodných podmínek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……………………………………………….., dne ……………………….</w:t>
      </w:r>
    </w:p>
    <w:p>
      <w:pPr>
        <w:pStyle w:val="Normal"/>
        <w:spacing w:lineRule="exact" w:line="28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</w:t>
        <w:tab/>
        <w:tab/>
        <w:tab/>
        <w:t>____________________________</w:t>
      </w:r>
    </w:p>
    <w:p>
      <w:pPr>
        <w:pStyle w:val="Normal"/>
        <w:spacing w:lineRule="exact" w:line="28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bjednatel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Zhotovitel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14630</wp:posOffset>
          </wp:positionH>
          <wp:positionV relativeFrom="paragraph">
            <wp:posOffset>-230505</wp:posOffset>
          </wp:positionV>
          <wp:extent cx="5486400" cy="1085850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Applestylespan">
    <w:name w:val="apple-style-span"/>
    <w:basedOn w:val="Standardnpsmo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  <w:sz w:val="20"/>
      <w:szCs w:val="20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15:15:00Z</dcterms:created>
  <dc:creator>Jakub Vavrik</dc:creator>
  <dc:description/>
  <cp:keywords/>
  <dc:language>en-US</dc:language>
  <cp:lastModifiedBy>Lenka Kleisnerova</cp:lastModifiedBy>
  <cp:lastPrinted>2010-12-14T09:19:00Z</cp:lastPrinted>
  <dcterms:modified xsi:type="dcterms:W3CDTF">2012-10-15T11:07:00Z</dcterms:modified>
  <cp:revision>3</cp:revision>
  <dc:subject/>
  <dc:title/>
</cp:coreProperties>
</file>