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127"/>
        <w:gridCol w:w="5048"/>
      </w:tblGrid>
      <w:tr>
        <w:trPr>
          <w:trHeight w:val="293" w:hRule="atLeast"/>
        </w:trPr>
        <w:tc>
          <w:tcPr>
            <w:tcW w:w="9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říloha C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RYCÍ LIST NABÍDK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69" w:hRule="atLeast"/>
        </w:trPr>
        <w:tc>
          <w:tcPr>
            <w:tcW w:w="9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Zakázka malého rozsahu (podle § 12 odst. 3 zákona č. 137/2006 Sb., o veřejných zakázkách, ve znění pozdějších předpisů –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71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Dodávka informačních technologií a vybavení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o SOŠ a SOU Kuřim, s.r.o.</w:t>
            </w:r>
          </w:p>
        </w:tc>
      </w:tr>
      <w:tr>
        <w:trPr>
          <w:trHeight w:val="270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odborná škola a Střední odborné učiliště Kuřim, s.r.o.</w:t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řížkovského 48, Kuřim 664 34</w:t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917865 / CZ47917865</w:t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oprávněná jednat jménem zadavatele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g. Hana Novotná, ředitelka školy</w:t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g. Vojtěch Novotný</w:t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420 541231038</w:t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kola@zamekkurim.cz</w:t>
            </w:r>
          </w:p>
        </w:tc>
      </w:tr>
      <w:tr>
        <w:trPr>
          <w:trHeight w:val="444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/místo podnikání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oprávněná jednat jménem či za uchazeče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taktní osoba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elefon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-mail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454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lková nabídková cena v Kč za plnění příslušné části veřejné zakázky</w:t>
            </w:r>
          </w:p>
        </w:tc>
      </w:tr>
      <w:tr>
        <w:trPr>
          <w:trHeight w:val="559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ídková cena bez DP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cs-CZ" w:eastAsia="cs-CZ"/>
              </w:rPr>
              <w:t>Výše DPH dle příslušné % sazb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cs-CZ" w:eastAsia="cs-CZ"/>
              </w:rPr>
              <w:t>Nabídková cena vč. DPH</w:t>
            </w:r>
          </w:p>
        </w:tc>
      </w:tr>
      <w:tr>
        <w:trPr>
          <w:trHeight w:val="1078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36"/>
                <w:szCs w:val="36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36"/>
                <w:szCs w:val="36"/>
                <w:highlight w:val="yellow"/>
                <w:lang w:val="cs-CZ" w:eastAsia="cs-CZ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36"/>
                <w:szCs w:val="36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36"/>
                <w:szCs w:val="36"/>
                <w:highlight w:val="yellow"/>
                <w:lang w:val="cs-CZ" w:eastAsia="cs-CZ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36"/>
                <w:szCs w:val="36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36"/>
                <w:szCs w:val="36"/>
                <w:highlight w:val="yellow"/>
                <w:lang w:val="cs-CZ"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432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1041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829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nkce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b/>
          <w:b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ásleduje:</w:t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  <w:t>Detailní popis nabídky bude obsahovat množství, typové označení jednotlivých položek, nabízené parametry a nabízenou záruku. Dále bude obsahovat nabídkovou cenu bez DPH i s DPH, která bude uvedena v české měně a to za každou položku zvlášť i celkově.</w:t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0" w:hanging="0"/>
        <w:contextualSpacing/>
        <w:jc w:val="both"/>
        <w:rPr/>
      </w:pPr>
      <w:r>
        <w:rPr/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0" w:hanging="0"/>
        <w:contextualSpacing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námky k realiza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Zboží zahrnuté v položkách 1.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. (Počítač) následující tabulky – je možné dodat složené. </w:t>
      </w:r>
    </w:p>
    <w:p>
      <w:pPr>
        <w:pStyle w:val="Normal"/>
        <w:numPr>
          <w:ilvl w:val="0"/>
          <w:numId w:val="2"/>
        </w:numPr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Zboží zahrnuté v položkách 1.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 (Počítač) následující tabulky – musí být vzájemně kompatibilní.</w:t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položek 1.10. a 1.11. se jedná o školní verze licencí, které je škola oprávněna používat. Škola má uzavřenu afilační smlouv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37" w:top="3403" w:footer="90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ální délka záruky je 24 měsíců, není-li u položky specifikována záruka delš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tailní popis nabídk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850"/>
        <w:gridCol w:w="1701"/>
        <w:gridCol w:w="1134"/>
        <w:gridCol w:w="992"/>
        <w:gridCol w:w="994"/>
        <w:gridCol w:w="1241"/>
      </w:tblGrid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chnická specifikace - minimální požada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ypové označení, nabízené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bízená záru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měsíců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bez DPH/k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bez DP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lková cena včetně DPH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číta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Zdroj PC ATX 400W, </w:t>
            </w:r>
            <w:r>
              <w:rPr>
                <w:rFonts w:cs="Times New Roman" w:ascii="Times New Roman" w:hAnsi="Times New Roman"/>
                <w:color w:val="000000"/>
              </w:rPr>
              <w:t xml:space="preserve">účinnost minimálně 80%, záruka od výrobce 36 měsíců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+ napájecí kabel</w:t>
            </w:r>
            <w:r>
              <w:rPr>
                <w:rFonts w:cs="Times New Roman" w:ascii="Times New Roman" w:hAnsi="Times New Roman"/>
                <w:color w:val="000000"/>
              </w:rPr>
              <w:t xml:space="preserve"> (možno samostatně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cesor s integrovaným grafickým jádrem</w:t>
            </w:r>
            <w:r>
              <w:rPr>
                <w:rFonts w:cs="Times New Roman" w:ascii="Times New Roman" w:hAnsi="Times New Roman"/>
                <w:color w:val="000000"/>
              </w:rPr>
              <w:t>, s výkonem CPU Mark alespoň 4200 bodů dle www.cpubenchmark.net, grafický výkon 3DMark Vantage Performance 1700 bodů, TDP maximálně 65W +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chladič </w:t>
            </w:r>
            <w:r>
              <w:rPr>
                <w:rFonts w:cs="Times New Roman" w:ascii="Times New Roman" w:hAnsi="Times New Roman"/>
                <w:color w:val="000000"/>
              </w:rPr>
              <w:t>(možno samostatně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Základní deska Micro ATX kompatibilní zejména s položkami 1.2 a 1.5, </w:t>
            </w:r>
            <w:r>
              <w:rPr>
                <w:rFonts w:cs="Times New Roman" w:ascii="Times New Roman" w:hAnsi="Times New Roman"/>
                <w:color w:val="000000"/>
              </w:rPr>
              <w:t xml:space="preserve"> SATA 6Gb/s, 4 sloty na RAM, Gigabitová LAN, konektory: D-Sub, HDMI, USB 3.0, PS/2, integrovaná zvuková karta, SATAIII, RAID, záruka 36 měsíců od výrobce, pevné kondenzá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erační paměť DDR3 4GB</w:t>
            </w:r>
            <w:r>
              <w:rPr>
                <w:rFonts w:cs="Times New Roman" w:ascii="Times New Roman" w:hAnsi="Times New Roman"/>
                <w:color w:val="000000"/>
              </w:rPr>
              <w:t>, 1333 MHz, CL9, záruka 60 měsíc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kříň počítačová, mini ATX , </w:t>
            </w:r>
            <w:r>
              <w:rPr>
                <w:rFonts w:cs="Times New Roman" w:ascii="Times New Roman" w:hAnsi="Times New Roman"/>
                <w:color w:val="000000"/>
              </w:rPr>
              <w:t xml:space="preserve">bez zdroje, černá, matný povrch, skříň z plechu, čelo z ABS plastu nebo plechu, výstupy vepředu: 2x USB, audio, výstupy nesmí být kryté dvířky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x 120 mm ventilátor </w:t>
            </w:r>
            <w:r>
              <w:rPr>
                <w:rFonts w:cs="Times New Roman" w:ascii="Times New Roman" w:hAnsi="Times New Roman"/>
                <w:color w:val="000000"/>
              </w:rPr>
              <w:t>od výrobce, hlučnost max. 17 dB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evný disk, </w:t>
            </w:r>
            <w:r>
              <w:rPr>
                <w:rFonts w:cs="Times New Roman" w:ascii="Times New Roman" w:hAnsi="Times New Roman"/>
                <w:color w:val="000000"/>
              </w:rPr>
              <w:t>3.5", SATAIII/600, 500GB, 7200ot./min, jedna plot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yš laserová,</w:t>
            </w:r>
            <w:r>
              <w:rPr>
                <w:rFonts w:cs="Times New Roman" w:ascii="Times New Roman" w:hAnsi="Times New Roman"/>
                <w:color w:val="000000"/>
              </w:rPr>
              <w:t xml:space="preserve"> černá, 1600 DPI, USB rozhra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lávesnice, </w:t>
            </w:r>
            <w:r>
              <w:rPr>
                <w:rFonts w:cs="Times New Roman" w:ascii="Times New Roman" w:hAnsi="Times New Roman"/>
                <w:color w:val="000000"/>
              </w:rPr>
              <w:t>černá, konektor PS/2, české znaky, odolná proti polití, nemultimediální, velký Enter, velký Backspa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onitor LCD, 23" černý, </w:t>
            </w:r>
            <w:r>
              <w:rPr>
                <w:rFonts w:cs="Times New Roman" w:ascii="Times New Roman" w:hAnsi="Times New Roman"/>
                <w:color w:val="000000"/>
              </w:rPr>
              <w:t xml:space="preserve">matný povrch, širokoúhlý 16:9, LED podsvícení, rozlišení 1920 x 1080, vstupy: D-Sub a HDMI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br/>
              <w:t xml:space="preserve">+ digitální a napájecí kabel </w:t>
            </w:r>
            <w:r>
              <w:rPr>
                <w:rFonts w:cs="Times New Roman" w:ascii="Times New Roman" w:hAnsi="Times New Roman"/>
                <w:color w:val="000000"/>
              </w:rPr>
              <w:t>(možno samostatně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indows Pro 8 SNGL Upgrd MVL</w:t>
            </w:r>
            <w:r>
              <w:rPr>
                <w:rFonts w:cs="Times New Roman" w:ascii="Times New Roman" w:hAnsi="Times New Roman"/>
                <w:color w:val="000000"/>
              </w:rPr>
              <w:t xml:space="preserve"> - školní licence (upgrad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Office Professional Plus 2010 </w:t>
            </w:r>
            <w:r>
              <w:rPr>
                <w:rFonts w:cs="Times New Roman" w:ascii="Times New Roman" w:hAnsi="Times New Roman"/>
                <w:color w:val="000000"/>
              </w:rPr>
              <w:t>Sngl MV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chanika DVD R/RW, </w:t>
            </w:r>
            <w:r>
              <w:rPr>
                <w:rFonts w:cs="Times New Roman" w:ascii="Times New Roman" w:hAnsi="Times New Roman"/>
                <w:color w:val="000000"/>
              </w:rPr>
              <w:t>DL, RAM, interní, SATA, vypalovací software, čer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Čtečka karet univerzální, </w:t>
            </w:r>
            <w:r>
              <w:rPr>
                <w:rFonts w:cs="Times New Roman" w:ascii="Times New Roman" w:hAnsi="Times New Roman"/>
                <w:color w:val="000000"/>
              </w:rPr>
              <w:t>rozhraní USB, interní do 3.5" pozice, barva čer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ultimed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rojektor, DLP, </w:t>
            </w:r>
            <w:r>
              <w:rPr>
                <w:rFonts w:cs="Times New Roman" w:ascii="Times New Roman" w:hAnsi="Times New Roman"/>
                <w:color w:val="000000"/>
              </w:rPr>
              <w:t>WXGA 1280x800, 2800 ANSI Lum, lampa až 6000 hod., vstupy: D-Sub, S-Video, HDMI, kompozitní, dálkové ovlád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rojektor, 3LCD, </w:t>
            </w:r>
            <w:r>
              <w:rPr>
                <w:rFonts w:cs="Times New Roman" w:ascii="Times New Roman" w:hAnsi="Times New Roman"/>
                <w:color w:val="000000"/>
              </w:rPr>
              <w:t>WXGA 1024x768, 4000 ANSI Lum, 2500:1, lampa s životností 4000 hod., vstupy: D-Sub, HDMI, USB, komponentní a kompozitní vstup, repro, dálkové ovlád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Digitální videokamera, </w:t>
            </w:r>
            <w:r>
              <w:rPr>
                <w:rFonts w:cs="Times New Roman" w:ascii="Times New Roman" w:hAnsi="Times New Roman"/>
                <w:color w:val="000000"/>
              </w:rPr>
              <w:t xml:space="preserve">CMOS 5Mpx, 3" LCD, 5x opt. zoom, SDHC, LED přisvícení., FULL HD/30fps, USB, výstup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A/V, HD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produktory 2.0,</w:t>
            </w:r>
            <w:r>
              <w:rPr>
                <w:rFonts w:cs="Times New Roman" w:ascii="Times New Roman" w:hAnsi="Times New Roman"/>
                <w:color w:val="000000"/>
              </w:rPr>
              <w:t xml:space="preserve"> třípásmové, dřevěné, aktivní, výkon 2 x 25W RMS, vstup pro MP3 přehrávač, výstup na sluchá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otoaparát, </w:t>
            </w:r>
            <w:r>
              <w:rPr>
                <w:rFonts w:cs="Times New Roman" w:ascii="Times New Roman" w:hAnsi="Times New Roman"/>
                <w:color w:val="000000"/>
              </w:rPr>
              <w:t>CCD 14 MPx, 5x opt. zoom, f/2.5–6.4, 24-120mm (35mm), SDXC/SDHC slot, video HD/30fps, blesk, U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odotěsný fotoaparát, </w:t>
            </w:r>
            <w:r>
              <w:rPr>
                <w:rFonts w:cs="Times New Roman" w:ascii="Times New Roman" w:hAnsi="Times New Roman"/>
                <w:color w:val="000000"/>
              </w:rPr>
              <w:t>voděodolnost do hloubky 5m, po dobu 120min, CCD 14 MPx, 5x opt. zoom, f/3.9–4.9, 28–140mm (35mm), SDHC slot, blesk, U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luchátka s mikrofonem, </w:t>
            </w:r>
            <w:r>
              <w:rPr>
                <w:rFonts w:cs="Times New Roman" w:ascii="Times New Roman" w:hAnsi="Times New Roman"/>
                <w:color w:val="000000"/>
              </w:rPr>
              <w:t>s regulací hlasit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říslušenstv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ox NAS </w:t>
            </w:r>
            <w:r>
              <w:rPr>
                <w:rFonts w:cs="Times New Roman" w:ascii="Times New Roman" w:hAnsi="Times New Roman"/>
                <w:color w:val="000000"/>
              </w:rPr>
              <w:t>pro min. 1x HDD 3.5" SATA, konektor RJ45 (Ethernet 10/100/1000), USB, eSA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řepěťová ochrana </w:t>
            </w:r>
            <w:r>
              <w:rPr>
                <w:rFonts w:cs="Times New Roman" w:ascii="Times New Roman" w:hAnsi="Times New Roman"/>
                <w:color w:val="000000"/>
              </w:rPr>
              <w:t>- prodlužovací šňůra, 5 zásuvek, minimálně 3 m kabel, minimálně do 1.3 kV a 6.5 kA, vypína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DMI - HDMI 20 metrů kabel</w:t>
            </w:r>
            <w:r>
              <w:rPr>
                <w:rFonts w:cs="Times New Roman" w:ascii="Times New Roman" w:hAnsi="Times New Roman"/>
                <w:color w:val="000000"/>
              </w:rPr>
              <w:t xml:space="preserve"> datový pro propojení mezi grafickou kartou a projektorem, zlacené konek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witch, 24 portů RJ45, rychlost 10/100/1000Mbps,</w:t>
            </w:r>
            <w:r>
              <w:rPr>
                <w:rFonts w:cs="Times New Roman" w:ascii="Times New Roman" w:hAnsi="Times New Roman"/>
                <w:color w:val="000000"/>
              </w:rPr>
              <w:t xml:space="preserve"> automatická detekce, MDI/MD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USB disk 16GB, </w:t>
            </w:r>
            <w:r>
              <w:rPr>
                <w:rFonts w:cs="Times New Roman" w:ascii="Times New Roman" w:hAnsi="Times New Roman"/>
                <w:color w:val="000000"/>
              </w:rPr>
              <w:t>flash memory, USB, miniaturní USB disk, rychlost čtení až 20MB/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evný disk, </w:t>
            </w:r>
            <w:r>
              <w:rPr>
                <w:rFonts w:cs="Times New Roman" w:ascii="Times New Roman" w:hAnsi="Times New Roman"/>
                <w:color w:val="000000"/>
              </w:rPr>
              <w:t>3.5", SATAIII/600, 1.5TB, 7200ot./min, max. dvě plot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iskárna laserová černobílá, </w:t>
            </w:r>
            <w:r>
              <w:rPr>
                <w:rFonts w:cs="Times New Roman" w:ascii="Times New Roman" w:hAnsi="Times New Roman"/>
                <w:color w:val="000000"/>
              </w:rPr>
              <w:t xml:space="preserve">A4, 1200x600dpi, 32MB, 28 str/min., zásobník na 250 listů, hardwarový duplexní - oboustranný tisk, USB, Ethernet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+ 2 x náhradní toner</w:t>
            </w:r>
            <w:r>
              <w:rPr>
                <w:rFonts w:cs="Times New Roman" w:ascii="Times New Roman" w:hAnsi="Times New Roman"/>
                <w:color w:val="000000"/>
              </w:rPr>
              <w:t xml:space="preserve"> (možno samostatně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xterní pevný disk,</w:t>
            </w:r>
            <w:r>
              <w:rPr>
                <w:rFonts w:cs="Times New Roman" w:ascii="Times New Roman" w:hAnsi="Times New Roman"/>
                <w:color w:val="000000"/>
              </w:rPr>
              <w:t xml:space="preserve"> HDD, 2.5", 750GB, USB 3.0, nevyžaduje napájecí zdro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xterní mechanika DVD R/RW,</w:t>
            </w:r>
            <w:r>
              <w:rPr>
                <w:rFonts w:cs="Times New Roman" w:ascii="Times New Roman" w:hAnsi="Times New Roman"/>
                <w:color w:val="000000"/>
              </w:rPr>
              <w:t xml:space="preserve"> DL, RAM, USB, hmotnost maximálně 320g, napájení z USB, nevyžaduje externí zdro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ržák projektoru,</w:t>
            </w:r>
            <w:r>
              <w:rPr>
                <w:rFonts w:cs="Times New Roman" w:ascii="Times New Roman" w:hAnsi="Times New Roman"/>
                <w:color w:val="000000"/>
              </w:rPr>
              <w:t xml:space="preserve"> nosnost 15 kg, kompatibilní s položkou 2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Držák projektoru, </w:t>
            </w:r>
            <w:r>
              <w:rPr>
                <w:rFonts w:cs="Times New Roman" w:ascii="Times New Roman" w:hAnsi="Times New Roman"/>
                <w:color w:val="000000"/>
              </w:rPr>
              <w:t>nosnost 15 kg, kompatibilní s položkou 2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erační paměť DDR3 8GB</w:t>
            </w:r>
            <w:r>
              <w:rPr>
                <w:rFonts w:cs="Times New Roman" w:ascii="Times New Roman" w:hAnsi="Times New Roman"/>
                <w:color w:val="000000"/>
              </w:rPr>
              <w:t>, 1333 MHz, CL9, záruka 60 měsíc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teboo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otebook 15.6" LED LCD, </w:t>
            </w:r>
            <w:r>
              <w:rPr>
                <w:rFonts w:cs="Times New Roman" w:ascii="Times New Roman" w:hAnsi="Times New Roman"/>
                <w:color w:val="000000"/>
              </w:rPr>
              <w:t xml:space="preserve">CPU s výkonem CPU Mark alespoň 3870 bodů dle www.cpubenchmark.net, 4GB DDR3, 500GB HDD, DVDRW, wlan, Gigabit LAN, USB 3.0, HDMI, černý, stříbrný nebo hnědý, Windows 7 Professional či Home Premium nebo Windows 8 Pr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tebook 10-13,3" matný LED LCD,</w:t>
            </w:r>
            <w:r>
              <w:rPr>
                <w:rFonts w:cs="Times New Roman" w:ascii="Times New Roman" w:hAnsi="Times New Roman"/>
                <w:color w:val="000000"/>
              </w:rPr>
              <w:t xml:space="preserve"> s výkonem CPU Mark alespoň 3870 bodů dle www.cpubenchmark.net, 4GB DDR3, samostatná grafická karta, HDD 750 GB 5400ot/min, Gigabit LAN, čtečka karet, USB, VGA (D-SUB), HDMI, modrý, černý nebo stříbrný, hmotnost maximálně 1.89 kg, Windows 7 Professional či Home Premium nebo Windows 8 Pr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644" w:gutter="0" w:header="737" w:top="3119" w:footer="73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ánk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3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7</w:t>
    </w:r>
    <w:r>
      <w:rPr>
        <w:b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64"/>
      <w:ind w:left="426" w:right="401" w:hanging="0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 xml:space="preserve">Stránk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7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7</w:t>
    </w:r>
    <w:r>
      <w:rPr>
        <w:b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64"/>
      <w:ind w:left="426" w:right="401" w:hanging="0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64"/>
      <w:ind w:left="426" w:hanging="0"/>
      <w:jc w:val="both"/>
      <w:rPr>
        <w:rFonts w:ascii="Calibri" w:hAnsi="Calibri" w:cs="Calibri"/>
        <w:bCs/>
        <w:sz w:val="22"/>
        <w:szCs w:val="22"/>
        <w:lang w:val="en-US" w:eastAsia="en-US"/>
      </w:rPr>
    </w:pPr>
    <w:r>
      <w:rPr>
        <w:rFonts w:cs="Calibri" w:ascii="Calibri" w:hAnsi="Calibri"/>
        <w:bCs/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323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64"/>
      <w:ind w:left="426" w:hanging="0"/>
      <w:jc w:val="both"/>
      <w:rPr>
        <w:rFonts w:ascii="Calibri" w:hAnsi="Calibri" w:cs="Calibri"/>
        <w:bCs/>
        <w:sz w:val="22"/>
        <w:szCs w:val="22"/>
        <w:lang w:val="en-US" w:eastAsia="en-US"/>
      </w:rPr>
    </w:pPr>
    <w:r>
      <w:rPr>
        <w:rFonts w:cs="Calibri" w:ascii="Calibri" w:hAnsi="Calibri"/>
        <w:bCs/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32385</wp:posOffset>
          </wp:positionV>
          <wp:extent cx="6144895" cy="1504950"/>
          <wp:effectExtent l="0" t="0" r="0" b="0"/>
          <wp:wrapSquare wrapText="largest"/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11:00Z</dcterms:created>
  <dc:creator>spacil</dc:creator>
  <dc:description/>
  <cp:keywords/>
  <dc:language>en-US</dc:language>
  <cp:lastModifiedBy>Vojta</cp:lastModifiedBy>
  <cp:lastPrinted>2012-09-10T17:44:00Z</cp:lastPrinted>
  <dcterms:modified xsi:type="dcterms:W3CDTF">2012-10-22T08:45:00Z</dcterms:modified>
  <cp:revision>36</cp:revision>
  <dc:subject/>
  <dc:title>KRYCÍ LIST NABÍDKY</dc:title>
</cp:coreProperties>
</file>