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276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íloha 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aps/>
              </w:rPr>
              <w:t>Technická specifikace nabídky</w:t>
            </w:r>
          </w:p>
        </w:tc>
      </w:tr>
      <w:tr>
        <w:trPr>
          <w:trHeight w:val="453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/>
              <w:t>Zakázka malého rozsahu  (podle § 12 odst. 3 zákona č. 137/2006 Sb., o veřejných zakázkách, ve znění pozdějších předpisů – Tato veřejná zakázka na dodávky se neřídí zákonem o veřejných zakázkách č. 137/2006Sb. – podle § 18 odst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5 zákona č. 137/2006 Sb.) </w:t>
            </w:r>
            <w:r>
              <w:rPr>
                <w:bCs/>
                <w:color w:val="000000"/>
              </w:rPr>
              <w:t>na dodávky</w:t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odávka informačních technologií a vybavení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pro SOŠ a SOU Kuřim, s.r.o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ková nepřekročitelná cena za dodávku činí 450 000,- Kč bez DPH, 540 000,- Kč včetně DP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námky k realizaci: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Zboží zahrnuté v položkách 1. </w:t>
      </w:r>
      <w:r>
        <w:rPr>
          <w:i/>
        </w:rPr>
        <w:t>x</w:t>
      </w:r>
      <w:r>
        <w:rPr/>
        <w:t xml:space="preserve">. (Počítač) následující tabulky – je možné dodat složené.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Zboží zahrnuté v položkách 1. </w:t>
      </w:r>
      <w:r>
        <w:rPr>
          <w:i/>
        </w:rPr>
        <w:t>x</w:t>
      </w:r>
      <w:r>
        <w:rPr/>
        <w:t>. (Počítač) následující tabulky – musí být vzájemně kompatibilní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U položek 1.10. a 1.11. se jedná o školní verze licencí, které je škola oprávněna používat. Škola má uzavřenu afilační smlouvu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Minimální délka záruky je 24 měsíců, není-li u položky specifikována požadovaná záruka delš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Požadované specifikace uvádí následující tabulka:</w:t>
      </w:r>
    </w:p>
    <w:tbl>
      <w:tblPr>
        <w:tblW w:w="1460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649"/>
        <w:gridCol w:w="992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ložka</w:t>
            </w:r>
          </w:p>
        </w:tc>
        <w:tc>
          <w:tcPr>
            <w:tcW w:w="12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Technická specifikace - </w:t>
            </w:r>
            <w:r>
              <w:rPr>
                <w:rFonts w:eastAsia="Times New Roman"/>
                <w:b/>
                <w:bCs/>
                <w:color w:val="000000"/>
                <w:u w:val="single"/>
                <w:lang w:eastAsia="cs-CZ"/>
              </w:rPr>
              <w:t>minimální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 požadavk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čet k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íta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droj PC ATX 400W, </w:t>
            </w:r>
            <w:r>
              <w:rPr>
                <w:color w:val="000000"/>
              </w:rPr>
              <w:t xml:space="preserve">účinnost minimálně 80%, záruka od výrobce 36 měsíců </w:t>
            </w:r>
            <w:r>
              <w:rPr>
                <w:b/>
                <w:bCs/>
                <w:color w:val="000000"/>
              </w:rPr>
              <w:t>+ napájecí kabel</w:t>
            </w:r>
            <w:r>
              <w:rPr>
                <w:color w:val="000000"/>
              </w:rPr>
              <w:t xml:space="preserve"> (možno samostatně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cesor s integrovaným grafickým jádrem</w:t>
            </w:r>
            <w:r>
              <w:rPr>
                <w:color w:val="000000"/>
              </w:rPr>
              <w:t>, s výkonem CPU Mark alespoň 4200 bodů dle www.cpubenchmark.net, grafický výkon 3DMark Vantage Performance 1700 bodů, TDP maximálně 65W +</w:t>
            </w:r>
            <w:r>
              <w:rPr>
                <w:b/>
                <w:bCs/>
                <w:color w:val="000000"/>
              </w:rPr>
              <w:t xml:space="preserve"> chladič </w:t>
            </w:r>
            <w:r>
              <w:rPr>
                <w:color w:val="000000"/>
              </w:rPr>
              <w:t>(možno samostatně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ákladní deska Micro ATX kompatibilní zejména s položkami 1.2 a 1.5, </w:t>
            </w:r>
            <w:r>
              <w:rPr>
                <w:color w:val="000000"/>
              </w:rPr>
              <w:t xml:space="preserve"> SATA 6Gb/s, 4 sloty na RAM, Gigabitová LAN, konektory: D-Sub, HDMI, USB 3.0, PS/2, integrovaná zvuková karta, SATAIII, RAID, záruka 36 měsíců od výrobce, pevné kondenzátor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paměť DDR3 4GB</w:t>
            </w:r>
            <w:r>
              <w:rPr>
                <w:color w:val="000000"/>
              </w:rPr>
              <w:t>, 1333 MHz, CL9, záruka 60 měsíc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kříň počítačová, mini ATX , </w:t>
            </w:r>
            <w:r>
              <w:rPr>
                <w:color w:val="000000"/>
              </w:rPr>
              <w:t xml:space="preserve">bez zdroje, černá, matný povrch, skříň z plechu, čelo z ABS plastu nebo plechu, výstupy vepředu: 2x USB, audio, výstupy nesmí být kryté dvířky, </w:t>
            </w:r>
            <w:r>
              <w:rPr>
                <w:b/>
                <w:bCs/>
                <w:color w:val="000000"/>
              </w:rPr>
              <w:t xml:space="preserve">1 x 120 mm ventilátor </w:t>
            </w:r>
            <w:r>
              <w:rPr>
                <w:color w:val="000000"/>
              </w:rPr>
              <w:t>od výrobce, hlučnost max. 17 dBA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evný disk, </w:t>
            </w:r>
            <w:r>
              <w:rPr>
                <w:color w:val="000000"/>
              </w:rPr>
              <w:t>3.5", SATAIII/600, 500GB, 7200ot./min, jedna plotna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yš laserová,</w:t>
            </w:r>
            <w:r>
              <w:rPr>
                <w:color w:val="000000"/>
              </w:rPr>
              <w:t xml:space="preserve"> černá, 1600 DPI, USB rozhraní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lávesnice, </w:t>
            </w:r>
            <w:r>
              <w:rPr>
                <w:color w:val="000000"/>
              </w:rPr>
              <w:t>černá, konektor PS/2, české znaky, odolná proti polití, nemultimediální, velký Enter, velký Backspace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nitor LCD, 23" černý, </w:t>
            </w:r>
            <w:r>
              <w:rPr>
                <w:color w:val="000000"/>
              </w:rPr>
              <w:t xml:space="preserve">matný povrch, širokoúhlý 16:9, LED podsvícení, rozlišení 1920 x 1080, vstupy: D-Sub a HDMI </w:t>
            </w:r>
            <w:r>
              <w:rPr>
                <w:b/>
                <w:bCs/>
                <w:color w:val="000000"/>
              </w:rPr>
              <w:br/>
              <w:t xml:space="preserve">+ digitální a napájecí kabel </w:t>
            </w:r>
            <w:r>
              <w:rPr>
                <w:color w:val="000000"/>
              </w:rPr>
              <w:t>(možno samostatně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indows Pro 8 SNGL Upgrd MVL</w:t>
            </w:r>
            <w:r>
              <w:rPr>
                <w:color w:val="000000"/>
              </w:rPr>
              <w:t xml:space="preserve"> - školní licence (upgrade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ffice Professional Plus 2010 </w:t>
            </w:r>
            <w:r>
              <w:rPr>
                <w:color w:val="000000"/>
              </w:rPr>
              <w:t>Sngl MVL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echanika DVD R/RW, </w:t>
            </w:r>
            <w:r>
              <w:rPr>
                <w:color w:val="000000"/>
              </w:rPr>
              <w:t>DL, RAM, interní, SATA, vypalovací software, čern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Čtečka karet univerzální, </w:t>
            </w:r>
            <w:r>
              <w:rPr>
                <w:color w:val="000000"/>
              </w:rPr>
              <w:t>rozhraní USB, interní do 3.5" pozice, barva čern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ltimed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jektor, DLP, </w:t>
            </w:r>
            <w:r>
              <w:rPr>
                <w:color w:val="000000"/>
              </w:rPr>
              <w:t>WXGA 1280x800, 2800 ANSI Lum, lampa až 6000 hod., vstupy: D-Sub, S-Video, HDMI, kompozitní, dálkové ovládání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jektor, 3LCD, </w:t>
            </w:r>
            <w:r>
              <w:rPr>
                <w:color w:val="000000"/>
              </w:rPr>
              <w:t>WXGA 1024x768, 4000 ANSI Lum, 2500:1, lampa s životností 4000 hod., vstupy: D-Sub, HDMI, USB, komponentní a kompozitní vstup, repro, dálkové ovládání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Digitální videokamera, </w:t>
            </w:r>
            <w:r>
              <w:rPr>
                <w:color w:val="000000"/>
              </w:rPr>
              <w:t xml:space="preserve">CMOS 5Mpx, 3" LCD, 5x opt. zoom, SDHC, LED přisvíc., FULL HD/30fps, USB, výstup </w:t>
            </w:r>
            <w:r>
              <w:rPr>
                <w:b/>
                <w:bCs/>
                <w:color w:val="000000"/>
              </w:rPr>
              <w:t>A/V, HDM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roduktory 2.0,</w:t>
            </w:r>
            <w:r>
              <w:rPr>
                <w:color w:val="000000"/>
              </w:rPr>
              <w:t xml:space="preserve"> třípásmové, dřevěné, aktivní, výkon 2 x 25W RMS, vstup pro MP3 přehrávač, výstup na sluchátk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otoaparát, </w:t>
            </w:r>
            <w:r>
              <w:rPr>
                <w:color w:val="000000"/>
              </w:rPr>
              <w:t>CCD 14 MPx, 5x opt. zoom, f/2.5–6.4, 24-120mm (35mm), SDXC/SDHC slot, video HD/30fps, blesk, USB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odotěsný fotoaparát, </w:t>
            </w:r>
            <w:r>
              <w:rPr>
                <w:color w:val="000000"/>
              </w:rPr>
              <w:t>voděodolnost do hloubky 5m, po dobu 120min, CCD 14 MPx, 5x opt. zoom, f/3.9–4.9, 28–140mm (35mm), SDHC slot, blesk, USB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luchátka s mikrofonem, </w:t>
            </w:r>
            <w:r>
              <w:rPr>
                <w:color w:val="000000"/>
              </w:rPr>
              <w:t>s regulací hlasitost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slušenství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ox NAS </w:t>
            </w:r>
            <w:r>
              <w:rPr>
                <w:color w:val="000000"/>
              </w:rPr>
              <w:t>pro min. 1x HDD 3.5" SATA, konektor RJ45 (Ethernet 10/100/1000), USB, eSATA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řepěťová ochrana </w:t>
            </w:r>
            <w:r>
              <w:rPr>
                <w:color w:val="000000"/>
              </w:rPr>
              <w:t>- prodlužovací šňůra, 5 zásuvek, minimálně 3 m kabel, minimálně do 1.3 kV a 6.5 kA, vypína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DMI - HDMI 20 metrů kabel</w:t>
            </w:r>
            <w:r>
              <w:rPr>
                <w:color w:val="000000"/>
              </w:rPr>
              <w:t xml:space="preserve"> datový pro propojení mezi grafickou kartou a projektorem, zlacené konektor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itch, 24 portů RJ45, rychlost 10/100/1000Mbps,</w:t>
            </w:r>
            <w:r>
              <w:rPr>
                <w:color w:val="000000"/>
              </w:rPr>
              <w:t xml:space="preserve"> automatická detekce, MDI/MDI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USB disk 16GB, </w:t>
            </w:r>
            <w:r>
              <w:rPr>
                <w:color w:val="000000"/>
              </w:rPr>
              <w:t>flash memory, USB, miniaturní USB disk, rychlost čtení až 20MB/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evný disk, </w:t>
            </w:r>
            <w:r>
              <w:rPr>
                <w:color w:val="000000"/>
              </w:rPr>
              <w:t>3.5", SATAIII/600, 1.5TB, 7200ot./min, max. dvě plotn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iskárna laserová černobílá, </w:t>
            </w:r>
            <w:r>
              <w:rPr>
                <w:color w:val="000000"/>
              </w:rPr>
              <w:t xml:space="preserve">A4, 1200x600dpi, 32MB, 28 str/min., zásobník na 250 listů, hardwarový duplexní - oboustranný tisk, USB, Ethernet </w:t>
            </w:r>
            <w:r>
              <w:rPr>
                <w:b/>
                <w:bCs/>
                <w:color w:val="000000"/>
              </w:rPr>
              <w:t>+ 2 x náhradní toner</w:t>
            </w:r>
            <w:r>
              <w:rPr>
                <w:color w:val="000000"/>
              </w:rPr>
              <w:t xml:space="preserve"> (možno samostatně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erní pevný disk,</w:t>
            </w:r>
            <w:r>
              <w:rPr>
                <w:color w:val="000000"/>
              </w:rPr>
              <w:t xml:space="preserve"> HDD, 2.5", 750GB, USB 3.0, nevyžaduje napájecí zdr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erní mechanika DVD R/RW,</w:t>
            </w:r>
            <w:r>
              <w:rPr>
                <w:color w:val="000000"/>
              </w:rPr>
              <w:t xml:space="preserve"> DL, RAM, USB, hmotnost maximálně 320g, napájení z USB, nevyžaduje externí zdr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0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žák projektoru,</w:t>
            </w:r>
            <w:r>
              <w:rPr>
                <w:color w:val="000000"/>
              </w:rPr>
              <w:t xml:space="preserve"> nosnost 15 kg, kompatibilní s položkou 2.1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1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ržák projektoru, </w:t>
            </w:r>
            <w:r>
              <w:rPr>
                <w:color w:val="000000"/>
              </w:rPr>
              <w:t>nosnost 15 kg, kompatibilní s položkou 2.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2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paměť DDR3 8GB</w:t>
            </w:r>
            <w:r>
              <w:rPr>
                <w:color w:val="000000"/>
              </w:rPr>
              <w:t>, 1333 MHz, CL9, záruka 60 měsíc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ebook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otebook 15.6" LED LCD, </w:t>
            </w:r>
            <w:r>
              <w:rPr>
                <w:color w:val="000000"/>
              </w:rPr>
              <w:t xml:space="preserve">CPU s výkonem CPU Mark alespoň 3870 bodů dle www.cpubenchmark.net, 4GB DDR3, 500GB HDD, DVDRW, wlan, Gigabit LAN, USB 3.0, HDMI, černý, stříbrný nebo hnědý, Windows 7 Professional či Home Premium nebo Windows 8 Pro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.</w:t>
            </w:r>
          </w:p>
        </w:tc>
        <w:tc>
          <w:tcPr>
            <w:tcW w:w="12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ebook 10-13,3" matný LED LCD,</w:t>
            </w:r>
            <w:r>
              <w:rPr>
                <w:color w:val="000000"/>
              </w:rPr>
              <w:t xml:space="preserve"> s výkonem CPU Mark alespoň 3870 bodů dle www.cpubenchmark.net, 4GB DDR3, samostatná grafická karta, HDD 750 GB 5400ot/min, Gigabit LAN, čtečka karet, USB, VGA (D-SUB), HDMI, modrý, černý nebo stříbrný, hmotnost maximálně 1.89 kg, Windows 7 Professional či Home Premium nebo Windows 8 Pro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269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72175" cy="1304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72175" cy="1304925"/>
          <wp:effectExtent l="0" t="0" r="0" b="0"/>
          <wp:wrapNone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24:00Z</dcterms:created>
  <dc:creator>Tom</dc:creator>
  <dc:description/>
  <cp:keywords/>
  <dc:language>en-US</dc:language>
  <cp:lastModifiedBy>Vojta</cp:lastModifiedBy>
  <cp:lastPrinted>2012-09-10T17:49:00Z</cp:lastPrinted>
  <dcterms:modified xsi:type="dcterms:W3CDTF">2012-10-22T08:45:00Z</dcterms:modified>
  <cp:revision>35</cp:revision>
  <dc:subject/>
  <dc:title/>
</cp:coreProperties>
</file>