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685"/>
        <w:gridCol w:w="1920"/>
        <w:gridCol w:w="1931"/>
        <w:gridCol w:w="1383"/>
        <w:gridCol w:w="1280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Laboratorní materiá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MUDr. Boris Kreuzberg, CSc. - děkan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lady k prokázání základ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Čestné prohlášení o své ekonomické a finanční způsobilosti splnit veřejnou zakázku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414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397" w:hRule="atLeast"/>
          <w:cantSplit w:val="true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ab/>
      <w:tab/>
      <w:t>Příloha č. 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40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2-10-19T10:15:00Z</dcterms:modified>
  <cp:revision>12</cp:revision>
  <dc:subject/>
  <dc:title>                          </dc:title>
</cp:coreProperties>
</file>