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5 zákona č. 137/2006 Sb., o veřejných zakázkách, ve znění pozdějších předpisů a podle směrnice MŠMT ČR o zadávání veřejných zakázek č. j. 36 073/2011-K6 ve znění příkazu ministra školství, mládeže a tělovýchovy č. 11/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 veřejné zakázk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caps/>
                <w:color w:val="0000FF"/>
              </w:rPr>
              <w:t>Zajištění odborných, konzultačních a informačních služeb se zaměřením na cílové skupiny Koncepce DV – evaluační semináře</w:t>
            </w:r>
            <w:r>
              <w:rPr>
                <w:b/>
                <w:caps/>
                <w:color w:val="0000FF"/>
                <w:szCs w:val="20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. Václav Hořejší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 2 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7:00Z</dcterms:created>
  <dc:creator>martina.sejkova</dc:creator>
  <dc:description/>
  <cp:keywords/>
  <dc:language>en-US</dc:language>
  <cp:lastModifiedBy>Ondroušková Kateřina</cp:lastModifiedBy>
  <cp:lastPrinted>2011-01-12T09:58:00Z</cp:lastPrinted>
  <dcterms:modified xsi:type="dcterms:W3CDTF">2012-10-17T12:08:00Z</dcterms:modified>
  <cp:revision>4</cp:revision>
  <dc:subject/>
  <dc:title>KRYCÍ LIST NABÍDKY</dc:title>
</cp:coreProperties>
</file>