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5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2.3.00/20.0227</w:t>
            </w:r>
          </w:p>
          <w:p>
            <w:pPr>
              <w:pStyle w:val="Normal"/>
              <w:jc w:val="both"/>
              <w:rPr/>
            </w:pPr>
            <w:r>
              <w:rPr/>
              <w:t>CZ.1.07/2.3.00/35.0030</w:t>
            </w:r>
          </w:p>
          <w:p>
            <w:pPr>
              <w:pStyle w:val="Normal"/>
              <w:jc w:val="both"/>
              <w:rPr/>
            </w:pPr>
            <w:r>
              <w:rPr/>
              <w:t>CZ.1.07/2.4.00/17.011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2.3.00/20.0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ové metody modelování v dopravě - </w:t>
            </w:r>
            <w:r>
              <w:rPr/>
              <w:t>CZ.1.07/2.3.00/20.022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pularizace výsledků dopravního výzkumu - </w:t>
            </w:r>
            <w:r>
              <w:rPr/>
              <w:t>CZ.1.07/2.3.00/35.003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ozvoj aplikačního potenciálu (RAPlus) - </w:t>
            </w:r>
            <w:r>
              <w:rPr/>
              <w:t>CZ.1.07/2.4.00/17.01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SIT – Podpora sítě excelence výzkumných a akademických pracovníků v oblasti dopravy - </w:t>
            </w:r>
            <w:r>
              <w:rPr/>
              <w:t>CZ.1.07/2.3.00/20.0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VŘ 60A: Jazykové vzdělávání zaměstnanců ve VaV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9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dopravního výzkumu, v. v. 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ěrové řízení bylo zrušeno v souladu s ustanovením § 84 odst. 1) písm. e) zákona a rovněž podmínky pro zrušení výběrového řízení obsažené v článku 15 zadávací dokumentace, a sice že zadavateli byla doručena pouze jedna nabídk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9:00Z</dcterms:created>
  <dc:creator>klimovae</dc:creator>
  <dc:description/>
  <cp:keywords/>
  <dc:language>en-US</dc:language>
  <cp:lastModifiedBy>Kanova</cp:lastModifiedBy>
  <dcterms:modified xsi:type="dcterms:W3CDTF">2012-10-09T09:32:00Z</dcterms:modified>
  <cp:revision>6</cp:revision>
  <dc:subject/>
  <dc:title/>
</cp:coreProperties>
</file>