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974080" cy="145859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6129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C 12665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Registrační číslo projekt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,Bold"/>
                <w:bCs/>
              </w:rPr>
              <w:t>CZ.1.07/1.5.00/34.0969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Společný start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Výzva k podání nabídek na ICT vybavení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7.9. 2012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/obchodní firma za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DejaVuSansCondensed-Bold;MS Gothic"/>
                <w:bCs/>
                <w:szCs w:val="25"/>
              </w:rPr>
              <w:t xml:space="preserve">Gymnázium Česká a Olympijských nadějí,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DejaVuSansCondensed-Bold;MS Gothic"/>
                <w:bCs/>
                <w:szCs w:val="25"/>
              </w:rPr>
              <w:t>České Budějovice, Česká</w:t>
            </w:r>
            <w:bookmarkStart w:id="0" w:name="_GoBack"/>
            <w:bookmarkEnd w:id="0"/>
            <w:r>
              <w:rPr>
                <w:rFonts w:eastAsia="DejaVuSansCondensed-Bold;MS Gothic"/>
                <w:bCs/>
                <w:szCs w:val="25"/>
              </w:rPr>
              <w:t xml:space="preserve"> 64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obchodní firma vybraného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XED, s.r.o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Sídlo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Velfíkova 4, 160 00 Praha 6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Osoba oprávněná jednat jménem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 Luděk Heinz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Ing. Josef Dostál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IČ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724384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48:00Z</dcterms:created>
  <dc:creator>Adam</dc:creator>
  <dc:description/>
  <cp:keywords/>
  <dc:language>en-US</dc:language>
  <cp:lastModifiedBy>Tonda</cp:lastModifiedBy>
  <dcterms:modified xsi:type="dcterms:W3CDTF">2012-10-08T19:40:00Z</dcterms:modified>
  <cp:revision>7</cp:revision>
  <dc:subject/>
  <dc:title>Příloha č</dc:title>
</cp:coreProperties>
</file>