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>
          <w:sz w:val="20"/>
          <w:szCs w:val="20"/>
        </w:rPr>
        <w:t>Brána poznání jako „Modernizace výukového procesu na Základní škole Hošťálková“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 xml:space="preserve">Registrační číslo projektu: </w:t>
      </w:r>
      <w:r>
        <w:rPr>
          <w:b/>
          <w:sz w:val="20"/>
          <w:szCs w:val="20"/>
        </w:rPr>
        <w:t>CZ.1.07/1.4.00/21.2304</w:t>
      </w:r>
    </w:p>
    <w:p>
      <w:pPr>
        <w:pStyle w:val="Normal"/>
        <w:spacing w:before="120" w:after="200"/>
        <w:jc w:val="both"/>
        <w:rPr/>
      </w:pPr>
      <w:r>
        <w:rPr/>
        <w:t>Název projektu: Operační program Vzdělávání pro konkurenceschopnost</w:t>
      </w:r>
    </w:p>
    <w:p>
      <w:pPr>
        <w:pStyle w:val="Normal"/>
        <w:spacing w:before="120" w:after="200"/>
        <w:jc w:val="both"/>
        <w:rPr/>
      </w:pPr>
      <w:r>
        <w:rPr/>
        <w:t>Předpokládaná cena bez DPH:  333.333.334 Kč, s DPH 400.000 Kč.</w:t>
      </w:r>
    </w:p>
    <w:p>
      <w:pPr>
        <w:pStyle w:val="Normal"/>
        <w:spacing w:before="120" w:after="200"/>
        <w:jc w:val="both"/>
        <w:rPr/>
      </w:pPr>
      <w:r>
        <w:rPr/>
        <w:t>Lhůta pro podávání nabídek: 18.10.201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Základní škola Hošťálková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šťálková 380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990392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ab/>
        <w:t>Základní škola Hošťálková, ředitelna</w:t>
      </w:r>
    </w:p>
    <w:p>
      <w:pPr>
        <w:pStyle w:val="Normal"/>
        <w:rPr/>
      </w:pPr>
      <w:r>
        <w:rPr/>
        <w:t>Datum konání hodnotící komise:</w:t>
        <w:tab/>
        <w:t>18.10.2012</w:t>
      </w:r>
    </w:p>
    <w:p>
      <w:pPr>
        <w:pStyle w:val="Normal"/>
        <w:rPr/>
      </w:pPr>
      <w:r>
        <w:rPr/>
        <w:t>Složení hodnotící komise:</w:t>
        <w:tab/>
        <w:tab/>
        <w:t>P.Laštovica, D.Černíková, M.Sobotka-viz. jmenování</w:t>
      </w:r>
    </w:p>
    <w:p>
      <w:pPr>
        <w:pStyle w:val="Normal"/>
        <w:rPr/>
      </w:pPr>
      <w:r>
        <w:rPr/>
        <w:t>Zahájení zasedání:</w:t>
        <w:tab/>
        <w:tab/>
        <w:tab/>
        <w:t>18.10.13.30</w:t>
        <w:tab/>
      </w:r>
    </w:p>
    <w:p>
      <w:pPr>
        <w:pStyle w:val="Normal"/>
        <w:rPr/>
      </w:pPr>
      <w:r>
        <w:rPr/>
        <w:t>Ukončení zasedání:</w:t>
        <w:tab/>
        <w:tab/>
        <w:tab/>
        <w:t>18.10.2012 v 15.00 hod.</w:t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Komise zahájila práci ve 13.30 hod. otevíráním obálek. Všechny tři nabídky byly posouzeny jako splňující podmínky výběrového řízení. Nejprve se posuzovala celková cena v nabídce. Nejnižší cenu měla firma LPT systém. Pak komise posuzovala kvalitu nabízených komponentů, jejich kvalitu vzhledem k ceně. Tam prakticky všechny firmy dodržely stanovené požadavky a komise ohodnotila jejich nabídky jako rovnocenné. Při posuzování záručních a servisních podmínek byla vyhodnocena jako nejlepší nabídka firmy Megasoft. Po přepočítání a sečtení celkově přidělených bodů, komise ukončila práci asi v 15.30 hod. Doporučila  podepsání smlouvy s vítěznou firmou Megaso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32"/>
        <w:gridCol w:w="2916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gasof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Jiří Krchňák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Hošťálková 620, 756 22,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T Systém, s.r.o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ornosti 1664, Vsetín 755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2584542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/>
              <w:t>Ing. Jiří Macháček – INPRAIS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ychrov 80, Vsetín 755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 Computer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láškova 76,Valašské Meziříčí, A. Kubeši 15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 - Tronic Parduba, Stržínek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píšilova 69, Valašské Meziříčí 757 0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ředložených nabídek</w:t>
      </w:r>
    </w:p>
    <w:p>
      <w:pPr>
        <w:pStyle w:val="AZprvaCSPods1dek"/>
        <w:ind w:hanging="0"/>
        <w:rPr/>
      </w:pPr>
      <w:r>
        <w:rPr/>
        <w:t>Nabídku doručili tito uchazeči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244"/>
        <w:gridCol w:w="2867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gaso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543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Jiří Krchňák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Hošťálková 620, 756 22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7.10.2012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PT Systém, s.r.o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584542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ornosti 1664,Vsetín 755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.10.2012 v 10.12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 Systém CZ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67564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, Brno Židenice, 63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8.10.2012, v 10.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740"/>
        <w:gridCol w:w="1730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dpis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Laštovic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obce, zřizovat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Dana Černíková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ŘŠ, vyučující informatik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iloš Sobotk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Š – vyučující informati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133546084"/>
      <w:bookmarkStart w:id="2" w:name="__Fieldmark__1_133546084"/>
      <w:bookmarkEnd w:id="2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133546084"/>
      <w:bookmarkStart w:id="4" w:name="__Fieldmark__2_133546084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133546084"/>
      <w:bookmarkStart w:id="6" w:name="__Fieldmark__3_133546084"/>
      <w:bookmarkEnd w:id="6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alší povinné údaje či doklady, které stanovuje zadávací dokumentace (např. vzorník, seznam osob, které se budou podílet na plnění zakázky, přehled subdodavatelů, záruční doba, smluvní pokuta, řízení rizik,, apod.)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4_133546084"/>
      <w:bookmarkStart w:id="8" w:name="__Fieldmark__4_133546084"/>
      <w:bookmarkEnd w:id="8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1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/>
              <w:t>1.Obchodní firma nebo název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egasoft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šťálková 620, 756 2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rma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59554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 54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Splňuje požadavky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  <w:u w:val="single"/>
              </w:rPr>
              <w:t>2.Obchodní firma nebo název</w:t>
            </w:r>
            <w:r>
              <w:rPr>
                <w:u w:val="single"/>
              </w:rPr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PT Systém 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senická 1734, Vsetín 755 01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.r.o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4542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 368</w:t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ňuj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požadavky </w:t>
            </w:r>
          </w:p>
        </w:tc>
      </w:tr>
      <w:tr>
        <w:trPr/>
        <w:tc>
          <w:tcPr>
            <w:tcW w:w="5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Obchodní firma nebo název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 SYSTÉM CZ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takara Ševčíka 840/10, Brno Židenice, 636 0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kciová spol.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7675645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Ano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a obsahuje všechny součásti požadované zadavatelem v zadávacích podmínkách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jc w:val="both"/>
        <w:rPr>
          <w:i/>
          <w:i/>
          <w:szCs w:val="20"/>
        </w:rPr>
      </w:pPr>
      <w:r>
        <w:rPr>
          <w:i/>
          <w:szCs w:val="20"/>
        </w:rPr>
        <w:t xml:space="preserve">Např. 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50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/>
      </w:pPr>
      <w:r>
        <w:rPr>
          <w:i/>
          <w:szCs w:val="20"/>
        </w:rPr>
        <w:t>kvalita s váhou 30 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/>
      </w:pPr>
      <w:r>
        <w:rPr>
          <w:i/>
          <w:szCs w:val="20"/>
        </w:rPr>
        <w:t>záruční podmínky a servis s váhou 20 %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Pro hodnocení byly použity výpočty dle specifikace, Příloha 1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ind w:left="0" w:hanging="0"/>
        <w:jc w:val="both"/>
        <w:rPr/>
      </w:pPr>
      <w:r>
        <w:rPr/>
        <w:t>Jako nejvýhodnější byla vyhodnocena nabídka č. 1  Megasoft ,  Ing.Jiří Krchňá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300"/>
        <w:gridCol w:w="1397"/>
        <w:gridCol w:w="1299"/>
        <w:gridCol w:w="1169"/>
        <w:gridCol w:w="1169"/>
        <w:gridCol w:w="1258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(5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Kvalita komponentů (30%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alší kritérium Záruční podmínky, servis, (20%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9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95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8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ListParagraph"/>
        <w:ind w:left="0" w:hanging="0"/>
        <w:jc w:val="both"/>
        <w:rPr>
          <w:i/>
          <w:i/>
        </w:rPr>
      </w:pPr>
      <w:r>
        <w:rPr>
          <w:i/>
        </w:rPr>
        <w:t>Uveďte prosím případné další informace vztahující se k průběhu výběru dodavate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vým podpisem stvrzuji, že tento protokol odpovídá průběhu zasedání komise pro hodnocení nabídek na zakázku Modernizace výukového procesu na Základní škole Hošťálková :</w:t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tr Laštovic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Dana Černí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/a: Mgr.Dana Černíková</w:t>
      </w:r>
    </w:p>
    <w:p>
      <w:pPr>
        <w:pStyle w:val="Normal"/>
        <w:rPr/>
      </w:pPr>
      <w:r>
        <w:rPr/>
        <w:t>V Hošťálková dne 18.10.201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/>
        <w:t>Předání zprávy o posouzení a hodnocení nabídek zadavateli</w:t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9.10.2012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iloš Sobotka</w:t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nahlížení do zprávy</w:t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paragraphCharChar">
    <w:name w:val="Standard paragraph Char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harChar2">
    <w:name w:val=" Char Char2"/>
    <w:basedOn w:val="Standardnpsmoodstavce"/>
    <w:qFormat/>
    <w:rPr>
      <w:rFonts w:eastAsia="Calibri"/>
      <w:lang w:val="cs-CZ" w:bidi="ar-SA"/>
    </w:rPr>
  </w:style>
  <w:style w:type="character" w:styleId="CharChar1">
    <w:name w:val=" Char Char1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">
    <w:name w:val=" Char Char"/>
    <w:basedOn w:val="Standardnpsmoodstavce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1:00Z</dcterms:created>
  <dc:creator>Adam</dc:creator>
  <dc:description/>
  <cp:keywords/>
  <dc:language>en-US</dc:language>
  <cp:lastModifiedBy>Miloš Sobotka</cp:lastModifiedBy>
  <cp:lastPrinted>2012-10-22T08:01:00Z</cp:lastPrinted>
  <dcterms:modified xsi:type="dcterms:W3CDTF">2012-10-22T09:58:00Z</dcterms:modified>
  <cp:revision>16</cp:revision>
  <dc:subject/>
  <dc:title>Příloha č</dc:title>
</cp:coreProperties>
</file>