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6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3.1.00/37.02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Finanční gramotnost pro každéh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odávka techniky pro projek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6. 9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EXI CREDIT, s. r. 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Holding a. 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dé armády 651/19a, 733 01 Karviná - Hran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Bláha – předseda představenst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el Roubínek – člen představenst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31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klas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0027@seznam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603 533 8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0027@seznam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49:00Z</dcterms:created>
  <dc:creator>klimovae</dc:creator>
  <dc:description/>
  <cp:keywords/>
  <dc:language>en-US</dc:language>
  <cp:lastModifiedBy>Janáčová</cp:lastModifiedBy>
  <dcterms:modified xsi:type="dcterms:W3CDTF">2012-10-22T19:45:00Z</dcterms:modified>
  <cp:revision>3</cp:revision>
  <dc:subject/>
  <dc:title/>
</cp:coreProperties>
</file>