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3723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129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C/12/631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,Bold"/>
                <w:bCs/>
              </w:rPr>
              <w:t>CZ.1.07/1.5.00/34.0791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jekt SZŠ Tábor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Nabídka dodávky ICT prostředků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1.9.201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/obchodní firma za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třední zdravotnická škola Tábor, Mostecká 191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obchodní firma vybranéh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BOXED s.r.o.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73 51  Unhošť, Jenečská 1304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Osoba oprávněná jednat jménem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Ing. Luděk Heinz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IČ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72438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48:00Z</dcterms:created>
  <dc:creator>Adam</dc:creator>
  <dc:description/>
  <cp:keywords/>
  <dc:language>en-US</dc:language>
  <cp:lastModifiedBy>zakoal</cp:lastModifiedBy>
  <dcterms:modified xsi:type="dcterms:W3CDTF">2012-10-23T10:09:00Z</dcterms:modified>
  <cp:revision>8</cp:revision>
  <dc:subject/>
  <dc:title>Příloha č</dc:title>
</cp:coreProperties>
</file>