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3723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129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/12/657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CZ.1.07/1.4.00/21.373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oderní škola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ýzva k podání nabídek ICT vybavení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6.9.201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ákladní škola a Mateřská škola Javorník, okres Svitavy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 SYSTEM CZ a.s.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Brno - Židenice, Otakara Ševčíka 840/10, PSČ 636 0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imona Nečasová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76756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4:54:00Z</dcterms:created>
  <dc:creator>Adam</dc:creator>
  <dc:description/>
  <dc:language>en-US</dc:language>
  <cp:lastModifiedBy>Pavla</cp:lastModifiedBy>
  <cp:lastPrinted>2012-10-09T21:25:00Z</cp:lastPrinted>
  <dcterms:modified xsi:type="dcterms:W3CDTF">2012-10-24T14:54:00Z</dcterms:modified>
  <cp:revision>2</cp:revision>
  <dc:subject/>
  <dc:title>Příloha č</dc:title>
</cp:coreProperties>
</file>