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outlineLvl w:val="0"/>
        <w:rPr/>
      </w:pPr>
      <w:r>
        <w:rPr>
          <w:rFonts w:cs="Times New Roman" w:ascii="Times New Roman" w:hAnsi="Times New Roman"/>
          <w:b/>
        </w:rPr>
        <w:t>Příloha č. 1 kupní smlouvy a výzvy k podání nabídky</w:t>
      </w:r>
      <w:r>
        <w:rPr/>
        <w:t xml:space="preserve"> - Technická specifikace předmětu plnění a položkový rozpočet</w:t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87"/>
        <w:gridCol w:w="1134"/>
        <w:gridCol w:w="1418"/>
        <w:gridCol w:w="1417"/>
        <w:gridCol w:w="1134"/>
        <w:gridCol w:w="1418"/>
      </w:tblGrid>
      <w:tr>
        <w:trPr>
          <w:trHeight w:val="86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Název položky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Požadavky na konfiguraci přístrojů – minimální požadované parametr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Množství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Název a konfigurace přístroj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 xml:space="preserve">Poznámk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Cena bez DP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Cena s DPH</w:t>
            </w:r>
          </w:p>
        </w:tc>
      </w:tr>
      <w:tr>
        <w:trPr>
          <w:trHeight w:val="86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Obecné požadavky na položky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šechny předměty, komponenty a příslušenství nabízené v zakázce musejí být nové, nepoužité a nerepasované a musí splňovat minimálně  požadavky uvedené v tabulc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všechny předměty plnění požadujeme záruku min. 2 rok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12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PC sestava (zkompletována z komponentů nebo sériově vyrobená značkovým výrobcem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) Monitor 21.5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Obrazovka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ologie:TN, Podsvětlení:LED, Úhlopříčka:21,5"(54,6cm), Rozlišení:1920x1080bodů/60Hz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ěr stran. 16.9, kontrast (typicky/dynamicky): 1 000:1 / 20 000 000:1, Pozorovací úhly (horizontálně/vertikálně): 170º / 160º, Jas: 250 cd/m2, Počet barev: 16,7 milionu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Konektory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1x HDMI , 1x DVI, 1x VGA 15pinový D-Sub , 1x HDMI audio výstup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Podstavec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Naklápění:min.  -5 / +20 stupňů</w:t>
              <w:br/>
            </w: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) Počítač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br/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chitektura: 32 nm, Počet jader: 4, Počet threadů: 8, Frekvence jádra: 3,4 GHz, Max. turbo frekvence: 3,8 GHz, L3 cache: 8 MB, TDP: 95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aměť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6 GB DDR3 1333 MHz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Základní desk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Podpora pamětí DDR3 1333 MHz, 4 sloty pro paměťové moduly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ipová sada s  podporou SATA III rozhraní a s podporou plné rychlosti PCI Express 2.0 rozhraní (tedy  5 GT/s, kdy každá z podporovaných 8 linek poskytne propustnost až 500 MB/s v obou směrech),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cs-CZ"/>
              </w:rPr>
              <w:t>Interní sloty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:1x PCI Express x16, 3x PCI Express x1,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Rozhraní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2x USB 3.0, 4x USB 2.0, 2x PS/2, 3x audio, 1x RJ-45 LAN port 10/100/1000 Mbps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Audio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Zvukový kodek ALC662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Grafická kart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samostatná grafická karta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4 aktivních CUDA jader, 128bitová sběrnice, 3 GB paměť GDDR5 na 3996 MHz efektivně, taktovací frekvence jádra: 870 MHz, konektory : 2x DVI, 1x mini-HDMI.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000 GB, 7200 RPM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Mechaniky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DVD±RW (slot-in) – není povinná, nemusí být v sestavě osazen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Komunikace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Ethernet 10/100/1000 Mbps, WiFi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očítačová skříň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ozice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x 5,25", 2x 3,5" interní, 1x 3,5" externí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cs-CZ"/>
              </w:rPr>
              <w:t>Zdroj 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300W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 xml:space="preserve">typu Windows 7 Professional ENG (z důvodu kompatibility se softwarem užívaným zadavatelem )               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říslušenstv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Klávesnice a myš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) Blu ray mechanika</w:t>
            </w:r>
          </w:p>
          <w:p>
            <w:pPr>
              <w:pStyle w:val="Normal"/>
              <w:shd w:fill="FFFFFD" w:val="clear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Blu-ray mechanika SATA - BD-R(S)8x, BD-R(DL) 6x, BD-RE 6x, DVD±R 16x, DVD+RW 8x, DVD-RW 6x, DVD-RAM 12x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aximální cena PC sestavy (součet položek 1-3): 26.000 Kč s DPH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12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PC sestava (zkompletována z komponentů nebo sériově vyrobená značkovým výrobcem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) Monitor 24"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3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3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Technologie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S-IPS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Úhlopříčk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24"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lišen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920 x 1200 bodů (16:10)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Velikost bodu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0,27 mm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Kontrast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Typický: 1000:1, Dynamický: 2 000 000:1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Jas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350 cd/m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Doba odezvy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GTG: 6 ms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Úhly pohledu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Horizontální: 178°, Vertikální: 178°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Spotřeb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Maximální: 59 W, Typická: 48 W, Pohotovostní stav: &lt;0,5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odstavec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Možnost naklápění -5°/+35°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Ostatní funkce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USB hub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Rozhraní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1x DVI-D, 1x DisplayPort, 1x HDMI, 1x USB in, 4x USB</w:t>
              <w:br/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) Počítač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3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Výrobní proces: 22 nm, Počet jader/vláken: 4/8, Základní frekvence: 3,4 GHz, Turbo frekvence: až 3,9 GHz, Paměť cache L3: 8 MB , Paměťový řadič: až 1600 MHz DDR3, TDP: 77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Operační paměť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6 GB DDR3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Základní desk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Podpora pamětí DDR3 1333 MHz, 4 sloty pro paměťové moduly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ipová sada s  podporou SATA III rozhraní a s podporou plné rychlosti PCI Express 2.0 rozhraní (tedy  5 GT/s, kdy každá z podporovaných 8 linek poskytne propustnost až 500 MB/s v obou směrech),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šiřující sloty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x PCI Express x16, 3x PCI Express x1, 1x Mini PC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hraní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: 1x DVI-I, 1x DVI-D, 6x USB 2.0, 2x USB 3.0 (přední), 1x RJ-45 LAN 10/100/1000, 1x Mikrofon, 1x Sluchátka, 1x Audio vstup, 1x Koaxiální výstup S/PDIF, 1x Čtečka paměťových karet 15v1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Audio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High Definition (IDT 92HD89E), Beats Audio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Grafická kart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samostatná grafická karta vlastní pamětí 3 GB, 384 CUDA jader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000 GB, 7200 RPM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Mechanik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DVD SuperMulti DL, není povinná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Síťová kart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Gigabit Ethernet, integrovaná na základní desce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Typ skříně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Micro Tower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ozice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2x 5,25" externí, 1x 3,5" externí (čtečka karet), 2x 3,5" interní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Zdroj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300 W (PFC)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 xml:space="preserve">typu Windows 7 Professional ENG (z důvodu kompatibility se softwarem užívaným zadavatelem )               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říslušenstv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Klávesnice, Myš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)Blu ray mechanika</w:t>
            </w:r>
          </w:p>
          <w:p>
            <w:pPr>
              <w:pStyle w:val="Normal"/>
              <w:shd w:fill="FFFFFD" w:val="clear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Blu-ray mechanika SATA - BD-R(S)8x, BD-R(DL) 6x, BD-RE 6x, DVD±R 16x, DVD+RW 8x, DVD-RW 6x, DVD-RAM 12x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ximální cena PC sestavy (součet položek 1-3): 35.000 Kč s 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PC sestava (zkompletována z komponentů nebo sériově vyrobená značkovým výrobcem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)Monitor 21.5"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Obrazovka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ologie:TN, Podsvětlení:LED, Úhlopříčka:21,5"(54,6cm), Rozlišení:1920x1080bodů/60Hz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ěr stran. 16.9, kontrast (typicky/dynamicky): 1 000:1 / 20 000 000:1, Pozorovací úhly (horizontálně/vertikálně): 170º / 160º, Jas: 250 cd/m2, Počet barev: 16,7 milionu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Konektory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1x HDMI , 1x DVI, 1x VGA 15pinový D-Sub , 1x HDMI audio výstup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Podstavec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Naklápění:min.  -5 / +20 stupňů</w:t>
              <w:br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)Počítač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3"/>
                <w:lang w:eastAsia="cs-CZ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chitektura: 32 nm, Počet jader: 4, Počet threadů: 8, Frekvence jádra: 3,4 GHz, Max. turbo frekvence: 3,8 GHz, L3 cache: 8 MB, TDP: 95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aměť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6 GB DDR3 1333 MHz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Základní desk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Podpora pamětí DDR3 1333 MHz,  4 sloty pro paměťové moduly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ipová sada s  podporou SATA III rozhraní a s podporou plné rychlosti PCI Express 2.0 rozhraní (tedy  5 GT/s, kdy každá z podporovaných 8 linek poskytne propustnost až 500 MB/s v obou směrech),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cs-CZ"/>
              </w:rPr>
              <w:t>Interní sloty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:1x PCI Express x16, 3x PCI Express x1,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Rozhraní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2x USB 3.0, 4x USB 2.0, 2x PS/2, 3x audio, 1x RJ-45 LAN port 10/100/1000 Mbps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Audio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Zvukový kodek ALC662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Grafická kart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samostatná grafická karta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4 aktivních CUDA jader, 128bitová sběrnice, 3 GB paměť GDDR5 na 3996 MHz efektivně, taktovací frekvence jádra: 870 MHz, konektory : 2x DVI, 1x mini-HDMI.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000 GB, 7200 RPM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Mechaniky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DVD±RW (slot-in) – není povinná, nemusí být v sestavě osazen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Komunikace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Ethernet 10/100/1000 Mbps, WiFi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očítačová skříň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ozice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x 5,25", 2x 3,5" interní, 1x 3,5" externí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cs-CZ"/>
              </w:rPr>
              <w:t>Zdroj 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300W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 xml:space="preserve">typu Windows 7 Professional ENG (z důvodu kompatibility se softwarem užívaným zadavatelem )               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říslušenstv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Klávesnice a myš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ximální cena PC sestavy (součet položek 1-2): 26.000 Kč s DPH</w:t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PC sestava (zkompletována z komponentů nebo sériově vyrobená značkovým výrobcem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) Monitor 21.5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rFonts w:ascii="Verdana" w:hAnsi="Verdana" w:cs="Verdana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Obrazovka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ologie:S-IPS, Podsvětlení:LED, Úhlopříčka:21,5"(54,6cm), Rozlišení:1920x1080bodů, Velokost bodu: 0,248 mm, Poměr stran: 16:9, Kontrast 50 000 000:1, Pozorovací úhly (horizontálně/vertikálně): 178º/ 178º, Počet barev: 16,7 milionu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Konektory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HDMI , D-Sub, DVI-D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stave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klápění: min. -5/+20 stupňů</w:t>
              <w:br/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) Počítač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Verdana" w:hAnsi="Verdana" w:cs="Verdana"/>
                <w:b/>
                <w:b/>
                <w:bCs/>
                <w:sz w:val="13"/>
                <w:szCs w:val="18"/>
                <w:lang w:eastAsia="cs-CZ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Výrobní proces: 22 nm, Počet jader/vláken: 4/8, Základní frekvence: 3,4 GHz, Turbo frekvence: až 3,9 GHz, Paměť cache L3: 8 MB , Paměťový řadič: až 1600 MHz DDR3, TDP: 77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Operační paměť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8 GB DDR3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Základní desk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Podpora výše uvedeného procesor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Čipová sada s  podporou SATA III rozhraní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hraní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: 1x RJ-45 LAN 10/100/1000, 1x Mikrofon, 1x Sluchátka, 1x Audio vstup, 2x USB vpředu, 4x USB vzadu ( z celkového počtu USB portů musí být minim. 2 porty USB 3.0)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Audio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integrovaná zvuková karta na základní desce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Grafická kart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samostatná grafická karta vlastní pamětí 1 GB a konektorem HDMI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000 GB, 7200 RPM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Mechanik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DVD R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Síťová kart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Gigabit Ethernet, integrovaná na základní desce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Typ skříně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Micro Tower, popř. Mini Tower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Zdroj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400 W (PFC)</w:t>
              <w:br/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 xml:space="preserve">typu Windows 7 Professional ENG (z důvodu kompatibility se softwarem užívaným zadavatelem )               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říslušenstv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Klávesnice, Myš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ximální cena PC sestavy (součet položek 1-2): 23.500 Kč s DPH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PC bez monitoru</w:t>
            </w:r>
          </w:p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(zkompletováno z komponentů nebo sériově vyrobeno značkovým výrobcem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očítač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Verdana" w:hAnsi="Verdana" w:cs="Verdana"/>
                <w:b/>
                <w:b/>
                <w:bCs/>
                <w:sz w:val="13"/>
                <w:szCs w:val="18"/>
                <w:lang w:eastAsia="cs-CZ"/>
              </w:rPr>
            </w:pPr>
            <w:r>
              <w:rPr>
                <w:rFonts w:cs="Verdana" w:ascii="Verdana" w:hAnsi="Verdana"/>
                <w:b/>
                <w:bCs/>
                <w:sz w:val="13"/>
                <w:szCs w:val="18"/>
                <w:lang w:eastAsia="cs-CZ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Výrobní proces: 32 nm, Počet jader: 8, Základní frekvence: 3,6 GHz, Turbo frekvence:  4,2 GHz, Paměť cache L3: 8 MB, TDP: 125 W 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Operační paměť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2x 4GB, 2 133 MHz, časování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L11-12-11, podpora profilů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Intel XMP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Základní desk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Podpora pamětí DDR3, 4 sloty pro paměťové moduly,podporované 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kvence pamětí: 1066/1333/1600/1800/1866/2133(přetakt.)MHz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Čipová sada s  podporou SATA III rozhraní a s podporou technologií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al Intelligent Processors 3 v kombinaci s New DIGI+ Power Control, garantovaná podpora operačního systému Windows 8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šiřující sloty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x PCI Express 2.0 x16 (1x x16 nebo 2x x8), 1x PCI Express 2.0 x16 (x4), 2x PCI Express 2.0 x1, 1x PCI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Vnější rozhraní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x PS/2 (klávesnice/myš kombo port), 8x USB 2.0, 2x USB 3.0, 2x eSATA III, 1x RJ-45, 6x audio jack, 1x optický S/PDIF výstup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Audio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kanálů HD, 192kHz/24bit, DTS Ultra PC II, DTS Connect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Grafická kart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samostatná grafická karta vlastní pamětí 1 GB DDR5, sběrnice PCIe 3.0, takt jádra : 1 020 MHz, RAMDAC : 400 MHz, Maximální rozlišení D-Sub: 2048x1536, Max. rozlišení DVI: 2560x1600, rozhraní : D-Sub výstup: 1x (pomocí DVI na D-Sub adaptéru × 1), DVI výstup: 1 (DVI-I), HDMI výstup: 1x, Port zobrazení: 2x (Mini DP), Podpora HDCP.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2000 GB, 7200 rpm, vyrovnávací paměť : 64 MB, 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Přístupová doba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áhodné čtení: 8,5 ms, Náhodný zápis: 9,5 ms, 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Počet ploten/hlav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/6, 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MTBF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mil. hodin, SATA III, 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Ostatní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CQ, Provoz 24x7, SDVR, NVR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Mechanik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DVD/CD RW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Síťová karta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Gigabit Ethernet, integrovaná na základní desce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Typ skříně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di Tower v černém provedení s vestavěným předním ventilátorem s modrým posvícením, přední ventilátor o průměru 140 mm – 1200 rpm a 19 dBA, zadní ventilátor o průměru 120 mm - 1200 rpm a 17 dBA. Možnost osazení  jedním horním a dvěma bočními ventilátory, 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ozměry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2 x 440 x 485 mm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ozice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x 5,25" (bez použití vystavených 3,5" pozice) 5x 3,5" pozice pro disk (jeden by mohl být převeden na dva 2,5"/ 1,8" HDD/ SSD) 1x vystavena (převedena z jedné 5,25" pozice), 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I/O panel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2x USB 2.0,1x eSATA,1x MIC,1x Audio (podporuje HD / AC97 audio),1x IEEE 1394 (nepovinné), 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Rozšiřující sloty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Zdroj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Formát: ATX 2.3, Výkon: 700 W (0~40°C okolní teploty), Vstup: 180-264 V , PFC: aktivní, (PF&gt;0,9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cs-CZ"/>
              </w:rPr>
              <w:t>Další vlastnosti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síťový vypínač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cs-CZ"/>
              </w:rPr>
              <w:t>Životnost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00 tisíc hodin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Účinnost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Typické zatížení (50%): 86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Chlazen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Rozměr ventilátoru: 120 mm, Inteligentní regulace otáček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Konektory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br/>
              <w:t xml:space="preserve">1x Napájecí ATX 20/24 pinů, 2x Napájecí EPS/ATX 8 (4+4) pinů, 3x Molex HDD 4 piny, 1x Molex FDD 4 piny, 6x Serial ATA 5 pinů, 4x PCI Express 8 (6+2) pinů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Maximální proudový odběr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+3,3 V: 25 A, +5 V: 20 A, +12 V: 55 A, -12 V: 0,3 A, +5 Vsb: 2,5 A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Ochrany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OVP (Over Voltage Protection / přepěťová ochrana), OPP (Over Power Protection / ochrana proti přetížení), SCP (Short Circuit Protection / ochrana proti zkratu)  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 xml:space="preserve">typu Windows 7 Professional CZ (z důvodu kompatibility se softwarem užívaným zadavatelem )               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říslušenstv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bezdrátová klávesnice, bezdrátová myš</w:t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ximální cena: 24.000 Kč s 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Notebook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otebook </w:t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chitektura: 22 nm, Počet jader: 4, Počet threadů: 8, Frekvence jádra: 2,3 GHz, Max. turbo frekvence: 3,3 GHz, Smart cache: 6 MB, TDP: 45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aměť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GB RAM DDR3, 1600 MHz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TB HDD + 32GB SSD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Optická mechanika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DVD±RW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Displej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.6" matný HD+ displej, 1600 x 900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Grafická karta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ýrobní proces : 40nm, frekvence jádra : 660 MHz, 96 shaderů, 2 GB DDR3 paměť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Baterie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9 článková, výdrž provozu na baterii : až 6 hodin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hraní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4x USB (2x 3.0), Wi-Fi, Bluetooth, ExpressCard,webová kamera, TrackPoint, WiDi, čtečka otisku prstů, dokovací konektor, VGA port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Verdana" w:hAnsi="Verdana" w:cs="Verdana"/>
                <w:sz w:val="13"/>
                <w:szCs w:val="13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>typu Windows 7 Professional CZ (z důvodu kompatibility se softwarem užívaným zadavatelem)</w:t>
            </w:r>
            <w:r>
              <w:rPr>
                <w:rFonts w:cs="Verdana" w:ascii="Verdana" w:hAnsi="Verdana"/>
                <w:sz w:val="13"/>
                <w:szCs w:val="13"/>
                <w:lang w:eastAsia="cs-CZ"/>
              </w:rPr>
              <w:t xml:space="preserve">                </w:t>
              <w:br/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ximální cena:  35.000 Kč s 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Notebook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teboo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chitektura: 22 nm, Počet jader: 2, Počet threadů: 4, Frekvence jádra: 2,5 GHz, Max. turbo frekvence: 3,1 GHz, Smart cache: 3 MB, TDP: 35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aměť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GB RAM DDR3, 1333 MHz, max. 16GB ve dvou slotech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in. 500 GB, 5400rpm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Optická mechanika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DVD±RW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Displej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,6" TFT LCD s LED podsvícením, antireflexní, rozlišení 1366 x 768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Grafická karta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ntegrovaná v procesoru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Baterie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aterie Li-Ion, 6 článků (4400 mAh, 48 Wh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hraní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in. 1x USB 3.0, min 2x USB 2.0, VGA, HDMI, RJ45 ( LAN port 10/100/1000),  Čtečka paměťových karet 4v1 (SD, SDHC, MS, MS Pro), Wi-Fi 802.11 b/g/n, Bluetooth 4.0,  Touchpad bez TrackPointu, VGA port,  klávesnice odolná proti polití + samostatná numerická čás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cs-CZ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Hmotnost notebooku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x. 2.5 kg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Barva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tříbrná nebo černá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 xml:space="preserve">typu Windows 7 Professional CZ (z důvodu kompatibility se softwarem užívaným zadavatelem)                </w:t>
              <w:br/>
            </w:r>
          </w:p>
          <w:p>
            <w:pPr>
              <w:pStyle w:val="Normal"/>
              <w:suppressAutoHyphens w:val="false"/>
              <w:autoSpaceDE w:val="false"/>
              <w:ind w:left="28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aximální cena: 17.000 Kč s DPH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tava notebooku, monitoru, klávesnice a myši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cs-CZ"/>
              </w:rPr>
              <w:t>1) Notebook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cs-CZ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>Architektura: 22 nm, Po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et jader: min. 2, Počet threadů: min. 4, Frekvence jádra: min. 2,5 GHz, Max. turbo frekvence: 3,1 GHz, Smart cache: 3 MB, TDP: 35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Pa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ěť 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4GB RAM DDR3, 1600 MHz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 xml:space="preserve"> min. 500 GB, 5400 RPM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Optická mechanika 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 xml:space="preserve"> DVD±RW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 xml:space="preserve">Displej 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>15,5"- 15,6, LCD TFT s LED podsvícením, antireflexní, rozlišení 1366 x 768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Grafická karta 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 xml:space="preserve"> integrovaná HD grafická kart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Baterie 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 xml:space="preserve"> Li-Ion akumulátor, 6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lánků,výdrž provozu na baterii : min  6 hodin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Rozhraní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 xml:space="preserve"> 1x USB 3.0 (1x trvale napájený), 3x USB 2.0, 1x VGA, 1x HDMI, 1x RJ-45, 1x Sluchátka</w:t>
              <w:br/>
              <w:t xml:space="preserve">1x Mikrofon, 1x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tečka paměťových karet, Klávesnice s odolností proti polití a se samostanou numerickou částí, kensington lock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Multimedia 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 xml:space="preserve"> High Definition Audio, stereo reproduktory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 xml:space="preserve">Hmotnost notebooku 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>max. 2.6 kg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Barva 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erná nebo stříbrná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Oper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>typu Windows 7 Professional CZ (z d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ůvodu kompatibility se softwarem užívaným zadavatelem)          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Verdana" w:hAnsi="Verdana" w:cs="Verdana"/>
                <w:sz w:val="13"/>
                <w:szCs w:val="13"/>
                <w:lang w:val="en-US" w:eastAsia="cs-CZ"/>
              </w:rPr>
            </w:pPr>
            <w:r>
              <w:rPr>
                <w:rFonts w:cs="Verdana" w:ascii="Verdana" w:hAnsi="Verdana"/>
                <w:sz w:val="13"/>
                <w:szCs w:val="13"/>
                <w:lang w:val="en-US" w:eastAsia="cs-CZ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cs-CZ"/>
              </w:rPr>
              <w:t>2) Monitor 21-22"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Obrazovka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>Technologie:TN, Podsv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ětlení:LED, Úhlopříčka:21-22", Rozlišení:1920x1080bodů, Velikost bodu: 0,248 mm, Poměr stran: 16:9, Doba odezvy: 2-5 ms, Kontrast (typicky / dynamicky): 1 000:1 / 20 000 000:1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Konektory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br/>
              <w:t>1x HDMI , 1x DVI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Podstavec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br/>
              <w:t>Nakláp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ění:min.  -5 / +20 stupňů</w:t>
              <w:br/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cs-CZ"/>
              </w:rPr>
              <w:t xml:space="preserve">3) Klávesnice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Verdana" w:hAnsi="Verdana" w:cs="Verdana"/>
                <w:color w:val="FF0000"/>
                <w:sz w:val="13"/>
                <w:szCs w:val="13"/>
                <w:lang w:val="en-US" w:eastAsia="cs-CZ"/>
              </w:rPr>
            </w:pPr>
            <w:r>
              <w:rPr>
                <w:rFonts w:cs="Verdana" w:ascii="Verdana" w:hAnsi="Verdana"/>
                <w:color w:val="FF0000"/>
                <w:sz w:val="13"/>
                <w:szCs w:val="13"/>
                <w:lang w:val="en-US" w:eastAsia="cs-CZ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>USB po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čítačová klávesnice s plastovým krytem tlačítek, odolná proti polití tekutinou a vybavená praktickým USB hubem se dvěma porty. Výhodou měkký stisk kláve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cs-CZ"/>
              </w:rPr>
              <w:t>4) Myš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cs-CZ"/>
              </w:rPr>
              <w:t>USB po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čítačová myš vhodná k notebooku, laserová snímací technologie, možnost přepínat rozlišení v hodnotách 800 DPI a 1600 DPI. </w:t>
            </w:r>
          </w:p>
          <w:p>
            <w:pPr>
              <w:pStyle w:val="Normal"/>
              <w:autoSpaceDE w:val="false"/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cs-CZ"/>
              </w:rPr>
              <w:t>P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čet tlačítek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2 + rolovací kolečko (3. tlačítko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cs-CZ"/>
              </w:rPr>
              <w:t>Maximální cena sestavy (sou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čet položek 1-4): 27.000 Kč s DP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12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tava dataprojektor s notebookem a univerzální bezdrátový přístupový vysokokapacitní zabezpečený bod pro bezdrátovou lokální síť (WLAN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aprojektor s notebookem, univerzálním přístupovým WiFi bodem a kabeláží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) Dataprojektor 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Technologie zobrazen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LCD (1x 0,55" DDR DMD Chip), 3D Ready (120 Hz)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lišení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Zobrazované (nativní): 1280 x 800 bodů (16:10), WXGA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Jas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min 2500 ANSI lm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Kontrast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2000:1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jekční ploch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76 až 762 cm diagonálně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rojekční poměr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1,95 - 2,15:1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jekční vzdálenost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1,2 až 13 m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Lampa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Příkon: 180 W , Životnost: až 3000 hodin nebo až 5000 hodin v ECO)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statní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Reproduktor 7 W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Rozhraní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2x 15-pin Mini D-Sub (VGA) vstup, 1x 15-pin Mini D-Sub (VGA) výstup, 1x HDMI, 1x Kompozitní Video RCA jack,1x S-Video (Mini DIN), 2x Audio vstup (3,5 mm), 1x Audio výstup (3,5 mm), 1x RS-232, 1x RJ-45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Hlučnost: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 xml:space="preserve"> Standartní režim: 34 dB, ECO režim: 31 dB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říslušenství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Napájecí kabel, VGA kabel, Dálkové ovládání, stropní držák, kabeláž pro propojení notebooku s instalovaným projektorem na stropním držáku (délka místnosti cca 7 m).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Možnost projekce bez PC</w:t>
            </w:r>
          </w:p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55A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cs-CZ"/>
              </w:rPr>
              <w:t>Projektor a držák projektoru budou dodány bez instalace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Noteboo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vhodný k ovládání dataprojektoru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55A3"/>
                <w:sz w:val="13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55A3"/>
                <w:sz w:val="13"/>
                <w:szCs w:val="18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rocesor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očet jader: min.2, Počet threadů: 4, Frekvence jádra: 2,2 GHz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Paměť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GB RAM DDR3, 1600 MHz, max. 16GB ve dvou slotech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evný disk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500 GB, 5400rpm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Displej :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cs-CZ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,6"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říslušenství 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optická myš k notebooku</w:t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Operační systém: </w:t>
            </w:r>
            <w:r>
              <w:rPr>
                <w:rFonts w:cs="Times New Roman" w:ascii="Times New Roman" w:hAnsi="Times New Roman"/>
                <w:sz w:val="16"/>
                <w:szCs w:val="16"/>
                <w:lang w:eastAsia="cs-CZ"/>
              </w:rPr>
              <w:t>64 bitový, kompatibilní s aplikacemi Microsoft, např. operační systém</w:t>
              <w:br/>
              <w:t>typu Windows 7 Professional CZ (z důvodu kompatibility se softwarem užívaným zadavatelem )</w:t>
            </w:r>
            <w:r>
              <w:rPr>
                <w:rFonts w:cs="Times New Roman" w:ascii="Times New Roman" w:hAnsi="Times New Roman"/>
                <w:sz w:val="13"/>
                <w:szCs w:val="13"/>
                <w:lang w:eastAsia="cs-CZ"/>
              </w:rPr>
              <w:t xml:space="preserve">                </w:t>
              <w:br/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) Univerzální bezdrátový přístupový vysokokapacitní zabezpečený bod pro bezdrátovou       lokální síť (WLAN) -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eastAsia="Symbol" w:cs="Times New Roman"/>
                <w:sz w:val="14"/>
                <w:szCs w:val="14"/>
                <w:lang w:eastAsia="en-US"/>
              </w:rPr>
            </w:pPr>
            <w:r>
              <w:rPr>
                <w:rFonts w:eastAsia="Symbol" w:cs="Times New Roman" w:ascii="Times New Roman" w:hAnsi="Times New Roman"/>
                <w:sz w:val="14"/>
                <w:szCs w:val="14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WiFi Access Point/ Router - 802.11b/g/n 300Mb</w:t>
              <w:br/>
              <w:t>1xUSB 2.0, LAN port 10/100, WAN port</w:t>
              <w:br/>
              <w:t>schopný zajistit dostupnost na chodbě cca 60 m dlouhé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včetně technické instalace v místě dodání a zprovoznění na místě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Maximální cena sestavy (součet položek 1-3) : 30.000 Kč s 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12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skárna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Tiskárna – multifunkční ( tisk, skenování, kopírování )</w:t>
            </w:r>
          </w:p>
          <w:p>
            <w:pPr>
              <w:pStyle w:val="Normal"/>
              <w:suppressAutoHyphens w:val="false"/>
              <w:spacing w:lineRule="auto" w:line="276"/>
              <w:ind w:hanging="0"/>
              <w:jc w:val="left"/>
              <w:rPr>
                <w:rStyle w:val="StrongEmphasis"/>
                <w:rFonts w:ascii="Verdana" w:hAnsi="Verdana" w:cs="Verdana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unkce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iskárna, skener, kopírka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Technologie tisku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arevná laserová tiskárna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Tisk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zlišení: 600 x 600 dpi,Rychlost černobíle: 16 str./min,Rychlost barevně: 4 str./min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Doba prvního tisku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Černobíle: 15,5 s, Barevně: 27,5 s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kenování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Optické: 1200 dpi, Bitová hloubka: 30bitová, Velikost skenu na ploše (max.): 216 x 297 mm, Velikost skenu v ADF (max.): 216 x 256 mm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Kopírování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zlišení: 300 x 300 dpi Rychlost černobíle: 16 str./min, Rychlost barevně: 4 str./min, Změna velikosti kopií: 25 až 400 %,Maximální počet kopií: Až 99 kopií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Typy médií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apír (běžný, brožurový, barevný, lesklý, hlavičkový dopisní, fotografický, předtištěný, předděrovaný, recyklovaný, drsný), transparentní fólie, štítky, obálky, karty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ásobníky papíru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ADF: 35 listů, Vstupní zásobník: 150 listů, Výstupní zásobník: 50 listů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Měsíční zátěž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Doporučená: 250 až 950 stran/měsíc, Maximální: 20 000 stran/měsíc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Procesor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Na frekvenci 600 MHz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Vnitřní paměť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8 MB</w:t>
              <w:br/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ozhraní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x USB, 1x RJ-45 (10/100 Mbps), WiFi (802.11b/g/n)</w:t>
            </w:r>
          </w:p>
          <w:p>
            <w:pPr>
              <w:pStyle w:val="Normal"/>
              <w:suppressAutoHyphens w:val="false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Maximální cena : 7.000,- s 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2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  <w:t>CELKEM v Kč : 250 500,- s 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6423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36423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rFonts w:ascii="Courier New" w:hAnsi="Courier New" w:cs="Courier New"/>
      <w:lang w:val="cs-CZ" w:bidi="ar-SA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b/>
      <w:bCs/>
      <w:kern w:val="2"/>
      <w:sz w:val="48"/>
      <w:szCs w:val="48"/>
    </w:rPr>
  </w:style>
  <w:style w:type="character" w:styleId="Red">
    <w:name w:val="re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9:00Z</dcterms:created>
  <dc:creator>Kateřina Uhrová</dc:creator>
  <dc:description/>
  <cp:keywords/>
  <dc:language>en-US</dc:language>
  <cp:lastModifiedBy>Kateřina Uhrová</cp:lastModifiedBy>
  <dcterms:modified xsi:type="dcterms:W3CDTF">2012-10-25T08:50:00Z</dcterms:modified>
  <cp:revision>4</cp:revision>
  <dc:subject/>
  <dc:title>Příloha č</dc:title>
</cp:coreProperties>
</file>