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říloha a) – veřejná zakázka č. VZ-1/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: Základní škola Jakuba Jana Ryby Rožmitál pod Třemšín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. č. projektu: CZ.1.07/1.4.00/ 21.2855</w:t>
      </w:r>
    </w:p>
    <w:p>
      <w:pPr>
        <w:pStyle w:val="Normal"/>
        <w:rPr/>
      </w:pPr>
      <w:r>
        <w:rPr>
          <w:rFonts w:cs="Times New Roman" w:ascii="Times New Roman" w:hAnsi="Times New Roman"/>
        </w:rPr>
        <w:t>Název projektu: Inovace a zkvalitnění výuky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veřejnou zakázku  č. VZ-1/2012  na dodávky s názvem </w:t>
      </w:r>
      <w:r>
        <w:rPr/>
        <w:t>Dodávka ICT pro podporu výu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v rámci OP VK - EU peníze školá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eřejná zakázka malého rozsahu – není zadávána dle zák. č. 137/2006 Sb., o veřejných zakázkách, v platném znění  (dále jen „zákon“)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97"/>
        <w:gridCol w:w="2863"/>
      </w:tblGrid>
      <w:tr>
        <w:trPr>
          <w:trHeight w:val="51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32"/>
                <w:szCs w:val="32"/>
                <w:highlight w:val="lightGray"/>
                <w:u w:val="single"/>
              </w:rPr>
              <w:t>Údaje o uchazeči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bchodní jmén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cs-CZ"/>
              </w:rPr>
              <w:t>Sídlo, resp. místo podnikání (u fyz. osoby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IČ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IČ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soba oprávněná jedna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elefo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E-mail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Kontaktní osoba pro jednání ve věci nabídk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Nabídková Cena: 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elková nabídková cena bez DPH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DPH v sazbě …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lková nabídková cena včetně DPH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>
          <w:sz w:val="22"/>
          <w:szCs w:val="22"/>
        </w:rPr>
        <w:t>Jméno:</w:t>
        <w:tab/>
        <w:t>...............................................</w:t>
        <w:tab/>
        <w:t>Podpis:</w:t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>
          <w:sz w:val="22"/>
          <w:szCs w:val="22"/>
        </w:rPr>
        <w:t>Datum:</w:t>
        <w:tab/>
        <w:t>...............................................</w:t>
        <w:tab/>
        <w:t>Razítko:</w:t>
        <w:tab/>
        <w:t>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62" w:top="12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Microsoft Sans Serif" w:cs="Aria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4:58:00Z</dcterms:created>
  <dc:creator>koncel.f</dc:creator>
  <dc:description/>
  <cp:keywords/>
  <dc:language>en-US</dc:language>
  <cp:lastModifiedBy>jbacikova</cp:lastModifiedBy>
  <cp:lastPrinted>2006-10-03T07:59:00Z</cp:lastPrinted>
  <dcterms:modified xsi:type="dcterms:W3CDTF">2012-10-30T12:47:00Z</dcterms:modified>
  <cp:revision>8</cp:revision>
  <dc:subject/>
  <dc:title>Krycí list nabídky</dc:title>
</cp:coreProperties>
</file>