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  <w:t>K U P N Í   S M L O U V 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zavřená podle zákona č. 513/1991 Sb., obchodní zákoník, v platném znění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Smluvní stran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. Kupujíc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  <w:tab/>
        <w:tab/>
        <w:tab/>
        <w:t>Gymnázium, České Budějov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</w:t>
        <w:tab/>
        <w:tab/>
        <w:tab/>
        <w:t>Jírovcova 8, PSČ 371 61 České Budějovic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ástupce:</w:t>
        <w:tab/>
        <w:tab/>
        <w:t>Mgr. Pavel Kavřík, ředite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</w:t>
        <w:tab/>
        <w:tab/>
        <w:tab/>
        <w:t>6007610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  <w:tab/>
        <w:tab/>
        <w:t>CZ60076101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ankovní spojení: </w:t>
        <w:tab/>
        <w:t>ČSOB, Hroznová 1, České Budějovic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íslo účtu:</w:t>
        <w:tab/>
        <w:tab/>
        <w:t>251429135/0300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 Prodávajíc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  <w:tab/>
        <w:tab/>
        <w:tab/>
        <w:t>C SYSTEM CZ a.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án v OR:</w:t>
        <w:tab/>
        <w:tab/>
        <w:t>vedeném u Krajského soudu v Brně, oddíl B, vložka 457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</w:t>
        <w:tab/>
        <w:tab/>
        <w:tab/>
        <w:t>Otakara Ševčíka 840/10, PSČ 636 00 Brno - Židen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tupce:</w:t>
        <w:tab/>
        <w:tab/>
        <w:t>Ing. Michal Kulík, místopředseda představen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</w:t>
        <w:tab/>
        <w:tab/>
        <w:tab/>
        <w:t>276 75 64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  <w:tab/>
        <w:tab/>
        <w:t>CZ 276 75 64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ovní spojení:</w:t>
        <w:tab/>
        <w:t>Komerční banka a.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účtu:</w:t>
        <w:tab/>
        <w:tab/>
        <w:t>35-4770570227/01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Předmět smlouv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. Předmětem smlouvy je dodávka zboží a jeho instalace v rámci projektu s názvem „Moderní škola“, reg. č. projektu CZ.1.07/1.5.00/34.0927, a to na základě výběrového řízení č. zakázky 2/201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II. Doba a místo dodání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Dodávka celé zakázky proběhne do 21 kalendářních dnů od podpisu smlouvy.</w:t>
      </w:r>
    </w:p>
    <w:p>
      <w:pPr>
        <w:pStyle w:val="Odstavecseseznamem"/>
        <w:shd w:fill="FFFFFF" w:val="clear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shd w:fill="FFFFFF" w:val="clear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Dodávka bude realizována v místě zadavatele, tj. Jírovcova 8, PSČ 371 61 České Budějovice</w:t>
      </w:r>
    </w:p>
    <w:p>
      <w:pPr>
        <w:pStyle w:val="Odstavecseseznamem"/>
        <w:shd w:fill="FFFFFF" w:val="clear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shd w:fill="FFFFFF" w:val="clear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shd w:fill="FFFFFF" w:val="clear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shd w:fill="FFFFFF" w:val="clear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shd w:fill="FFFFFF" w:val="clear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Cena dodávky</w:t>
      </w:r>
    </w:p>
    <w:p>
      <w:pPr>
        <w:pStyle w:val="Odstavecseseznamem"/>
        <w:shd w:fill="FFFFFF" w:val="clear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. Celková cena kompletní dodávky činí: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á cena bez DPH činí:</w:t>
        <w:tab/>
        <w:tab/>
        <w:tab/>
        <w:t xml:space="preserve">369.111,00 Kč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PH ve výši 20 % činí: </w:t>
        <w:tab/>
        <w:tab/>
        <w:tab/>
        <w:t xml:space="preserve">  73.822,20 Kč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ková cena vč. DPH činí: </w:t>
        <w:tab/>
        <w:tab/>
        <w:tab/>
        <w:t>442.933,20 Kč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 Platební a obchodní podmínk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Veškeré platby budou probíhat výhradně v Kč a rovněž veškeré cenové údaje budou v této měně. Úhrada za provedené dodávky bude provedena bezhotovostním převodem na základě faktury vystavené dodavatelem dle bodu 2. tohoto člán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 Kupující uhradí cenu dodávky na základě faktury dodavatele, kterou je prodávající oprávněn vystavit až po podpisu protokolu o předání a převzetí dílčí části dodávky popřípadě celé dodávky bez jakýchkoli vad kupující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Daňové doklady musí mít povinné náležitosti stanovené zák. č. 563/1991 Sb., o účetnictví, v platném znění. Splatnost daňových dokladů odsouhlasených kupujících bude 21 dnů, ode dne doručení zadavate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Dodavatel bude povinen akceptovat případné omezení rozsahu dodávky a požadavky na dodávky podle připomínek zadavatel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. Záruční a servisní podmínk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Záruční doba na všechny části dodávky je uvedena ve specifikaci nabídky. Pokud tak uvedeno není, řídí se zákonným počtem le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tuto dobu ručí dodavatel za funkčnost a bezpečnost, a to za předpokladu standardního používání uživateli. Jakékoliv škody vzniklé na dodávce jdou k tíži prodávajícíh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 Záruční lhůta začíná běžet převzetím kompletní dodávky kupující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Záruční lhůty na reklamovanou část dodávky se prodlužují o dobu počínající dnem uplatnění reklamace a končí dnem odstranění vady dodavatel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Servisní podmínky jsou stanoveny následovně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) zajištění servisní služby na jednotlivé části dodávky bude probíhat přímo v sídle kupujícíh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zajištění servisní služby proběhne v časovém rozmezí 24 – 48 hodin od okamžiku prokazatelného vznesení a doručení požadavku na servisní služb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požadavek na servisní službu může proběhnout buď písemnou nebo telefonickou či elektronickou formou (s použitím kontaktů uvedených v čl. I, bodu 2 této kupní smlouvy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. Ostatní podmínky a ujednání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2"/>
          <w:szCs w:val="22"/>
        </w:rPr>
        <w:t xml:space="preserve">1. Prodávající se zavazuje, že umožní všem subjektům oprávněným k výkonu kontroly projektu, z jehož prostředků je dodávka hrazena, provést kontrolu dokladů souvisejících s plněním zakázky. 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rodávající se zavazuje k  archivaci dokumentace související s realizovanou zakázkou minimálně do konce roku 2025, pokud český právní řád nestanovuje lhůtu delší, současně však nejméně tři roky od ukončení nebo částečného uzavření programu OP VK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Prodávající je  dle § 2e) zákona č. 320/2001 Sb., o finanční kontrole ve veřejné správě,  osobou povinnou spolupůsobit při výkonu finanční kontroly. 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rodávající se zavazuje dodržet veškeré obchodní podmínky a ujednání v souladu s touto smlouvou a v souladu s předloženou nabídkou do výběrového řízení č. 2/2012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I. Změna a odstoupení od smlouvy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Tuto kupní smlouvu lze změnit či zrušit pouze oboustranně odsouhlasenou písemnou dohodou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 Kupující má právo od smlouvy odstoupit na základě podstatného porušení Kupní smlouvy, za nějž se považuje zejména neplnění dohodnutých časových termínů prodávajícím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X. Závěrečná ujednání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Není-li v této kupní smlouvě stanoveno jinak, řídí se právní vztahy smluvních stran ustanoveními Obchodního zákoníku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2"/>
          <w:szCs w:val="22"/>
        </w:rPr>
        <w:t xml:space="preserve">2. Tato smlouva je sepsána ve 4 vyhotoveních, z nichž každá smluvní strana obdrží 2 vyhotovení. 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2"/>
          <w:szCs w:val="22"/>
        </w:rPr>
        <w:t>3. Přílohou smlouvy je kopie nabídky podané společností C Systém CZ, a.s. do výběrového řízení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kupujícího:</w:t>
        <w:tab/>
        <w:tab/>
        <w:tab/>
        <w:tab/>
        <w:tab/>
        <w:tab/>
        <w:tab/>
        <w:t>Za prodávajícího: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Českých Budějovicích dne 29.10.2012</w:t>
        <w:tab/>
        <w:tab/>
        <w:tab/>
        <w:t>V Praze dne ...........................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ab/>
        <w:tab/>
        <w:tab/>
        <w:t>………………………………….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ymnázium České Budějovice</w:t>
        <w:tab/>
        <w:tab/>
        <w:tab/>
        <w:tab/>
        <w:t>C SYSTEM CZ a.s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Pavel Kavřík</w:t>
        <w:tab/>
        <w:tab/>
        <w:tab/>
        <w:tab/>
        <w:tab/>
        <w:tab/>
        <w:t>Ing. Michal Kulík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2"/>
          <w:szCs w:val="22"/>
        </w:rPr>
        <w:t>ředitel školy</w:t>
        <w:tab/>
        <w:tab/>
        <w:tab/>
        <w:tab/>
        <w:tab/>
        <w:tab/>
        <w:tab/>
        <w:t>místopředseda představenstv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</w:r>
  </w:p>
  <w:p>
    <w:pPr>
      <w:pStyle w:val="Footer"/>
      <w:jc w:val="right"/>
      <w:rPr/>
    </w:pPr>
    <w:r>
      <w:rPr>
        <w:rFonts w:cs="Arial" w:ascii="Arial" w:hAnsi="Arial"/>
        <w:i/>
        <w:sz w:val="20"/>
        <w:szCs w:val="20"/>
      </w:rPr>
      <w:t xml:space="preserve">Strana 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PAGE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3</w:t>
    </w:r>
    <w:r>
      <w:rPr>
        <w:sz w:val="20"/>
        <w:i/>
        <w:szCs w:val="20"/>
        <w:rFonts w:cs="Arial" w:ascii="Arial" w:hAnsi="Arial"/>
      </w:rPr>
      <w:fldChar w:fldCharType="end"/>
    </w:r>
    <w:r>
      <w:rPr>
        <w:rFonts w:cs="Arial" w:ascii="Arial" w:hAnsi="Arial"/>
        <w:i/>
        <w:sz w:val="20"/>
        <w:szCs w:val="20"/>
      </w:rPr>
      <w:t xml:space="preserve"> (celkem 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NUMPAGES \* ARABIC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3</w:t>
    </w:r>
    <w:r>
      <w:rPr>
        <w:sz w:val="20"/>
        <w:i/>
        <w:szCs w:val="20"/>
        <w:rFonts w:cs="Arial" w:ascii="Arial" w:hAnsi="Arial"/>
      </w:rPr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28565" cy="10972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02856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51:00Z</dcterms:created>
  <dc:creator>Michaela Brozova</dc:creator>
  <dc:description/>
  <dc:language>en-US</dc:language>
  <cp:lastModifiedBy>kavrik</cp:lastModifiedBy>
  <cp:lastPrinted>2012-10-30T08:43:00Z</cp:lastPrinted>
  <dcterms:modified xsi:type="dcterms:W3CDTF">2012-10-30T08:16:00Z</dcterms:modified>
  <cp:revision>4</cp:revision>
  <dc:subject/>
  <dc:title>K U P N Í   S M L O U V A</dc:title>
</cp:coreProperties>
</file>