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7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1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vzdělávání na Wichterlově gymnázi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technického vybavení pro pracovníky projekt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října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hterlovo gymnázium, Ostrava-Poruba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LPOCOM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zská 10, 702 00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Poklud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8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rma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rmanova@wigy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91256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42:00Z</dcterms:created>
  <dc:creator>klimovae</dc:creator>
  <dc:description/>
  <cp:keywords/>
  <dc:language>en-US</dc:language>
  <cp:lastModifiedBy>Lenka Szurmanová</cp:lastModifiedBy>
  <dcterms:modified xsi:type="dcterms:W3CDTF">2012-10-29T08:04:00Z</dcterms:modified>
  <cp:revision>4</cp:revision>
  <dc:subject/>
  <dc:title/>
</cp:coreProperties>
</file>