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1.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á  specifikace předmětu zakázky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ZŠ Říčany, Masarykovo nám. 71, 251 01 Říčany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ázev zakázky: 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Interaktivní tabule 8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interaktivní tabule splňovat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elikost tabule minimálně 197x125 (šířka x výška)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řipojení přes USB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  <w:t>ovládání tabule dotykem ruky nebo tenkým perem s rychlou odezvou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formát tabule 16:/9,10, nebo 4:3, 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dolný keramický povrch k popisování fixem, vhodný na magnety i popis fixem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kombinace tabule s klasickou tabulí popisovatelnou fixem, např. triptych s interaktivní tabulí uprostřed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rychlé klávesy po obou stranách tabule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záruka na tabuli a na povrch minimálně 5 l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vysoká odolnost proti poškození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autorský software pro interaktivní tabuli 8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autorský software splňovat</w:t>
            </w:r>
          </w:p>
        </w:tc>
      </w:tr>
      <w:tr>
        <w:trPr>
          <w:trHeight w:val="160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iInteraktivní software v českém jazyce, multilicenční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integrovatelný s MS Offi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možnost připojení jakéhokoli obsahu, programu, aplik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knihovna objektů v českém jazyce (nejméně 8000 objektů pro všechny předměty v českém jazyc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jezd pro tabule 8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pojezd splňovat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ylonový pojezd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ýška pylonů alespoň 200 cm</w:t>
            </w:r>
          </w:p>
        </w:tc>
      </w:tr>
      <w:tr>
        <w:trPr>
          <w:trHeight w:val="5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na pylonovém pojezdu musí být namontována interaktivní tabule a projektor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atový projektor  8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datový projektor splňovat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3 LCD technologie nebo vyšší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rozlišení XGA nebo lepší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světelný výkon minimálně 3000 ANSI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projektor s ultrakrátkou projekční vzdáleností 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ampa do projektoru záruka 3 roky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8x konzole k projekto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stalace 8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instalace projektoru splňovat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instalace IT + projektorů do jednotlivých učeben včetně kabeláže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doprava a přemístění tabulí do jednotlivých budov a učeben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montáž se uskuteční v termínu do 31. 12. 2012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revizní zpráv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vizualizér 8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vizualizér splňovat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minimálně 5x optický zoom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ně kloubová konstrukce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dálkové ovládání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XGA/SXGA výstup</w:t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,0 megapixel snímač</w:t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izualizér musí být propojen s PC a interaktivní tabul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19:00Z</dcterms:created>
  <dc:creator>Pavel Rafaj</dc:creator>
  <dc:description/>
  <cp:keywords/>
  <dc:language>en-US</dc:language>
  <cp:lastModifiedBy>Pavel Bednář</cp:lastModifiedBy>
  <cp:lastPrinted>2012-11-02T08:21:00Z</cp:lastPrinted>
  <dcterms:modified xsi:type="dcterms:W3CDTF">2012-11-02T07:23:00Z</dcterms:modified>
  <cp:revision>12</cp:revision>
  <dc:subject/>
  <dc:title/>
</cp:coreProperties>
</file>