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  <w:t>205_Audiovizuální modul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:</w:t>
              <w:tab/>
              <w:tab/>
              <w:tab/>
            </w:r>
            <w:r>
              <w:rPr>
                <w:rFonts w:cs="Tahoma" w:ascii="Tahoma" w:hAnsi="Tahoma"/>
                <w:sz w:val="20"/>
                <w:szCs w:val="20"/>
              </w:rPr>
              <w:t>Systémová podpora spolupráce zaměstnavatelů a vysoký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škol v oblasti odborných studentských praxí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strační číslo projektu:</w:t>
              <w:tab/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>CZ.1.07/2.4.00/17.010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1-05T15:40:00Z</dcterms:modified>
  <cp:revision>4</cp:revision>
  <dc:subject/>
  <dc:title/>
</cp:coreProperties>
</file>