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Název zakázky: „Nákup notebooků“</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2 000,- Kč</w:t>
      </w:r>
    </w:p>
    <w:p>
      <w:pPr>
        <w:pStyle w:val="Normal"/>
        <w:spacing w:before="120" w:after="0"/>
        <w:jc w:val="both"/>
        <w:rPr/>
      </w:pPr>
      <w:r>
        <w:rPr/>
        <w:t>Lhůta pro podávání nabídek: 17.10.2012 – 30. 10.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31.10.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8.00 hodin</w:t>
        <w:tab/>
        <w:tab/>
        <w:tab/>
      </w:r>
    </w:p>
    <w:p>
      <w:pPr>
        <w:pStyle w:val="Normal"/>
        <w:rPr/>
      </w:pPr>
      <w:r>
        <w:rPr/>
        <w:t>Ukončení zasedání:</w:t>
        <w:tab/>
        <w:t>9.3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6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OMFOR STORE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Radniční, Mos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29094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SAN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oskevská 3336, Mos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405358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30, Mos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SAN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4053580</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oskevská 3336,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3.10.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4.10.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6.10.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6.10.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5.</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6.10.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6.</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2682867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pPr>
            <w:r>
              <w:rPr>
                <w:rFonts w:cs="Times New Roman" w:ascii="Times New Roman" w:hAnsi="Times New Roman"/>
                <w:sz w:val="22"/>
                <w:szCs w:val="22"/>
                <w:lang w:val="cs-CZ"/>
              </w:rPr>
              <w:t>Ostrava – Mariánské Hor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0.10.2012</w:t>
            </w:r>
          </w:p>
          <w:p>
            <w:pPr>
              <w:pStyle w:val="Normal"/>
              <w:spacing w:before="120" w:after="120"/>
              <w:jc w:val="center"/>
              <w:rPr>
                <w:sz w:val="20"/>
              </w:rPr>
            </w:pPr>
            <w:r>
              <w:rPr>
                <w:sz w:val="20"/>
              </w:rPr>
              <w:t xml:space="preserve"> </w:t>
            </w:r>
            <w:r>
              <w:rPr>
                <w:sz w:val="20"/>
              </w:rPr>
              <w:t>v 8.30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2926348835"/>
      <w:bookmarkStart w:id="1" w:name="__Fieldmark__1_2926348835"/>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2926348835"/>
      <w:bookmarkStart w:id="3" w:name="__Fieldmark__2_2926348835"/>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2926348835"/>
      <w:bookmarkStart w:id="5" w:name="__Fieldmark__3_2926348835"/>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2926348835"/>
      <w:bookmarkStart w:id="7" w:name="__Fieldmark__4_2926348835"/>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TextBody"/>
        <w:numPr>
          <w:ilvl w:val="0"/>
          <w:numId w:val="2"/>
        </w:numPr>
        <w:spacing w:before="0" w:after="240"/>
        <w:rPr>
          <w:rFonts w:ascii="Times New Roman" w:hAnsi="Times New Roman" w:cs="Times New Roman"/>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5_2926348835"/>
      <w:bookmarkStart w:id="9" w:name="__Fieldmark__5_2926348835"/>
      <w:bookmarkEnd w:id="9"/>
      <w:r>
        <w:rPr/>
      </w:r>
      <w:r>
        <w:rPr/>
        <w:fldChar w:fldCharType="end"/>
      </w:r>
      <w:r>
        <w:rPr/>
        <w:t xml:space="preserve"> </w:t>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pPr>
      <w:r>
        <w:rPr/>
      </w:r>
    </w:p>
    <w:p>
      <w:pPr>
        <w:pStyle w:val="TextBody"/>
        <w:spacing w:before="0" w:after="240"/>
        <w:rPr/>
      </w:pPr>
      <w:r>
        <w:rPr/>
      </w:r>
    </w:p>
    <w:p>
      <w:pPr>
        <w:pStyle w:val="TextBody"/>
        <w:spacing w:before="0" w:after="240"/>
        <w:rPr/>
      </w:pPr>
      <w:r>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Normal"/>
        <w:rPr/>
      </w:pPr>
      <w:r>
        <w:rPr/>
        <w:t>Po posouzení nabídek z hlediska jejich úplnosti hodnotící komise konstatuje, že:</w:t>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SAN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lavní sídlo: Špitálské náměstí 1044/4, 400 01 Ústí nad Labem</w:t>
            </w:r>
          </w:p>
          <w:p>
            <w:pPr>
              <w:pStyle w:val="Normal"/>
              <w:rPr>
                <w:sz w:val="22"/>
              </w:rPr>
            </w:pPr>
            <w:r>
              <w:rPr>
                <w:sz w:val="22"/>
              </w:rPr>
              <w:t>Pobočka: Moskevská 3336,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64053580</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10" w:name="__Fieldmark__6_2926348835"/>
            <w:bookmarkStart w:id="11" w:name="__Fieldmark__6_2926348835"/>
            <w:bookmarkEnd w:id="1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2" w:name="__Fieldmark__7_2926348835"/>
            <w:bookmarkStart w:id="13" w:name="__Fieldmark__7_2926348835"/>
            <w:bookmarkEnd w:id="1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4" w:name="__Fieldmark__8_2926348835"/>
            <w:bookmarkStart w:id="15" w:name="__Fieldmark__8_2926348835"/>
            <w:bookmarkEnd w:id="1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6" w:name="__Fieldmark__9_2926348835"/>
            <w:bookmarkStart w:id="17" w:name="__Fieldmark__9_2926348835"/>
            <w:bookmarkEnd w:id="1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8" w:name="__Fieldmark__10_2926348835"/>
            <w:bookmarkStart w:id="19" w:name="__Fieldmark__10_2926348835"/>
            <w:bookmarkEnd w:id="19"/>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20" w:name="__Fieldmark__11_2926348835"/>
            <w:bookmarkStart w:id="21" w:name="__Fieldmark__11_2926348835"/>
            <w:bookmarkEnd w:id="21"/>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 327,5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2_2926348835"/>
            <w:bookmarkStart w:id="23" w:name="__Fieldmark__12_2926348835"/>
            <w:bookmarkEnd w:id="23"/>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4" w:name="__Fieldmark__13_2926348835"/>
            <w:bookmarkStart w:id="25" w:name="__Fieldmark__13_2926348835"/>
            <w:bookmarkEnd w:id="25"/>
            <w:r>
              <w:rPr/>
            </w:r>
            <w:r>
              <w:rPr/>
              <w:fldChar w:fldCharType="end"/>
            </w:r>
            <w:r>
              <w:rPr/>
              <w:t xml:space="preserve"> </w:t>
            </w:r>
            <w:r>
              <w:rPr>
                <w:b/>
                <w:sz w:val="22"/>
              </w:rPr>
              <w:t xml:space="preserve">nesplňuje </w:t>
            </w:r>
          </w:p>
        </w:tc>
      </w:tr>
    </w:tbl>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6" w:name="__Fieldmark__14_2926348835"/>
            <w:bookmarkStart w:id="27" w:name="__Fieldmark__14_2926348835"/>
            <w:bookmarkEnd w:id="2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8" w:name="__Fieldmark__15_2926348835"/>
            <w:bookmarkStart w:id="29" w:name="__Fieldmark__15_2926348835"/>
            <w:bookmarkEnd w:id="2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30" w:name="__Fieldmark__16_2926348835"/>
            <w:bookmarkStart w:id="31" w:name="__Fieldmark__16_2926348835"/>
            <w:bookmarkEnd w:id="3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2" w:name="__Fieldmark__17_2926348835"/>
            <w:bookmarkStart w:id="33" w:name="__Fieldmark__17_2926348835"/>
            <w:bookmarkEnd w:id="3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4" w:name="__Fieldmark__18_2926348835"/>
            <w:bookmarkStart w:id="35" w:name="__Fieldmark__18_2926348835"/>
            <w:bookmarkEnd w:id="35"/>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36" w:name="__Fieldmark__19_2926348835"/>
            <w:bookmarkStart w:id="37" w:name="__Fieldmark__19_2926348835"/>
            <w:bookmarkEnd w:id="37"/>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8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2926348835"/>
            <w:bookmarkStart w:id="39" w:name="__Fieldmark__20_2926348835"/>
            <w:bookmarkEnd w:id="39"/>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1_2926348835"/>
            <w:bookmarkStart w:id="41" w:name="__Fieldmark__21_2926348835"/>
            <w:bookmarkEnd w:id="41"/>
            <w:r>
              <w:rPr/>
            </w:r>
            <w:r>
              <w:rPr/>
              <w:fldChar w:fldCharType="end"/>
            </w:r>
            <w:r>
              <w:rPr/>
              <w:t xml:space="preserve"> </w:t>
            </w:r>
            <w:r>
              <w:rPr>
                <w:b/>
                <w:sz w:val="22"/>
              </w:rPr>
              <w:t xml:space="preserve">nesplňuje </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3. </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EM CZ a.s.</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akara Ševčíka 840/10, 636 00 Brno, Židenic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2" w:name="__Fieldmark__22_2926348835"/>
            <w:bookmarkStart w:id="43" w:name="__Fieldmark__22_2926348835"/>
            <w:bookmarkEnd w:id="43"/>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4" w:name="__Fieldmark__23_2926348835"/>
            <w:bookmarkStart w:id="45" w:name="__Fieldmark__23_2926348835"/>
            <w:bookmarkEnd w:id="4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6" w:name="__Fieldmark__24_2926348835"/>
            <w:bookmarkStart w:id="47" w:name="__Fieldmark__24_2926348835"/>
            <w:bookmarkEnd w:id="47"/>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8" w:name="__Fieldmark__25_2926348835"/>
            <w:bookmarkStart w:id="49" w:name="__Fieldmark__25_2926348835"/>
            <w:bookmarkEnd w:id="4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50" w:name="__Fieldmark__26_2926348835"/>
            <w:bookmarkStart w:id="51" w:name="__Fieldmark__26_2926348835"/>
            <w:bookmarkEnd w:id="51"/>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52" w:name="__Fieldmark__27_2926348835"/>
            <w:bookmarkStart w:id="53" w:name="__Fieldmark__27_2926348835"/>
            <w:bookmarkEnd w:id="53"/>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 478,-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4" w:name="__Fieldmark__28_2926348835"/>
            <w:bookmarkStart w:id="55" w:name="__Fieldmark__28_2926348835"/>
            <w:bookmarkEnd w:id="55"/>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56" w:name="__Fieldmark__29_2926348835"/>
            <w:bookmarkStart w:id="57" w:name="__Fieldmark__29_2926348835"/>
            <w:bookmarkEnd w:id="57"/>
            <w:r>
              <w:rPr/>
            </w:r>
            <w:r>
              <w:rPr/>
              <w:fldChar w:fldCharType="end"/>
            </w:r>
            <w:r>
              <w:rPr/>
              <w:t xml:space="preserve"> </w:t>
            </w:r>
            <w:r>
              <w:rPr>
                <w:b/>
                <w:sz w:val="22"/>
              </w:rPr>
              <w:t xml:space="preserve">nesplňuje požadavky </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4.</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8" w:name="__Fieldmark__30_2926348835"/>
            <w:bookmarkStart w:id="59" w:name="__Fieldmark__30_2926348835"/>
            <w:bookmarkEnd w:id="5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60" w:name="__Fieldmark__31_2926348835"/>
            <w:bookmarkStart w:id="61" w:name="__Fieldmark__31_2926348835"/>
            <w:bookmarkEnd w:id="6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2" w:name="__Fieldmark__32_2926348835"/>
            <w:bookmarkStart w:id="63" w:name="__Fieldmark__32_2926348835"/>
            <w:bookmarkEnd w:id="6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4" w:name="__Fieldmark__33_2926348835"/>
            <w:bookmarkStart w:id="65" w:name="__Fieldmark__33_2926348835"/>
            <w:bookmarkEnd w:id="6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6" w:name="__Fieldmark__34_2926348835"/>
            <w:bookmarkStart w:id="67" w:name="__Fieldmark__34_2926348835"/>
            <w:bookmarkEnd w:id="6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8" w:name="__Fieldmark__35_2926348835"/>
            <w:bookmarkStart w:id="69" w:name="__Fieldmark__35_2926348835"/>
            <w:bookmarkEnd w:id="6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 454,-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70" w:name="__Fieldmark__36_2926348835"/>
            <w:bookmarkStart w:id="71" w:name="__Fieldmark__36_2926348835"/>
            <w:bookmarkEnd w:id="7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2" w:name="__Fieldmark__37_2926348835"/>
            <w:bookmarkStart w:id="73" w:name="__Fieldmark__37_2926348835"/>
            <w:bookmarkEnd w:id="73"/>
            <w:r>
              <w:rPr/>
            </w:r>
            <w:r>
              <w:rPr/>
              <w:fldChar w:fldCharType="end"/>
            </w:r>
            <w:r>
              <w:rPr/>
              <w:t xml:space="preserve"> </w:t>
            </w:r>
            <w:r>
              <w:rPr>
                <w:b/>
                <w:sz w:val="22"/>
              </w:rPr>
              <w:t xml:space="preserve">nesplňuje požadavky </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pPr>
      <w:r>
        <w:rPr/>
        <w:t>5.</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74" w:name="__Fieldmark__38_2926348835"/>
            <w:bookmarkStart w:id="75" w:name="__Fieldmark__38_2926348835"/>
            <w:bookmarkEnd w:id="7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76" w:name="__Fieldmark__39_2926348835"/>
            <w:bookmarkStart w:id="77" w:name="__Fieldmark__39_2926348835"/>
            <w:bookmarkEnd w:id="7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78" w:name="__Fieldmark__40_2926348835"/>
            <w:bookmarkStart w:id="79" w:name="__Fieldmark__40_2926348835"/>
            <w:bookmarkEnd w:id="7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80" w:name="__Fieldmark__41_2926348835"/>
            <w:bookmarkStart w:id="81" w:name="__Fieldmark__41_2926348835"/>
            <w:bookmarkEnd w:id="8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82" w:name="__Fieldmark__42_2926348835"/>
            <w:bookmarkStart w:id="83" w:name="__Fieldmark__42_2926348835"/>
            <w:bookmarkEnd w:id="8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84" w:name="__Fieldmark__43_2926348835"/>
            <w:bookmarkStart w:id="85" w:name="__Fieldmark__43_2926348835"/>
            <w:bookmarkEnd w:id="8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48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86" w:name="__Fieldmark__44_2926348835"/>
            <w:bookmarkStart w:id="87" w:name="__Fieldmark__44_2926348835"/>
            <w:bookmarkEnd w:id="8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88" w:name="__Fieldmark__45_2926348835"/>
            <w:bookmarkStart w:id="89" w:name="__Fieldmark__45_2926348835"/>
            <w:bookmarkEnd w:id="89"/>
            <w:r>
              <w:rPr/>
            </w:r>
            <w:r>
              <w:rPr/>
              <w:fldChar w:fldCharType="end"/>
            </w:r>
            <w:r>
              <w:rPr/>
              <w:t xml:space="preserve"> </w:t>
            </w:r>
            <w:r>
              <w:rPr>
                <w:b/>
                <w:sz w:val="22"/>
              </w:rPr>
              <w:t xml:space="preserve">nesplňuje požadavky </w:t>
            </w:r>
          </w:p>
        </w:tc>
      </w:tr>
    </w:tbl>
    <w:p>
      <w:pPr>
        <w:pStyle w:val="TextBody"/>
        <w:rPr/>
      </w:pPr>
      <w:r>
        <w:rPr/>
        <w:t>6.</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 709 00</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90" w:name="__Fieldmark__46_2926348835"/>
            <w:bookmarkStart w:id="91" w:name="__Fieldmark__46_2926348835"/>
            <w:bookmarkEnd w:id="9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92" w:name="__Fieldmark__47_2926348835"/>
            <w:bookmarkStart w:id="93" w:name="__Fieldmark__47_2926348835"/>
            <w:bookmarkEnd w:id="9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94" w:name="__Fieldmark__48_2926348835"/>
            <w:bookmarkStart w:id="95" w:name="__Fieldmark__48_2926348835"/>
            <w:bookmarkEnd w:id="9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96" w:name="__Fieldmark__49_2926348835"/>
            <w:bookmarkStart w:id="97" w:name="__Fieldmark__49_2926348835"/>
            <w:bookmarkEnd w:id="9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8" w:name="__Fieldmark__50_2926348835"/>
            <w:bookmarkStart w:id="99" w:name="__Fieldmark__50_2926348835"/>
            <w:bookmarkEnd w:id="9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100" w:name="__Fieldmark__51_2926348835"/>
            <w:bookmarkStart w:id="101" w:name="__Fieldmark__51_2926348835"/>
            <w:bookmarkEnd w:id="10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61,-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2_2926348835"/>
            <w:bookmarkStart w:id="103" w:name="__Fieldmark__52_2926348835"/>
            <w:bookmarkEnd w:id="103"/>
            <w:r>
              <w:rPr/>
            </w:r>
            <w:r>
              <w:rPr/>
              <w:fldChar w:fldCharType="end"/>
            </w:r>
            <w:r>
              <w:rPr/>
              <w:t xml:space="preserve"> </w:t>
            </w:r>
            <w:r>
              <w:rPr>
                <w:b/>
                <w:sz w:val="22"/>
              </w:rPr>
              <w:t>splňuj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104" w:name="__Fieldmark__53_2926348835"/>
            <w:bookmarkStart w:id="105" w:name="__Fieldmark__53_2926348835"/>
            <w:bookmarkEnd w:id="105"/>
            <w:r>
              <w:rPr/>
            </w:r>
            <w:r>
              <w:rPr/>
              <w:fldChar w:fldCharType="end"/>
            </w:r>
            <w:r>
              <w:rPr/>
              <w:t xml:space="preserve"> </w:t>
            </w:r>
            <w:r>
              <w:rPr>
                <w:b/>
                <w:sz w:val="22"/>
              </w:rPr>
              <w:t xml:space="preserve">nesplňuje požadavky </w:t>
            </w:r>
          </w:p>
        </w:tc>
      </w:tr>
    </w:tbl>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TextBody"/>
        <w:spacing w:before="0" w:after="24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 xml:space="preserve">Seznam vyloučených nabídek </w:t>
      </w:r>
    </w:p>
    <w:p>
      <w:pPr>
        <w:pStyle w:val="Normal"/>
        <w:tabs>
          <w:tab w:val="clear" w:pos="708"/>
          <w:tab w:val="left" w:pos="0" w:leader="none"/>
        </w:tabs>
        <w:rPr/>
      </w:pPr>
      <w:r>
        <w:rPr/>
        <w:t>Na základě posouzení nabídek hodnotící komisí níže uvedené nabídky nesplňují požadavky stanovené zadavatelem. Nabídky byly vyloučeny z účasti ve výběrovém řízení.</w:t>
      </w:r>
    </w:p>
    <w:p>
      <w:pPr>
        <w:pStyle w:val="Normal"/>
        <w:tabs>
          <w:tab w:val="clear" w:pos="708"/>
          <w:tab w:val="left" w:pos="0" w:leader="none"/>
        </w:tabs>
        <w:rPr/>
      </w:pPr>
      <w:r>
        <w:rPr/>
      </w:r>
    </w:p>
    <w:tbl>
      <w:tblPr>
        <w:tblW w:w="9288" w:type="dxa"/>
        <w:jc w:val="left"/>
        <w:tblInd w:w="-115" w:type="dxa"/>
        <w:tblLayout w:type="fixed"/>
        <w:tblCellMar>
          <w:top w:w="0" w:type="dxa"/>
          <w:left w:w="108" w:type="dxa"/>
          <w:bottom w:w="0" w:type="dxa"/>
          <w:right w:w="108" w:type="dxa"/>
        </w:tblCellMar>
      </w:tblPr>
      <w:tblGrid>
        <w:gridCol w:w="1386"/>
        <w:gridCol w:w="1841"/>
        <w:gridCol w:w="1134"/>
        <w:gridCol w:w="2835"/>
        <w:gridCol w:w="2092"/>
      </w:tblGrid>
      <w:tr>
        <w:trPr>
          <w:trHeight w:val="255" w:hRule="atLeast"/>
          <w:cantSplit w:val="true"/>
        </w:trPr>
        <w:tc>
          <w:tcPr>
            <w:tcW w:w="13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184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134"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835"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2092"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184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835"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24.10.2012 </w:t>
            </w:r>
          </w:p>
          <w:p>
            <w:pPr>
              <w:pStyle w:val="Normal"/>
              <w:spacing w:before="120" w:after="120"/>
              <w:jc w:val="center"/>
              <w:rPr>
                <w:sz w:val="20"/>
              </w:rPr>
            </w:pPr>
            <w:r>
              <w:rPr>
                <w:sz w:val="20"/>
              </w:rPr>
              <w:t>v 9.00 hodin</w:t>
            </w:r>
          </w:p>
        </w:tc>
      </w:tr>
      <w:tr>
        <w:trPr>
          <w:trHeight w:val="227" w:hRule="atLeast"/>
          <w:cantSplit w:val="true"/>
        </w:trPr>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184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1134"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c>
          <w:tcPr>
            <w:tcW w:w="2835"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30.10.2012</w:t>
            </w:r>
          </w:p>
          <w:p>
            <w:pPr>
              <w:pStyle w:val="Normal"/>
              <w:spacing w:before="120" w:after="120"/>
              <w:jc w:val="center"/>
              <w:rPr>
                <w:sz w:val="20"/>
              </w:rPr>
            </w:pPr>
            <w:r>
              <w:rPr>
                <w:sz w:val="20"/>
              </w:rPr>
              <w:t xml:space="preserve"> </w:t>
            </w:r>
            <w:r>
              <w:rPr>
                <w:sz w:val="20"/>
              </w:rPr>
              <w:t>v 8.30 hodin</w:t>
            </w:r>
          </w:p>
        </w:tc>
      </w:tr>
    </w:tbl>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4</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pPr>
            <w:r>
              <w:rPr>
                <w:b/>
              </w:rPr>
              <w:t>Nabídková cena 100%</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 327,50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 xml:space="preserve">Ano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 800,-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e</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Vyřazeno pro neúplnos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9 478,-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9 454,-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 480,-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6</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661,- Kč</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Ne</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Vyřazeno pro neúplnost</w:t>
            </w:r>
          </w:p>
        </w:tc>
      </w:tr>
    </w:tbl>
    <w:p>
      <w:pPr>
        <w:pStyle w:val="Odstavecseseznamem"/>
        <w:ind w:left="0" w:hanging="0"/>
        <w:jc w:val="both"/>
        <w:rPr>
          <w:lang w:val="pl-PL"/>
        </w:rPr>
      </w:pPr>
      <w:r>
        <w:rPr>
          <w:lang w:val="pl-PL"/>
        </w:rPr>
      </w:r>
    </w:p>
    <w:p>
      <w:pPr>
        <w:pStyle w:val="Odstavecseseznamem"/>
        <w:ind w:left="0" w:hanging="0"/>
        <w:jc w:val="both"/>
        <w:rPr>
          <w:lang w:val="pl-PL"/>
        </w:rPr>
      </w:pPr>
      <w:r>
        <w:rPr>
          <w:lang w:val="pl-PL"/>
        </w:rPr>
      </w:r>
    </w:p>
    <w:p>
      <w:pPr>
        <w:pStyle w:val="Normal"/>
        <w:jc w:val="both"/>
        <w:rPr>
          <w:lang w:val="pl-PL"/>
        </w:rPr>
      </w:pPr>
      <w:r>
        <w:rPr>
          <w:lang w:val="pl-PL"/>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Nákup Notebooků“</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31.10.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11.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1</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1</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0-31T12:27:00Z</cp:lastPrinted>
  <dcterms:modified xsi:type="dcterms:W3CDTF">2012-10-31T11:30:00Z</dcterms:modified>
  <cp:revision>29</cp:revision>
  <dc:subject/>
  <dc:title/>
</cp:coreProperties>
</file>