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pro FF MU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76737261"/>
      <w:bookmarkStart w:id="1" w:name="__Fieldmark__3_376737261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76737261"/>
      <w:bookmarkStart w:id="3" w:name="__Fieldmark__4_376737261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76737261"/>
      <w:bookmarkStart w:id="5" w:name="__Fieldmark__9_37673726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76737261"/>
      <w:bookmarkStart w:id="7" w:name="__Fieldmark__10_37673726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76737261"/>
      <w:bookmarkStart w:id="9" w:name="__Fieldmark__11_37673726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nestandardní výpočetní techniky pro FF MU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76737261"/>
      <w:bookmarkStart w:id="11" w:name="__Fieldmark__12_376737261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76737261"/>
      <w:bookmarkStart w:id="13" w:name="__Fieldmark__13_376737261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76737261"/>
      <w:bookmarkStart w:id="15" w:name="__Fieldmark__14_376737261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76737261"/>
      <w:bookmarkStart w:id="17" w:name="__Fieldmark__15_376737261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76737261"/>
      <w:bookmarkStart w:id="19" w:name="__Fieldmark__16_376737261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76737261"/>
      <w:bookmarkStart w:id="21" w:name="__Fieldmark__17_376737261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76737261"/>
      <w:bookmarkStart w:id="23" w:name="__Fieldmark__18_376737261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376737261"/>
      <w:bookmarkStart w:id="25" w:name="__Fieldmark__19_376737261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376737261"/>
      <w:bookmarkStart w:id="27" w:name="__Fieldmark__20_376737261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376737261"/>
      <w:bookmarkStart w:id="29" w:name="__Fieldmark__21_376737261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376737261"/>
      <w:bookmarkStart w:id="31" w:name="__Fieldmark__22_376737261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pro FF M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2:00Z</dcterms:created>
  <dc:creator>Janikova</dc:creator>
  <dc:description/>
  <dc:language>en-US</dc:language>
  <cp:lastModifiedBy>Veronika Krajíčková</cp:lastModifiedBy>
  <cp:lastPrinted>2011-11-28T08:53:00Z</cp:lastPrinted>
  <dcterms:modified xsi:type="dcterms:W3CDTF">2012-11-08T09:52:00Z</dcterms:modified>
  <cp:revision>2</cp:revision>
  <dc:subject/>
  <dc:title>příloha B</dc:title>
</cp:coreProperties>
</file>