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ecifikace – popis prac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alační práce serveru a počítačů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dodávce serveru a počítačů požadujeme provést všechny níže uvedené prá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OS na počítačích a konfigurace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kancelářského balíku a konfigurace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SW Antivirového systému a konfigurace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ý nainstalovaný SW bude kompletně aktualizovaný k datu předání a v posledních dostupných verzích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všech výukových aplikací a nastavení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voření OU na serveru školy a nastavení doménových pravidel pro nové PC plně kompatibilní s pravidly používané školou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ce všech PC do domény školy a nastavení cestovních a lokálních uživatelských profilu splňující stávající bezpečnostní pravidla školy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  a nastavení WDS serveru (</w:t>
      </w:r>
      <w:r>
        <w:rPr>
          <w:rFonts w:cs="Times New Roman" w:ascii="Times New Roman" w:hAnsi="Times New Roman"/>
          <w:lang w:val="en"/>
        </w:rPr>
        <w:t>Windows Deployment Services)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voření jednotného SW obrazu instalace a umístění na server včetně všech potřebných ovladačů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vedení funkčnosti obnovy instalace z WDS server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37:00Z</dcterms:created>
  <dc:creator>VT</dc:creator>
  <dc:description/>
  <cp:keywords/>
  <dc:language>en-US</dc:language>
  <cp:lastModifiedBy>VT</cp:lastModifiedBy>
  <dcterms:modified xsi:type="dcterms:W3CDTF">2012-11-08T15:38:00Z</dcterms:modified>
  <cp:revision>1</cp:revision>
  <dc:subject/>
  <dc:title>Technická specifikace – popis prací</dc:title>
</cp:coreProperties>
</file>