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/12/68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Z.1.07/1.4.00/21.373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teraktivní výuk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dávka techniky pro interaktivní výuku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 10. 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Pelhřimov, Krásovy domky 989 - příspěvková organiza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Název /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V media, a.s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ražská 63, Praha 10, 120 0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g. David Lesch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8108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elhřimově dne 26. 10. 2012            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gr. Pavel Rafaj, osoba oprávněná jednat jménem zadavate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04:00Z</dcterms:created>
  <dc:creator>Adam</dc:creator>
  <dc:description/>
  <cp:keywords/>
  <dc:language>en-US</dc:language>
  <cp:lastModifiedBy>Pavel Rafaj</cp:lastModifiedBy>
  <cp:lastPrinted>2012-11-08T13:35:00Z</cp:lastPrinted>
  <dcterms:modified xsi:type="dcterms:W3CDTF">2012-11-08T13:05:00Z</dcterms:modified>
  <cp:revision>8</cp:revision>
  <dc:subject/>
  <dc:title>Příloha č</dc:title>
</cp:coreProperties>
</file>