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14020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R</w:t>
      </w:r>
      <w:r>
        <w:rPr/>
        <w:t>ozhodnutí o zrušení veřejné zakázk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128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Times New Roman,Bold"/>
                <w:bCs/>
              </w:rPr>
              <w:t>CZ.1.07/1.5.00/34.068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last podpory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/>
              <w:t>1.5 - Zlepšení podmínek pro vzdělávání na středních školách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čítače - RG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. 11. 2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Reálné gymnázium a základní škola města Prostějova,</w:t>
              <w:br/>
              <w:t>Studentská ul. 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rostějov, Studentská 4/2, 796 01 Prostějov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IČ zadavatele: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415996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Osoba oprávněná jednat jménem zadavatele: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NDr. Ing. Rostislav Halaš</w:t>
            </w:r>
          </w:p>
          <w:p>
            <w:pPr>
              <w:pStyle w:val="Normal"/>
              <w:spacing w:before="0" w:after="0"/>
              <w:rPr/>
            </w:pPr>
            <w:r>
              <w:rPr/>
              <w:t>582 301 40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halas@rg.prostejov.cz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Kontaktní osoba: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NDr. Petr Janeček</w:t>
            </w:r>
          </w:p>
          <w:p>
            <w:pPr>
              <w:pStyle w:val="Normal"/>
              <w:spacing w:before="0" w:after="0"/>
              <w:rPr/>
            </w:pPr>
            <w:r>
              <w:rPr/>
              <w:t>582 301 404</w:t>
            </w:r>
          </w:p>
          <w:p>
            <w:pPr>
              <w:pStyle w:val="Normal"/>
              <w:spacing w:before="0" w:after="0"/>
              <w:rPr/>
            </w:pPr>
            <w:r>
              <w:rPr/>
              <w:t>janecek@rg.prostejov.cz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Důvod zrušení veřejné zakázky: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V průběhu lhůty pro podání nabídek byly zjištěny vážné nesrovnalosti ve výzvě k podání nabídky a v zadávací dokumentaci. Nesrovnalosti se týkají nepřesně uvedené specifikace způsobu licencování požadovaného softwaru, která se na základě dotazů ukázala jako zavádějící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V Prostějově dne 8. 11. 2012                                           </w:t>
      </w:r>
      <w:r>
        <w:rPr>
          <w:rFonts w:cs="Arial" w:ascii="Arial" w:hAnsi="Arial"/>
          <w:color w:val="000000"/>
        </w:rPr>
        <w:t>………………………………..</w:t>
      </w:r>
    </w:p>
    <w:p>
      <w:pPr>
        <w:pStyle w:val="Normal"/>
        <w:ind w:left="4247" w:hanging="4247"/>
        <w:rPr/>
      </w:pPr>
      <w:r>
        <w:rPr/>
        <w:tab/>
        <w:tab/>
        <w:t xml:space="preserve">          </w:t>
      </w:r>
      <w:r>
        <w:rPr>
          <w:rFonts w:cs="Arial" w:ascii="Arial" w:hAnsi="Arial"/>
        </w:rPr>
        <w:t>RNDr. Ing. Rostislav Halaš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 xml:space="preserve">         ředitel školy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cs="Calibri"/>
      <w:sz w:val="22"/>
      <w:szCs w:val="22"/>
      <w:lang w:val="cs-CZ" w:bidi="ar-SA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3:38:00Z</dcterms:created>
  <dc:creator>Adam</dc:creator>
  <dc:description/>
  <cp:keywords/>
  <dc:language>en-US</dc:language>
  <cp:lastModifiedBy>janecek</cp:lastModifiedBy>
  <dcterms:modified xsi:type="dcterms:W3CDTF">2012-11-08T13:53:00Z</dcterms:modified>
  <cp:revision>5</cp:revision>
  <dc:subject/>
  <dc:title>Příloha č</dc:title>
</cp:coreProperties>
</file>