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426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známení o zrušení veřejné zakázk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150"/>
      </w:tblGrid>
      <w:tr>
        <w:trPr>
          <w:trHeight w:val="7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1281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4.00/21.140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1.4 Zlepšení podmínek pro vzdělávání na ZŠ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ítače - ZŠ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 11. 201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Reálné gymnázium a základní škola města Prostějova, </w:t>
              <w:br/>
              <w:t>Studentská ul. 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stějov, Studentská 4/2, 796 01 Prostějov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4159960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NDr. Ing. Rostislav Halaš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0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halas@rg.prostejov.c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 přátelé, </w:t>
      </w:r>
    </w:p>
    <w:p>
      <w:pPr>
        <w:pStyle w:val="Normal"/>
        <w:jc w:val="both"/>
        <w:rPr/>
      </w:pPr>
      <w:r>
        <w:rPr/>
        <w:t xml:space="preserve">oznamujeme Vám, že veřejná zakázka </w:t>
      </w:r>
      <w:r>
        <w:rPr>
          <w:b/>
        </w:rPr>
        <w:t xml:space="preserve">C12813 </w:t>
      </w:r>
      <w:r>
        <w:rPr/>
        <w:t>byla ke dni 8. 11. 2012 zrušena.</w:t>
      </w:r>
    </w:p>
    <w:p>
      <w:pPr>
        <w:pStyle w:val="Normal"/>
        <w:jc w:val="both"/>
        <w:rPr/>
      </w:pPr>
      <w:r>
        <w:rPr/>
        <w:t>V průběhu lhůty pro podání nabídek byly zjištěny vážné nesrovnalosti ve výzvě k podání nabídky a v zadávací dokumentaci. Nesrovnalosti se týkají nepřesně uvedené specifikace způsobu licencování požadovaného softwaru, která se na základě dotazů ukázala jako zavádějící.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 xml:space="preserve">V Prostějově dne 8. 11. 2012 </w:t>
      </w:r>
    </w:p>
    <w:p>
      <w:pPr>
        <w:pStyle w:val="Normal"/>
        <w:ind w:left="4247" w:hanging="4247"/>
        <w:rPr/>
      </w:pPr>
      <w:r>
        <w:rPr/>
        <w:tab/>
        <w:tab/>
        <w:tab/>
      </w:r>
      <w:r>
        <w:rPr>
          <w:rFonts w:cs="Arial" w:ascii="Arial" w:hAnsi="Arial"/>
        </w:rPr>
        <w:t>RNDr. Ing. Rostislav Halaš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ředitel ško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26:00Z</dcterms:created>
  <dc:creator>Adam</dc:creator>
  <dc:description/>
  <cp:keywords/>
  <dc:language>en-US</dc:language>
  <cp:lastModifiedBy>janecek</cp:lastModifiedBy>
  <dcterms:modified xsi:type="dcterms:W3CDTF">2012-11-08T10:59:00Z</dcterms:modified>
  <cp:revision>7</cp:revision>
  <dc:subject/>
  <dc:title>Příloha č</dc:title>
</cp:coreProperties>
</file>