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</w:t>
      </w:r>
      <w:r>
        <w:rPr/>
        <w:t>ozhodnutí o zrušení veřejné zakáz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128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,Bold"/>
                <w:bCs/>
              </w:rPr>
              <w:t>CZ.1.07/1.4.00/21.14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,Bold"/>
                <w:bCs/>
              </w:rPr>
              <w:t>1.4 Zlepšení podmínek pro vzdělávání na Z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ítače - Z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 11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Reálné gymnázium a základní škola města Prostějova,</w:t>
              <w:br/>
              <w:t>Studentská ul.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stějov, Studentská 4/2, 796 01 Prostějo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41599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NDr. Ing. Rostislav Halaš</w:t>
            </w:r>
          </w:p>
          <w:p>
            <w:pPr>
              <w:pStyle w:val="Normal"/>
              <w:spacing w:before="0" w:after="0"/>
              <w:rPr/>
            </w:pPr>
            <w:r>
              <w:rPr/>
              <w:t>582 301 40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halas@rg.prostejov.c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aktní osoba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c. Martin Minář</w:t>
            </w:r>
          </w:p>
          <w:p>
            <w:pPr>
              <w:pStyle w:val="Normal"/>
              <w:spacing w:before="0" w:after="0"/>
              <w:rPr/>
            </w:pPr>
            <w:r>
              <w:rPr/>
              <w:t>582 301 430</w:t>
            </w:r>
          </w:p>
          <w:p>
            <w:pPr>
              <w:pStyle w:val="Normal"/>
              <w:spacing w:before="0" w:after="0"/>
              <w:rPr/>
            </w:pPr>
            <w:r>
              <w:rPr/>
              <w:t>minar@rg.prostejov.c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Důvod zrušení veřejné zakázky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 průběhu lhůty pro podání nabídek byly zjištěny vážné nesrovnalosti ve výzvě k podání nabídky a v zadávací dokumentaci. Nesrovnalosti se týkají nepřesně uvedené specifikace způsobu licencování požadovaného softwaru, která se na základě dotazů ukázala jako zavádějící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 Prostějově dne 8. 11. 2012                                           </w:t>
      </w:r>
      <w:r>
        <w:rPr>
          <w:rFonts w:cs="Arial" w:ascii="Arial" w:hAnsi="Arial"/>
          <w:color w:val="000000"/>
        </w:rPr>
        <w:t>………………………………..</w:t>
      </w:r>
    </w:p>
    <w:p>
      <w:pPr>
        <w:pStyle w:val="Normal"/>
        <w:ind w:left="4247" w:hanging="4247"/>
        <w:rPr/>
      </w:pPr>
      <w:r>
        <w:rPr/>
        <w:tab/>
        <w:tab/>
        <w:t xml:space="preserve">          </w:t>
      </w:r>
      <w:r>
        <w:rPr>
          <w:rFonts w:cs="Arial" w:ascii="Arial" w:hAnsi="Arial"/>
        </w:rPr>
        <w:t>RNDr. Ing. Rostislav Halaš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 xml:space="preserve">         ředitel školy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38:00Z</dcterms:created>
  <dc:creator>Adam</dc:creator>
  <dc:description/>
  <cp:keywords/>
  <dc:language>en-US</dc:language>
  <cp:lastModifiedBy>janecek</cp:lastModifiedBy>
  <dcterms:modified xsi:type="dcterms:W3CDTF">2012-11-08T11:21:00Z</dcterms:modified>
  <cp:revision>6</cp:revision>
  <dc:subject/>
  <dc:title>Příloha č</dc:title>
</cp:coreProperties>
</file>