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íloha č. 4 ZD – Čestné prohlášení prokazující splnění kvalifikačních předpoklad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rokazující splnění kvalifikačních předpokladů dle § 62 odst. 3 zákona č. 137/2006 Sb., o veřejných zakázkách, ve znění pozdějších předpisů (dále jen „ZVZ“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Tímto jako uchazeč o podlimitní veřejnou zakázku s názvem </w:t>
      </w:r>
      <w:r>
        <w:rPr>
          <w:b/>
        </w:rPr>
        <w:t>„Zajištění realizace regionálních center podpory nadání“</w:t>
      </w:r>
      <w:r>
        <w:rPr/>
        <w:t xml:space="preserve"> </w:t>
      </w:r>
      <w:r>
        <w:rPr>
          <w:b/>
          <w:highlight w:val="yellow"/>
        </w:rPr>
        <w:t>Část …… veřejné zakázky s názvem „………………………….</w:t>
      </w:r>
      <w:r>
        <w:rPr>
          <w:b/>
        </w:rPr>
        <w:t>“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/>
        <w:t>če</w:t>
      </w:r>
      <w:r>
        <w:rPr>
          <w:bCs/>
        </w:rPr>
        <w:t xml:space="preserve">stně prohlašuji, že splňuji všechny kvalifikační předpoklady požadované zadavatelem v zadávacích podmínkách k výše uvedené části veřejné zakázky.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bCs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>
          <w:color w:val="000000"/>
        </w:rPr>
        <w:t>splňuji všechny základní kvalifikační předpoklady ve smyslu ustanovení § 53 odst. 1 písm. a) až k) ZV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jsem/nejsem</w:t>
      </w:r>
      <w:r>
        <w:rPr>
          <w:rStyle w:val="FootnoteCharacters"/>
          <w:rStyle w:val="FootnoteAnchor"/>
        </w:rPr>
        <w:footnoteReference w:id="3"/>
      </w:r>
      <w:r>
        <w:rPr/>
        <w:t xml:space="preserve"> zapsán v obchodním rejstříku nebo v jiné obdobné evidenci ve smyslu ustanovení § 54 písm. a) ZV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vlastním potřebné oprávnění k podnikání podle zvláštních právních předpisů v rozsahu odpovídajícím předmětu veřejné zakázky ve smyslu ustanovení § 54 písm. b) ZV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>
          <w:color w:val="000000"/>
        </w:rPr>
        <w:t>níže přikládám seznam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</w:rPr>
        <w:t xml:space="preserve">minimálně tří služeb odpovídajících předmětu veřejné zakázky poskytnutých v posledních 3 letech, každou v hodnotě min. 10.000,- Kč bez DPH </w:t>
      </w:r>
      <w:r>
        <w:rPr/>
        <w:t>a prohlašuji, že k tomuto seznamu jsem připraven doložit</w:t>
      </w:r>
      <w:r>
        <w:rPr>
          <w:b/>
        </w:rPr>
        <w:t xml:space="preserve"> </w:t>
      </w:r>
      <w:r>
        <w:rPr/>
        <w:t>tři osvědčení objednatelů</w:t>
      </w:r>
      <w:r>
        <w:rPr>
          <w:color w:val="000000"/>
        </w:rPr>
        <w:t xml:space="preserve"> o řádném poskytnutí uvedených služeb s náležitostmi dle § 56 odst. 2 písm. a) ZVZ</w:t>
      </w:r>
      <w:r>
        <w:rPr/>
        <w:t>;</w:t>
      </w:r>
    </w:p>
    <w:p>
      <w:pPr>
        <w:pStyle w:val="Normal"/>
        <w:tabs>
          <w:tab w:val="clear" w:pos="708"/>
          <w:tab w:val="left" w:pos="1920" w:leader="none"/>
        </w:tabs>
        <w:ind w:left="720" w:hanging="0"/>
        <w:jc w:val="both"/>
        <w:rPr/>
      </w:pPr>
      <w:r>
        <w:rPr/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1080"/>
        <w:gridCol w:w="1260"/>
        <w:gridCol w:w="1440"/>
        <w:gridCol w:w="1080"/>
        <w:gridCol w:w="1380"/>
      </w:tblGrid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dentifikační údaje objedn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color w:val="000000"/>
              </w:rPr>
              <w:t xml:space="preserve">Kontaktní     osob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elefon,   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oba poskytnut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ísto poskytnu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ena v Kč bez DPH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žby byly poskytnuty řádně a odborně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>
          <w:trHeight w:val="7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jc w:val="both"/>
        <w:rPr/>
      </w:pPr>
      <w:r>
        <w:rPr/>
        <w:t>níže přikládám seznam</w:t>
      </w:r>
      <w:r>
        <w:rPr>
          <w:color w:val="000000"/>
        </w:rPr>
        <w:t xml:space="preserve"> techniků či technických útvarů, jež se budou podílet na plnění veřejné zakázky (členové realizačního týmu)</w:t>
      </w:r>
      <w:r>
        <w:rPr>
          <w:b/>
          <w:color w:val="000000"/>
        </w:rPr>
        <w:t xml:space="preserve"> </w:t>
      </w:r>
      <w:r>
        <w:rPr>
          <w:color w:val="000000"/>
        </w:rPr>
        <w:t>dle § 56 odst. 2 písm. b) ZVZ;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1800"/>
        <w:gridCol w:w="288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elé jmé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ozice v realizačním tým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Náplň práce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>
          <w:color w:val="000000"/>
        </w:rPr>
        <w:t>níže přikládám seznam osob odpovědných za poskytování příslušných služeb (členů realizačního týmu), jejich dosažené vzdělání a délku praxe v příslušném oboru dle § 56 odst. 2 písm. e) ZVZ, a prohlašuji, že k tomuto seznamu jsem připraven doložit dokumenty dokládajícími stupeň dosaženého vzdělání (např. vysokoškolský diplom) a životopisy členů realizačního týmu, jež budou těmito členy realizačního týmu osobně podepsány;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2340"/>
        <w:gridCol w:w="234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elé jmé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osažené vzděl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élka praxe v příslušném oboru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>
          <w:color w:val="000000"/>
        </w:rPr>
      </w:pPr>
      <w:r>
        <w:rPr>
          <w:color w:val="000000"/>
        </w:rPr>
        <w:t xml:space="preserve">jsem ekonomicky a finančně způsobilý splnit veřejnou zakázku ve smyslu ustanovení § 50 odst. 1 písm. c) ZV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prohlašuji, že jsem si vědom té skutečnosti, že ve zjednodušeném podlimitním řízení je dodavatel dle § 52 odst. 1 ZVZ povinen prokázat splnění kvalifikace ve lhůtě pro podání nabí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V           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/>
        <w:t xml:space="preserve">    </w:t>
      </w:r>
      <w:r>
        <w:rPr/>
        <w:t>Jméno</w:t>
      </w:r>
      <w:r>
        <w:rPr>
          <w:rStyle w:val="FootnoteCharacters"/>
          <w:rStyle w:val="FootnoteAnchor"/>
        </w:rPr>
        <w:footnoteReference w:id="5"/>
      </w:r>
      <w:r>
        <w:rPr/>
        <w:t xml:space="preserve"> a podpis osoby oprávněné </w:t>
      </w:r>
      <w:r>
        <w:rPr>
          <w:color w:val="000000"/>
        </w:rPr>
        <w:t>jednat v této                                                                                        věci za dodavatele nebo jeho jménem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íslo a název části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ANO nebo 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3:23:00Z</dcterms:created>
  <dc:creator/>
  <dc:description/>
  <cp:keywords/>
  <dc:language>en-US</dc:language>
  <cp:lastModifiedBy/>
  <dcterms:modified xsi:type="dcterms:W3CDTF">2012-10-15T23:23:00Z</dcterms:modified>
  <cp:revision>2</cp:revision>
  <dc:subject/>
  <dc:title>Příloha č</dc:title>
</cp:coreProperties>
</file>