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9 ZD – Závazné požadavky zadavatele na obsah návrhu smlouvy (část 1 veřejné zakázky - Středisko podpory nadání v Královéhradeckém kraji s oborem excelence Fyzika)</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 v Královéhradeckém kraji s oborem excelence Fyzika“</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zastoupený: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lang w:eastAsia="cs-CZ"/>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lang w:eastAsia="cs-CZ"/>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 xml:space="preserve">Podkladem pro uzavření této smlouvy je původní zadávací řízení podlimitní veřejné zakázky s názvem „Zajištění realizace regionálních center podpory nadání“ Část 1 veřejné zakázky s názvem „Středisko podpory nadání v Královéhradeckém kraji s oborem excelence Fyzika“,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VČ,VŠ, NNO, zaměstnavatelů a krajských úřadů), s využitím dobrých zkušeností z organizace předmětových soutěží, SOČ a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Předmětem smlouvy je realizace aktivit, které povedou k vytvoření střediska podpory nadání žáků (dále jen „SPONA“) v regionu Královéhradeckého kraje</w:t>
      </w:r>
      <w:r>
        <w:rPr>
          <w:bCs/>
          <w:sz w:val="22"/>
          <w:szCs w:val="22"/>
        </w:rPr>
        <w:t xml:space="preserve"> s oborem excelence fyzika</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O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Informační a podpůrné aktivity v oblasti péče o nadané žáky</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v Královéhradeckém kraji s oborem excelence fyzika:</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bCs/>
          <w:sz w:val="22"/>
          <w:szCs w:val="22"/>
        </w:rPr>
      </w:pPr>
      <w:r>
        <w:rPr>
          <w:bCs/>
          <w:sz w:val="22"/>
          <w:szCs w:val="22"/>
        </w:rPr>
        <w:t xml:space="preserve">Vzdělávací aktivity pro nadané žáky z oboru fyzika: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iCs/>
          <w:sz w:val="22"/>
          <w:szCs w:val="22"/>
        </w:rPr>
      </w:pPr>
      <w:r>
        <w:rPr>
          <w:iCs/>
          <w:sz w:val="22"/>
          <w:szCs w:val="22"/>
        </w:rPr>
        <w:t>Realizace 3 aktivit, každá o rozsahu min. 6 hodin o kapacitě 40 osob. Aktivity budou realizovány ve 2 bězích. Cílem aktivit je zlepšit přípravu nadaných žáků na účast v soutěžích a soutěžních přehlídkách s fyzikální tematikou.</w:t>
      </w:r>
    </w:p>
    <w:p>
      <w:pPr>
        <w:pStyle w:val="Normal"/>
        <w:numPr>
          <w:ilvl w:val="1"/>
          <w:numId w:val="2"/>
        </w:numPr>
        <w:suppressAutoHyphens w:val="false"/>
        <w:jc w:val="both"/>
        <w:rPr>
          <w:iCs/>
          <w:sz w:val="22"/>
          <w:szCs w:val="22"/>
        </w:rPr>
      </w:pPr>
      <w:r>
        <w:rPr>
          <w:iCs/>
          <w:sz w:val="22"/>
          <w:szCs w:val="22"/>
        </w:rPr>
        <w:t xml:space="preserve">Realizace 1 aktivity o rozsahu min. 6 po sobě následujících dní o kapacitě 50 osob, 2 běhy. Cílem aktivity je stimulace projevů mimořádného nadání žáků intenzivní prací nad fyzikálními tématy. </w:t>
      </w:r>
    </w:p>
    <w:p>
      <w:pPr>
        <w:pStyle w:val="Normal"/>
        <w:numPr>
          <w:ilvl w:val="1"/>
          <w:numId w:val="2"/>
        </w:numPr>
        <w:suppressAutoHyphens w:val="false"/>
        <w:jc w:val="both"/>
        <w:rPr>
          <w:iCs/>
          <w:sz w:val="22"/>
          <w:szCs w:val="22"/>
        </w:rPr>
      </w:pPr>
      <w:r>
        <w:rPr>
          <w:iCs/>
          <w:sz w:val="22"/>
          <w:szCs w:val="22"/>
        </w:rPr>
        <w:t xml:space="preserve">Celkem se aktivit zúčastní min. 15 mimořádně nadaných žáků z celé ČR (vyjma hl. m. Praha), přičemž se počítá každá osoba pouze jednou, i když se bude účastnit více aktivit. </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 xml:space="preserve">Realizace 1 aktivity o rozsahu min. 6 hodin o kapacitě 20 účastníků z celé ČR (vyjma hl. m. Praha), 2 běhy. Cílem aktivity je vzdělávání v oblasti péče o nadané žáky v oboru fyzika, předávání zkušeností, dobré praxe, řešení aktuálních problémů při organizaci a realizaci aktivit pro potenciálně nadané a nadané žáky. </w:t>
      </w:r>
    </w:p>
    <w:p>
      <w:pPr>
        <w:pStyle w:val="Normal"/>
        <w:suppressAutoHyphens w:val="false"/>
        <w:jc w:val="both"/>
        <w:rPr>
          <w:sz w:val="22"/>
          <w:szCs w:val="22"/>
        </w:rPr>
      </w:pPr>
      <w:r>
        <w:rPr>
          <w:sz w:val="22"/>
          <w:szCs w:val="22"/>
        </w:rPr>
        <w:t xml:space="preserve"> </w:t>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Realizace 1 semináře o aktivitě SPONY jako střediska pro podporu aktivit pro nadané žáky a přípravu organizátorů aktivit pro nadané žáky v daném regionu či nadregionu, případně na národní úrovni v oboru fyzika. Rozsah min. 6 hodin, kapacita 50 osob, 1 běh. Cílem aktivity je seznámit účastníky s aktivitami střediska a jeho přínosem pro péči o nadané žáky a zaangažovat aktéry do řešení problémů z oblasti péče o nadané. Aktéry jsou zejména krajský úřad, zaměstnavatelé, SVČ, výzkumné instituce, školy a vysoké školy, pedagogicko-psychologické poradny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žáky a nominátory nadaných žáků:</w:t>
      </w:r>
      <w:r>
        <w:rPr>
          <w:iCs/>
          <w:sz w:val="22"/>
          <w:szCs w:val="22"/>
          <w:u w:val="single"/>
        </w:rPr>
        <w:t xml:space="preserve"> </w:t>
      </w:r>
    </w:p>
    <w:p>
      <w:pPr>
        <w:pStyle w:val="Normal"/>
        <w:suppressAutoHyphens w:val="false"/>
        <w:ind w:left="720" w:hanging="0"/>
        <w:jc w:val="both"/>
        <w:rPr>
          <w:iCs/>
          <w:sz w:val="22"/>
          <w:szCs w:val="22"/>
        </w:rPr>
      </w:pPr>
      <w:r>
        <w:rPr>
          <w:iCs/>
          <w:sz w:val="22"/>
          <w:szCs w:val="22"/>
        </w:rPr>
        <w:t>Jedná se o inform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dub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dub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Helvetica" w:hAnsi="Times New Roman;Helvetica" w:cs="Times New Roman;Helvetica"/>
          <w:sz w:val="22"/>
          <w:szCs w:val="22"/>
        </w:rPr>
      </w:pPr>
      <w:r>
        <w:rPr>
          <w:rFonts w:cs="Times New Roman;Helvetica" w:ascii="Times New Roman;Helvetica" w:hAnsi="Times New Roman;Helvetica"/>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Helvetica" w:ascii="Times New Roman;Helvetica" w:hAnsi="Times New Roman;Helvetica"/>
          <w:b/>
          <w:sz w:val="22"/>
          <w:szCs w:val="22"/>
        </w:rPr>
        <w:t xml:space="preserve"> </w:t>
      </w:r>
      <w:r>
        <w:rPr>
          <w:rFonts w:cs="Times New Roman;Helvetica" w:ascii="Times New Roman;Helvetica" w:hAnsi="Times New Roman;Helvetica"/>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Helvetica" w:hAnsi="Times New Roman;Helvetica" w:cs="Times New Roman;Helvetica"/>
          <w:sz w:val="22"/>
          <w:szCs w:val="22"/>
        </w:rPr>
      </w:pPr>
      <w:r>
        <w:rPr>
          <w:rFonts w:cs="Times New Roman;Helvetica"/>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2)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 xml:space="preserve">Místem plnění předmětu smlouvy je Česká republika, Královéhradecký kraj.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 xml:space="preserve">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V případě, že faktura nebude obsahovat náležitosti stanovené příslušnými právními předpisy, nebo nebude vyhotovena v souladu s touto smlouvou, je objednatel oprávněn takovou fakturu ve lhůtě splatnosti poskytovateli vrátit, přičemž nová lhůta splatnosti běží znovu ode dne doručení opravené nebo nově vyhotovené faktury objednateli.</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5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ee"/>
    <w:family w:val="roman"/>
    <w:pitch w:val="variable"/>
  </w:font>
  <w:font w:name="Liberation Sans">
    <w:altName w:val="Arial"/>
    <w:charset w:val="01"/>
    <w:family w:val="swiss"/>
    <w:pitch w:val="variable"/>
  </w:font>
  <w:font w:name="Arial">
    <w:altName w:val="Helvetic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Helvetica" w:hAnsi="Times New Roman;Helvetica" w:eastAsia="Times New Roman;Helvetica" w:cs="Times New Roman;Helvetica"/>
      <w:color w:val="auto"/>
      <w:sz w:val="24"/>
      <w:szCs w:val="24"/>
      <w:lang w:val="cs-CZ" w:bidi="ar-SA" w:eastAsia="zh-CN"/>
    </w:rPr>
  </w:style>
  <w:style w:type="character" w:styleId="WW8Num1z0">
    <w:name w:val="WW8Num1z0"/>
    <w:qFormat/>
    <w:rPr>
      <w:rFonts w:cs="Times New Roman;Helvetica"/>
    </w:rPr>
  </w:style>
  <w:style w:type="character" w:styleId="WW8Num1z1">
    <w:name w:val="WW8Num1z1"/>
    <w:qFormat/>
    <w:rPr>
      <w:rFonts w:cs="Times New Roman;Helvetica"/>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Helvetica" w:hAnsi="Times New Roman;Helvetica" w:eastAsia="Times New Roman;Helvetica" w:cs="Times New Roman;Helvetica"/>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Helvetica" w:hAnsi="Arial;Helvetica" w:cs="Arial;Helvetica"/>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19:00Z</dcterms:created>
  <dc:creator>Mgr. Roman Novotný</dc:creator>
  <dc:description/>
  <dc:language>en-US</dc:language>
  <cp:lastModifiedBy>Ivana</cp:lastModifiedBy>
  <dcterms:modified xsi:type="dcterms:W3CDTF">2012-11-13T09:19:00Z</dcterms:modified>
  <cp:revision>2</cp:revision>
  <dc:subject/>
  <dc:title>Příloha č</dc:title>
</cp:coreProperties>
</file>