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2/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02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é ICT rozvíjí matematické a odborné kompeten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é ICT rozvíjí matematické a odborné kompeten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.10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třední odborná škola Litov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doma data spol. s 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orávky 201/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Ivo Ško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44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pouch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pouch@enviagentur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41669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rampouch</cp:lastModifiedBy>
  <dcterms:modified xsi:type="dcterms:W3CDTF">2012-11-12T12:42:00Z</dcterms:modified>
  <cp:revision>24</cp:revision>
  <dc:subject/>
  <dc:title/>
</cp:coreProperties>
</file>