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3"/>
      <w:bookmarkStart w:id="1" w:name="OLE_LINK2"/>
      <w:bookmarkStart w:id="2" w:name="OLE_LINK1"/>
      <w:r>
        <w:rPr>
          <w:lang w:val="en-US" w:eastAsia="en-US"/>
        </w:rPr>
        <w:drawing>
          <wp:inline distT="0" distB="0" distL="0" distR="0">
            <wp:extent cx="460629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é zakázky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hd w:fill="FFFFFF" w:val="clear"/>
        <w:spacing w:before="0" w:after="120"/>
        <w:ind w:left="2977" w:hanging="2977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shd w:fill="FFFFFF" w:val="clear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Název </w:t>
      </w:r>
      <w:r>
        <w:rPr>
          <w:rFonts w:cs="Arial" w:ascii="Arial" w:hAnsi="Arial"/>
          <w:b w:val="false"/>
          <w:bCs w:val="false"/>
          <w:sz w:val="22"/>
          <w:szCs w:val="22"/>
          <w:shd w:fill="FFFFFF" w:val="clear"/>
          <w:lang w:val="cs-CZ"/>
        </w:rPr>
        <w:t>zakázky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: </w:t>
        <w:tab/>
      </w:r>
      <w:r>
        <w:rPr>
          <w:rFonts w:cs="Arial" w:ascii="Arial" w:hAnsi="Arial"/>
          <w:b w:val="false"/>
          <w:sz w:val="22"/>
          <w:szCs w:val="22"/>
        </w:rPr>
        <w:t>Závěrečný audit globálních grantů Operačního programu Vzdělávání pro konkurenceschopnost</w:t>
      </w:r>
    </w:p>
    <w:p>
      <w:pPr>
        <w:pStyle w:val="Heading"/>
        <w:shd w:fill="FFFFFF" w:val="clear"/>
        <w:tabs>
          <w:tab w:val="left" w:pos="-720" w:leader="none"/>
          <w:tab w:val="left" w:pos="2977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FFFFFF" w:val="clear"/>
          <w:lang w:val="cs-CZ"/>
        </w:rPr>
        <w:t xml:space="preserve">Registrační číslo projektu: </w:t>
        <w:tab/>
        <w:t>CZ.1.07/5.1.00/39.0026</w:t>
      </w:r>
    </w:p>
    <w:p>
      <w:pPr>
        <w:pStyle w:val="Heading"/>
        <w:shd w:fill="FFFFFF" w:val="clear"/>
        <w:tabs>
          <w:tab w:val="left" w:pos="-720" w:leader="none"/>
          <w:tab w:val="left" w:pos="2977" w:leader="none"/>
        </w:tabs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FFFFFF" w:val="clear"/>
          <w:lang w:val="cs-CZ"/>
        </w:rPr>
        <w:t>Název projektu: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 </w:t>
        <w:tab/>
        <w:t xml:space="preserve">Řízení, kontrola, monitorování a hodnocení GG OP VK v </w:t>
      </w:r>
      <w:r>
        <w:rPr>
          <w:rFonts w:cs="Arial" w:ascii="Arial" w:hAnsi="Arial"/>
          <w:b w:val="false"/>
          <w:bCs w:val="false"/>
          <w:sz w:val="22"/>
          <w:szCs w:val="22"/>
        </w:rPr>
        <w:t>Kraji Vysočina II</w:t>
      </w:r>
    </w:p>
    <w:p>
      <w:pPr>
        <w:pStyle w:val="Heading"/>
        <w:shd w:fill="FFFFFF" w:val="clear"/>
        <w:tabs>
          <w:tab w:val="left" w:pos="-720" w:leader="none"/>
          <w:tab w:val="left" w:pos="2835" w:leader="none"/>
          <w:tab w:val="left" w:pos="2977" w:leader="none"/>
          <w:tab w:val="left" w:pos="3119" w:leader="none"/>
        </w:tabs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Předpokládaná cena: </w:t>
        <w:tab/>
        <w:tab/>
        <w:t>250 000 Kč (300 000 Kč s DPH)</w:t>
      </w:r>
    </w:p>
    <w:p>
      <w:pPr>
        <w:pStyle w:val="Heading"/>
        <w:tabs>
          <w:tab w:val="left" w:pos="-720" w:leader="none"/>
          <w:tab w:val="left" w:pos="2694" w:leader="none"/>
          <w:tab w:val="left" w:pos="2977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Lhůta pro podávání nabídek: </w:t>
        <w:tab/>
        <w:t>29. 10. 2012 do 16:00 hod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985"/>
      </w:tblGrid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davatele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 Vysočina</w:t>
            </w:r>
          </w:p>
        </w:tc>
      </w:tr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UDr. Jiří Běhounek, hejtman kraj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g. Bc. Martin Hyský, člen Rady Kraje Vysočina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 konání hodnotící komise: </w:t>
        <w:tab/>
        <w:t>Odbor regionálního rozvoje, Žižkova 16, Jihlava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ložení hodnotící komise: </w:t>
        <w:tab/>
        <w:tab/>
        <w:t>Jana Hadravová, Vendula Hanzalová, Dana Tlustá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hájení zasedání: </w:t>
        <w:tab/>
        <w:tab/>
        <w:tab/>
        <w:t>30. 10. 2012 v 9:00 hod.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končení zasedání: </w:t>
        <w:tab/>
        <w:tab/>
        <w:tab/>
        <w:t>30. 10. 2012 v 9:45 hod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ůběh jednání hodnotící komise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odnotící komise, která zároveň plní funkci komise pro otevírání obálek, nejprve otevřela doručené obálky, následně zkontrolovala úplnost podaných nabídek a tyto zhodnotil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84"/>
        <w:gridCol w:w="2027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</w:tr>
      <w:tr>
        <w:trPr>
          <w:trHeight w:val="4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&amp; CONSULTING spol. s r.o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Klatovská 371, 261 01 Příbram V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  451 49 241</w:t>
            </w:r>
          </w:p>
        </w:tc>
      </w:tr>
      <w:tr>
        <w:trPr>
          <w:trHeight w:val="46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B3015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DO Audit s.r.o.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color w:val="4B3015"/>
                <w:sz w:val="22"/>
                <w:szCs w:val="22"/>
                <w:lang w:val="cs-CZ"/>
              </w:rPr>
            </w:pPr>
            <w:r>
              <w:rPr>
                <w:rFonts w:cs="Arial"/>
                <w:color w:val="4B3015"/>
                <w:sz w:val="22"/>
                <w:szCs w:val="22"/>
                <w:lang w:val="cs-CZ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00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 Olbrachtova 1980/5, 140 00 Praha 4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</w:rPr>
              <w:t>453 14 38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S AUDIT s.r.o.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>K Bílému vrchu 1717, 250 88 Čelákovice, Praha - Výcho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6 52 320</w:t>
            </w:r>
          </w:p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nst &amp; Young Audit, s.r.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lovo náměstí 10, 120 00 Praha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7 04 15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eloitte Audit s.r.o.</w:t>
            </w:r>
          </w:p>
          <w:p>
            <w:pPr>
              <w:pStyle w:val="Normal"/>
              <w:tabs>
                <w:tab w:val="clear" w:pos="709"/>
                <w:tab w:val="left" w:pos="-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olinská 654/2, 186 00 Praha 8 - Karlí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00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96 20 592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veřejnění výzv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va k podávání nabídek byla uveřejněna na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0_2143996284"/>
      <w:bookmarkStart w:id="4" w:name="__Fieldmark__0_2143996284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ww.msmt.cz dne 8. 10. 2012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" w:name="__Fieldmark__1_2143996284"/>
      <w:bookmarkStart w:id="6" w:name="__Fieldmark__1_2143996284"/>
      <w:bookmarkEnd w:id="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ebových stránkách ZS Kraje Vysočin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vysocina-finance.cz</w:t>
        </w:r>
      </w:hyperlink>
      <w:r>
        <w:rPr>
          <w:rFonts w:cs="Arial" w:ascii="Arial" w:hAnsi="Arial"/>
          <w:sz w:val="22"/>
          <w:szCs w:val="22"/>
        </w:rPr>
        <w:t xml:space="preserve"> (Záložky Finanční zdroje z EU/OP VK/Zadávací řízení) dne 8. 10. 2012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" w:name="__Fieldmark__2_2143996284"/>
      <w:bookmarkStart w:id="8" w:name="__Fieldmark__2_2143996284"/>
      <w:bookmarkEnd w:id="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ále byla zveřejněna na Profilu zadavatele na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kr-vysocina.cz</w:t>
        </w:r>
      </w:hyperlink>
      <w:r>
        <w:rPr>
          <w:rFonts w:cs="Arial" w:ascii="Arial" w:hAnsi="Arial"/>
          <w:sz w:val="22"/>
          <w:szCs w:val="22"/>
        </w:rPr>
        <w:t xml:space="preserve"> (záložka Veřejné zakázky) dne 8. 10. 2012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: dne 11. 10. 2012, 16. 10. 2012 a 17. 10. 2012 byly na výše uvedených webových odkazech zveřejněny doplňující informace k zakázce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edložených nabídek</w:t>
      </w:r>
    </w:p>
    <w:p>
      <w:pPr>
        <w:pStyle w:val="AZprvaCSPods1dek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11"/>
        <w:gridCol w:w="1428"/>
        <w:gridCol w:w="3012"/>
        <w:gridCol w:w="1903"/>
      </w:tblGrid>
      <w:tr>
        <w:trPr>
          <w:trHeight w:val="255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uchazeč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TOP AUDITING,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 77 63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lářská 931/53, 602 00 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:35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&amp;CE Audit,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 01 41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ašínského 4, 602 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0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O CA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35 26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e Steyskalové 315/14, 616 00 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0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DANĚ CZ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284 16 8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é Kunratické 1318/37, 148 00 Praha 4 - Kunratic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4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DIT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>CONSULTING spol. s 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451 49 24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ovská 371, 261 01 Příbram V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:37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Brno, spol. s 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262 43 70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op 6, 602 00 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30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nabídek provedla hodnotící komise ve složení:</w:t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79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člena hodnotící komis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zařazení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a Hadravová, MPA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doucí Oddělení grantových programů Odboru regionálního rozvoje Krajského úřadu Kraje Vysočina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ula Hanzalová, DiS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 Oddělení grantových programů Odboru regionálního rozvoje Krajského úřadu Kraje Vysočina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Dana Tlustá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 Oddělení ekonomicko právního pro čerpání prostředků EU Odboru regionálního rozvoje Krajského úřadu Kraje Vysočina</w:t>
            </w:r>
          </w:p>
        </w:tc>
      </w:tr>
    </w:tbl>
    <w:p>
      <w:pPr>
        <w:pStyle w:val="AZprvaCSPods1dek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Čestné prohlášení o splnění základních kvalifikačních předpokladů (viz bod 2.1 zadávací dokumentace);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rostá kopie výpisu z obchodního rejstříku, pokud je v něm uchazeč zapsán, či výpis z jiné obdobné evidence, pokud je v ní zapsán (ne starší než 90 kalendářních dnů k poslednímu dni lhůty pro podání nabídek) – viz bod 2.2a zadávací dokumentace;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Prostá kopie rozhodnutí o oprávnění provádět auditorskou činnost vydané Komorou auditorů ČR (viz bod 2.2b zadávací dokumentace);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eznam min. 3 realizovaných zakázek, v rámci kterých zajišťoval uchazeč závěrečný audit projektů financovaných z fondů EU (viz bod 2.3 zadávací dokumentace);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enová nabídka na plnění (viz bod 3 zadávací dokumentace);</w:t>
      </w:r>
    </w:p>
    <w:p>
      <w:pPr>
        <w:pStyle w:val="TextBody"/>
        <w:numPr>
          <w:ilvl w:val="0"/>
          <w:numId w:val="2"/>
        </w:numPr>
        <w:tabs>
          <w:tab w:val="clear" w:pos="5954"/>
          <w:tab w:val="left" w:pos="142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Návrh smlouvy odpovídající rozsahu nabízeného plnění (viz bod 3 zadávací dokumentace). </w:t>
      </w:r>
    </w:p>
    <w:p>
      <w:pPr>
        <w:pStyle w:val="TextBody"/>
        <w:tabs>
          <w:tab w:val="clear" w:pos="5954"/>
          <w:tab w:val="left" w:pos="142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>Po posouzení nabídek z hlediska jejich úplnosti hodnotící komise konstatuje, ž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 AUDITING,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lářská 931/53, 602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 77 63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3_2143996284"/>
            <w:bookmarkStart w:id="10" w:name="__Fieldmark__3_2143996284"/>
            <w:bookmarkEnd w:id="1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" w:name="__Fieldmark__4_2143996284"/>
            <w:bookmarkStart w:id="12" w:name="__Fieldmark__4_2143996284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" w:name="__Fieldmark__5_2143996284"/>
            <w:bookmarkStart w:id="14" w:name="__Fieldmark__5_2143996284"/>
            <w:bookmarkEnd w:id="1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" w:name="__Fieldmark__6_2143996284"/>
            <w:bookmarkStart w:id="16" w:name="__Fieldmark__6_2143996284"/>
            <w:bookmarkEnd w:id="1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6 800 Kč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7_2143996284"/>
            <w:bookmarkStart w:id="18" w:name="__Fieldmark__7_2143996284"/>
            <w:bookmarkEnd w:id="1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8_2143996284"/>
            <w:bookmarkStart w:id="20" w:name="__Fieldmark__8_2143996284"/>
            <w:bookmarkEnd w:id="2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esplňuje podmínky zadávací dokumentace 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&amp;CE Audit,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ašínského 4, 602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16 01 41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1" w:name="__Fieldmark__9_2143996284"/>
            <w:bookmarkStart w:id="22" w:name="__Fieldmark__9_2143996284"/>
            <w:bookmarkEnd w:id="2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10_2143996284"/>
            <w:bookmarkStart w:id="24" w:name="__Fieldmark__10_2143996284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11_2143996284"/>
            <w:bookmarkStart w:id="26" w:name="__Fieldmark__11_2143996284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7" w:name="__Fieldmark__12_2143996284"/>
            <w:bookmarkStart w:id="28" w:name="__Fieldmark__12_2143996284"/>
            <w:bookmarkEnd w:id="2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 800 Kč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9" w:name="__Fieldmark__13_2143996284"/>
            <w:bookmarkStart w:id="30" w:name="__Fieldmark__13_2143996284"/>
            <w:bookmarkEnd w:id="3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1" w:name="__Fieldmark__14_2143996284"/>
            <w:bookmarkStart w:id="32" w:name="__Fieldmark__14_2143996284"/>
            <w:bookmarkEnd w:id="3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O CA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e Steyskalové 315/14, 616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5 35 26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3" w:name="__Fieldmark__15_2143996284"/>
            <w:bookmarkStart w:id="34" w:name="__Fieldmark__15_2143996284"/>
            <w:bookmarkEnd w:id="3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5" w:name="__Fieldmark__16_2143996284"/>
            <w:bookmarkStart w:id="36" w:name="__Fieldmark__16_2143996284"/>
            <w:bookmarkEnd w:id="3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7" w:name="__Fieldmark__17_2143996284"/>
            <w:bookmarkStart w:id="38" w:name="__Fieldmark__17_2143996284"/>
            <w:bookmarkEnd w:id="3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9" w:name="__Fieldmark__18_2143996284"/>
            <w:bookmarkStart w:id="40" w:name="__Fieldmark__18_2143996284"/>
            <w:bookmarkEnd w:id="4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8 44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1" w:name="__Fieldmark__19_2143996284"/>
            <w:bookmarkStart w:id="42" w:name="__Fieldmark__19_2143996284"/>
            <w:bookmarkEnd w:id="4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3" w:name="__Fieldmark__20_2143996284"/>
            <w:bookmarkStart w:id="44" w:name="__Fieldmark__20_2143996284"/>
            <w:bookmarkEnd w:id="4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DANĚ CZ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é Kunratické 1318/37, 148 00 Praha 4 - Kunratice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4 16 82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5" w:name="__Fieldmark__21_2143996284"/>
            <w:bookmarkStart w:id="46" w:name="__Fieldmark__21_2143996284"/>
            <w:bookmarkEnd w:id="4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7" w:name="__Fieldmark__22_2143996284"/>
            <w:bookmarkStart w:id="48" w:name="__Fieldmark__22_2143996284"/>
            <w:bookmarkEnd w:id="4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9" w:name="__Fieldmark__23_2143996284"/>
            <w:bookmarkStart w:id="50" w:name="__Fieldmark__23_2143996284"/>
            <w:bookmarkEnd w:id="5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1" w:name="__Fieldmark__24_2143996284"/>
            <w:bookmarkStart w:id="52" w:name="__Fieldmark__24_2143996284"/>
            <w:bookmarkEnd w:id="5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Nabídka neobsahuje přílohu č. 1, která tvoří nedílnou součást Smlouvy o poskytování auditorských služeb „Globální granty Operačního programu Vzdělávání pro konkurenceschopnost“)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00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3" w:name="__Fieldmark__25_2143996284"/>
            <w:bookmarkStart w:id="54" w:name="__Fieldmark__25_2143996284"/>
            <w:bookmarkEnd w:id="5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5" w:name="__Fieldmark__26_2143996284"/>
            <w:bookmarkStart w:id="56" w:name="__Fieldmark__26_2143996284"/>
            <w:bookmarkEnd w:id="5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>CONSULTING spol. s 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ovská 371, 261 01 Příbram 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451 49 24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7" w:name="__Fieldmark__27_2143996284"/>
            <w:bookmarkStart w:id="58" w:name="__Fieldmark__27_2143996284"/>
            <w:bookmarkEnd w:id="5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9" w:name="__Fieldmark__28_2143996284"/>
            <w:bookmarkStart w:id="60" w:name="__Fieldmark__28_2143996284"/>
            <w:bookmarkEnd w:id="6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1" w:name="__Fieldmark__29_2143996284"/>
            <w:bookmarkStart w:id="62" w:name="__Fieldmark__29_2143996284"/>
            <w:bookmarkEnd w:id="6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3" w:name="__Fieldmark__30_2143996284"/>
            <w:bookmarkStart w:id="64" w:name="__Fieldmark__30_2143996284"/>
            <w:bookmarkEnd w:id="6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 40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5" w:name="__Fieldmark__31_2143996284"/>
            <w:bookmarkStart w:id="66" w:name="__Fieldmark__31_2143996284"/>
            <w:bookmarkEnd w:id="6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7" w:name="__Fieldmark__32_2143996284"/>
            <w:bookmarkStart w:id="68" w:name="__Fieldmark__32_2143996284"/>
            <w:bookmarkEnd w:id="6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esplňuje podmínky zadávací dokumentace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ámka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v seznamu realizovaných zakázek, jímž doložil splnění technických kvalifikačních předpokladů, neuvedl zdroj financování realizovaných zakázek. Hodnotící komisí bylo na webových stránkách ÚP Plzeň zjištěno, že u všech 4 projektů realizovaných pro tento subjekt se jednalo o regionální IP v rámci OP LZZ = uchazeč splnil všechny požadavky.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Brno, spol. s 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op 6, 602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 43 70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9" w:name="__Fieldmark__33_2143996284"/>
            <w:bookmarkStart w:id="70" w:name="__Fieldmark__33_2143996284"/>
            <w:bookmarkEnd w:id="7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1" w:name="__Fieldmark__34_2143996284"/>
            <w:bookmarkStart w:id="72" w:name="__Fieldmark__34_2143996284"/>
            <w:bookmarkEnd w:id="7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3" w:name="__Fieldmark__35_2143996284"/>
            <w:bookmarkStart w:id="74" w:name="__Fieldmark__35_2143996284"/>
            <w:bookmarkEnd w:id="7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5" w:name="__Fieldmark__36_2143996284"/>
            <w:bookmarkStart w:id="76" w:name="__Fieldmark__36_2143996284"/>
            <w:bookmarkEnd w:id="7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 00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7" w:name="__Fieldmark__37_2143996284"/>
            <w:bookmarkStart w:id="78" w:name="__Fieldmark__37_2143996284"/>
            <w:bookmarkEnd w:id="7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9" w:name="__Fieldmark__38_2143996284"/>
            <w:bookmarkStart w:id="80" w:name="__Fieldmark__38_2143996284"/>
            <w:bookmarkEnd w:id="8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vyloučených nabídek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 základě posouzení nabídek hodnotící komisí níže uvedená nabídka nesplňuje požadavky stanovené zadavatelem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853"/>
        <w:gridCol w:w="1586"/>
        <w:gridCol w:w="3012"/>
        <w:gridCol w:w="1903"/>
      </w:tblGrid>
      <w:tr>
        <w:trPr>
          <w:trHeight w:val="255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uchazeč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DANĚ CZ s.r.o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28 41 68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é Kunratické 1318/37, 148 00 Praha 4 - Kunratic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4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9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i/>
          <w:sz w:val="22"/>
          <w:szCs w:val="22"/>
        </w:rPr>
        <w:t>nabídková cena s váhou 100 %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Jako nejvýhodnější byla vyhodnocena nabídka č. </w:t>
      </w:r>
      <w:r>
        <w:rPr>
          <w:rFonts w:cs="Arial" w:ascii="Arial" w:hAnsi="Arial"/>
          <w:sz w:val="22"/>
          <w:szCs w:val="22"/>
          <w:lang w:val="pl-PL"/>
        </w:rPr>
        <w:t xml:space="preserve">2 - </w:t>
      </w:r>
      <w:r>
        <w:rPr>
          <w:rFonts w:cs="Arial" w:ascii="Arial" w:hAnsi="Arial"/>
          <w:sz w:val="22"/>
          <w:szCs w:val="22"/>
        </w:rPr>
        <w:t>A&amp;CE Audit, s.r.o. (IČ: 416 01 416)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o jmenování členů hodnotící komise</w:t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o nepodjatosti členů hodnotící komise</w:t>
      </w:r>
    </w:p>
    <w:p>
      <w:pPr>
        <w:pStyle w:val="AZprvaCSPods1dek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Seznam obeslaných firem se seznamem uchazečů, kterým byly zaslány doplňující informace k zakázce (emailové kontakty)</w:t>
      </w:r>
    </w:p>
    <w:p>
      <w:pPr>
        <w:pStyle w:val="AZprvaCSPods1dek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ožení hodnotící komise a podpisy členů hodnotící kom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ým podpisem stvrzuji, že tento protokol odpovídá průběhu zasedání komise pro hodnocení nabídek na zakázku „Závěrečný audit globálních grantů Operačního programu vzdělávání pro konkurenceschopnost“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343"/>
      </w:tblGrid>
      <w:tr>
        <w:trPr>
          <w:trHeight w:val="255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a Hadravová, MPA.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ula Hanzalová, DiS.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Dana Tlustá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 dne 30. 10. 2012:  Mgr. Dana Tlust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Sans-Regular">
    <w:charset w:val="ee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Sans-Regular" w:hAnsi="LiberationSans-Regular" w:cs="LiberationSans-Regular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ysocina-finance.cz/" TargetMode="External"/><Relationship Id="rId4" Type="http://schemas.openxmlformats.org/officeDocument/2006/relationships/hyperlink" Target="http://www.kr-vysocina.cz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9:00Z</dcterms:created>
  <dc:creator>klimovae</dc:creator>
  <dc:description/>
  <cp:keywords/>
  <dc:language>en-US</dc:language>
  <cp:lastModifiedBy>Hanzalová Vendula DiS.</cp:lastModifiedBy>
  <dcterms:modified xsi:type="dcterms:W3CDTF">2012-11-02T08:15:00Z</dcterms:modified>
  <cp:revision>10</cp:revision>
  <dc:subject/>
  <dc:title/>
</cp:coreProperties>
</file>