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cí list nabíd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pořádání kurzů Adobe e-learning suite, ANSYS, Práva duševního vlastnictví a prezentační dovednosti – rozděleno na části A, B, C a D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0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</w:rPr>
              <w:t>Část 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58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2-11-13T06:26:00Z</dcterms:modified>
  <cp:revision>10</cp:revision>
  <dc:subject/>
  <dc:title>Výzva k podání nabídek</dc:title>
</cp:coreProperties>
</file>