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44_Řídící systémy, pohony do učebny EL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Číslo zakázky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2/9130/0244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1-15T14:55:00Z</dcterms:modified>
  <cp:revision>4</cp:revision>
  <dc:subject/>
  <dc:title/>
</cp:coreProperties>
</file>