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5664" w:firstLine="708"/>
        <w:rPr/>
      </w:pPr>
      <w:r>
        <w:rPr>
          <w:rFonts w:cs="Calibri" w:ascii="Calibri" w:hAnsi="Calibri"/>
          <w:sz w:val="20"/>
          <w:szCs w:val="20"/>
        </w:rPr>
        <w:t xml:space="preserve">Příloha č. 3 – Čestné prohlášení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chnická univerzita v Liberci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entská 1402/2, Liberec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: 467 47 88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yřizuje PRA - referent veřejných zakáz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Čestné prohlášení uchazeče o splnění kvalifikace pro podlimitní veřejnou zakázku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right="-157" w:hanging="0"/>
        <w:jc w:val="center"/>
        <w:rPr>
          <w:rFonts w:ascii="Calibri" w:hAnsi="Calibri" w:cs="Calibri"/>
          <w:b/>
          <w:b/>
          <w:color w:val="5F5F5F"/>
          <w:sz w:val="22"/>
          <w:szCs w:val="22"/>
          <w:u w:val="single"/>
        </w:rPr>
      </w:pPr>
      <w:r>
        <w:rPr>
          <w:rFonts w:cs="Calibri" w:ascii="Calibri" w:hAnsi="Calibri"/>
          <w:b/>
          <w:color w:val="5F5F5F"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Název veřejné zakázky: </w:t>
      </w:r>
      <w:r>
        <w:rPr>
          <w:rFonts w:cs="Calibri" w:ascii="Calibri" w:hAnsi="Calibri"/>
          <w:b/>
          <w:sz w:val="28"/>
          <w:szCs w:val="28"/>
        </w:rPr>
        <w:t>242_Knihy KT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íslo veřejné zakázky: 12/9130/0242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hnická univerzita v Liberci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tudentská 1402/2, 461 17 Liberec 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Dr. Ing. Zdeněk Kůs, rektor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47885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46747885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  <w:tab/>
        <w:tab/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fesní kvalifikac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hlašuje, že je držitelem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výpisu z obchodního rejstříku, pokud je v něm zapsán, či výpisu z jiné obdobné evidence, pokud je v ní zapsán,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který ke dni podání nabídky nebude starší než 90 dní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ladu o oprávnění k podnikání podle zvláštních právních předpisů v rozsahu odpovídajícím předmětu veřejné zakázky, zejména dokladu prokazujícího příslušné živnostenské oprávnění či licenci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>dokladu vydaného profesní samosprávnou komorou či jinou profesní organizací prokazující jeho členství v této komoře či jiné organizaci, je-li takové členství nezbytné pro plnění veřejné zakázky na služby podle zvláštních právních předpisů a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•</w:t>
        <w:tab/>
        <w:t xml:space="preserve">dokladu osvědčujícího odbornou způsobilost dodavatele nebo osoby, jejímž prostřednictvím odbornou způsobilost zabezpečuje, je-li pro plnění veřejné zakázky nezbytná podle zvláštních právních předpisů. 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nepožaduje s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cká kvalifikace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nepožaduje se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Dodavatel prokazuje při podpisu smlouvy splnění kvalifikačních předpokladů předložením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pisu z evidence Rejstříku trestů u písm. a) a b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vrzení příslušného finančního úřadu a ve vztahu ke spotřební dani čestného prohlášení u písm. f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vrzení příslušného orgánu či instituce u písm. h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ímto čestným prohlášením u písm. c) až e) a g), i) až k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pis z obchodního rejstříku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pis ze živnostenského rejstříku,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který(é) ke dni podání nabídky nebude starší než 90 dní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208"/>
      </w:tblGrid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ména a příjmení osoby/osob oprávněné  jednat za uchazeče:</w:t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0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80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94715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43:00Z</dcterms:created>
  <dc:creator>martina.dostalova</dc:creator>
  <dc:description/>
  <cp:keywords/>
  <dc:language>en-US</dc:language>
  <cp:lastModifiedBy>Loudová</cp:lastModifiedBy>
  <dcterms:modified xsi:type="dcterms:W3CDTF">2012-11-14T10:11:00Z</dcterms:modified>
  <cp:revision>8</cp:revision>
  <dc:subject/>
  <dc:title/>
</cp:coreProperties>
</file>