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8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.1.07/3.1.00/37.02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ě pro vzdělávání občan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T technika a další technické zařízení včetně SW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1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hradská občanská společnost o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 Skála - Nakupuju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bářská 6, 370 10 České Buděj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 Ská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6 4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če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nka.kuceru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 646 53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Zbyněk Kučera</cp:lastModifiedBy>
  <dcterms:modified xsi:type="dcterms:W3CDTF">2012-11-16T09:13:00Z</dcterms:modified>
  <cp:revision>27</cp:revision>
  <dc:subject/>
  <dc:title/>
</cp:coreProperties>
</file>