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14020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Protokol o posouzení a hodnocení nabídek</w:t>
      </w:r>
    </w:p>
    <w:p>
      <w:pPr>
        <w:pStyle w:val="Normal"/>
        <w:spacing w:before="0" w:after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  <w:t>Veřejné zakázky</w:t>
      </w:r>
    </w:p>
    <w:p>
      <w:pPr>
        <w:pStyle w:val="Normal"/>
        <w:spacing w:before="120" w:after="200"/>
        <w:jc w:val="both"/>
        <w:rPr>
          <w:rFonts w:cs="Calibri"/>
        </w:rPr>
      </w:pPr>
      <w:r>
        <w:rPr>
          <w:rFonts w:cs="Calibri"/>
        </w:rPr>
        <w:t xml:space="preserve">Název zakázky: </w:t>
      </w:r>
      <w:bookmarkStart w:id="0" w:name="Text1"/>
      <w:r>
        <w:rPr>
          <w:rFonts w:cs="Calibri"/>
        </w:rPr>
        <w:t>Dodávka technického vybavení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libri"/>
        </w:rPr>
        <w:instrText xml:space="preserve"> FORMTEXT </w:instrText>
      </w:r>
      <w:r>
        <w:rPr>
          <w:rFonts w:cs="Calibri"/>
        </w:rPr>
      </w:r>
      <w:r>
        <w:rPr>
          <w:rFonts w:cs="Calibri"/>
        </w:rPr>
        <w:fldChar w:fldCharType="separate"/>
      </w:r>
      <w:r>
        <w:rPr>
          <w:rFonts w:cs="Calibri"/>
        </w:rPr>
      </w:r>
      <w:r/>
      <w:r>
        <w:rPr>
          <w:rFonts w:cs="Calibri"/>
        </w:rPr>
        <w:fldChar w:fldCharType="end"/>
      </w:r>
      <w:r>
        <w:rPr>
          <w:rFonts w:cs="Calibri"/>
        </w:rPr>
      </w:r>
      <w:bookmarkEnd w:id="0"/>
    </w:p>
    <w:p>
      <w:pPr>
        <w:pStyle w:val="Normal"/>
        <w:spacing w:before="120" w:after="200"/>
        <w:jc w:val="both"/>
        <w:rPr>
          <w:rFonts w:cs="Calibri"/>
        </w:rPr>
      </w:pPr>
      <w:r>
        <w:rPr>
          <w:rFonts w:cs="Calibri"/>
        </w:rPr>
        <w:t xml:space="preserve">Registrační číslo projektu: </w:t>
      </w:r>
      <w:r>
        <w:rPr>
          <w:rFonts w:cs="Calibri"/>
          <w:bCs/>
        </w:rPr>
        <w:t>CZ.1.07/1.5.00/34.1038</w:t>
      </w:r>
    </w:p>
    <w:p>
      <w:pPr>
        <w:pStyle w:val="Normal"/>
        <w:spacing w:before="120" w:after="200"/>
        <w:jc w:val="both"/>
        <w:rPr>
          <w:rFonts w:cs="Calibri"/>
        </w:rPr>
      </w:pPr>
      <w:r>
        <w:rPr>
          <w:rFonts w:cs="Calibri"/>
        </w:rPr>
        <w:t>Název projektu: Pojďme se učit efektivněji</w:t>
      </w:r>
    </w:p>
    <w:p>
      <w:pPr>
        <w:pStyle w:val="Normal"/>
        <w:spacing w:before="120" w:after="200"/>
        <w:jc w:val="both"/>
        <w:rPr>
          <w:rFonts w:cs="Calibri"/>
        </w:rPr>
      </w:pPr>
      <w:r>
        <w:rPr>
          <w:rFonts w:cs="Calibri"/>
        </w:rPr>
        <w:t>Předpokládaná cena bez DPH: 204 000,-</w:t>
      </w:r>
    </w:p>
    <w:p>
      <w:pPr>
        <w:pStyle w:val="Normal"/>
        <w:spacing w:before="120" w:after="200"/>
        <w:jc w:val="both"/>
        <w:rPr>
          <w:rFonts w:cs="Calibri"/>
        </w:rPr>
      </w:pPr>
      <w:r>
        <w:rPr>
          <w:rFonts w:cs="Calibri"/>
        </w:rPr>
        <w:t>Lhůta pro podávání nabídek: 5.11.2012, v 15.00 hod</w:t>
      </w:r>
    </w:p>
    <w:p>
      <w:pPr>
        <w:pStyle w:val="Normal"/>
        <w:spacing w:before="120" w:after="200"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/>
        <w:t>Identifikační údaje zadavatele</w:t>
      </w:r>
    </w:p>
    <w:tbl>
      <w:tblPr>
        <w:tblW w:w="93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ázev/obchodní firma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Střední lesnická škola, Hranice, Jurikova 588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ídlo/místo podnikání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Jurikova 588, 753 01 Hranice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Č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61986038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Jméno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Ing. Miroslav Kutý, ředitel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ListParagraph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/>
      </w:pPr>
      <w:r>
        <w:rPr>
          <w:rFonts w:cs="Calibri"/>
        </w:rPr>
        <w:t>Místo konání hodnotící komise:</w:t>
        <w:tab/>
        <w:tab/>
        <w:t>Hranice</w:t>
        <w:tab/>
      </w:r>
    </w:p>
    <w:p>
      <w:pPr>
        <w:pStyle w:val="Normal"/>
        <w:rPr/>
      </w:pPr>
      <w:r>
        <w:rPr>
          <w:rFonts w:cs="Calibri"/>
        </w:rPr>
        <w:t xml:space="preserve">Datum konání hodnotící komise: </w:t>
        <w:tab/>
        <w:t>7.11.2012</w:t>
        <w:tab/>
      </w:r>
    </w:p>
    <w:p>
      <w:pPr>
        <w:pStyle w:val="Normal"/>
        <w:rPr/>
      </w:pPr>
      <w:r>
        <w:rPr>
          <w:rFonts w:cs="Calibri"/>
        </w:rPr>
        <w:t>Složení hodnotící komise:</w:t>
        <w:tab/>
        <w:t>Ing. Kutý, Ing. Juráň, Ing. Novotná, Ing. Blahová</w:t>
        <w:tab/>
        <w:tab/>
      </w:r>
    </w:p>
    <w:p>
      <w:pPr>
        <w:pStyle w:val="Normal"/>
        <w:rPr/>
      </w:pPr>
      <w:r>
        <w:rPr>
          <w:rFonts w:cs="Calibri"/>
        </w:rPr>
        <w:t>Zahájení zasedání:</w:t>
        <w:tab/>
        <w:tab/>
        <w:t>v 10.00 hod</w:t>
        <w:tab/>
        <w:tab/>
      </w:r>
    </w:p>
    <w:p>
      <w:pPr>
        <w:pStyle w:val="Normal"/>
        <w:rPr/>
      </w:pPr>
      <w:r>
        <w:rPr>
          <w:rFonts w:cs="Calibri"/>
        </w:rPr>
        <w:t>Ukončení zasedání:</w:t>
        <w:tab/>
        <w:tab/>
        <w:t>v 11.00 hod</w:t>
        <w:tab/>
        <w:tab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  <w:b/>
        </w:rPr>
        <w:t>Průběh jednání hodnotící komise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Komise se sešla ve jmenovaném obsazení a hodnotila nabídky dle níže uvedeného zápisu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Nejdříve proběhlo otevírání obálek a posouzení úplnosti nabídek níže uvedenou komisí pro otevírání obálek. Pak ICT specialista provedl posouzení nabídek dle splnění požadovaných technických minimálních parametrů. Na základě toho byly 2 firmy vyřazeny hodnotící komisí z hodnocení pro nesplnění požadovaných minimálních parametrů.</w:t>
      </w:r>
    </w:p>
    <w:p>
      <w:pPr>
        <w:pStyle w:val="Normal"/>
        <w:jc w:val="both"/>
        <w:rPr/>
      </w:pPr>
      <w:r>
        <w:rPr>
          <w:rFonts w:cs="Calibri"/>
        </w:rPr>
        <w:t>Jedna nabídka byla vyloučena ihned, a to z důvodu doručení až po stanoveném termínu lhůty pro podávání nabídek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  <w:t>Seznam oslovených dodavatelů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940"/>
        <w:gridCol w:w="293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ázev/obchodní firma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ídlo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Č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-E-V Pardubice, s.r.o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echovo nábřeží 516, 530 03 Pardubice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8587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DUKA CENTRUM s.r.o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ezručova 14, 785 01 Šternberk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6711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HARP CENTRUM OLOMOUC s.r.o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Bystřičce 26, 772 00 Olomouc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5323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FIMEDIA s.r.o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ř. Spojenců 18, 746 01 Opava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3209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g. Aleš Svobod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arlova 7/933, 614 00 Brno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445789</w:t>
            </w:r>
          </w:p>
        </w:tc>
      </w:tr>
    </w:tbl>
    <w:p>
      <w:pPr>
        <w:pStyle w:val="ListParagraph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  <w:t>Seznam předložených nabídek</w:t>
      </w:r>
    </w:p>
    <w:p>
      <w:pPr>
        <w:pStyle w:val="AZprvaCSPods1dek"/>
        <w:ind w:hanging="0"/>
        <w:rPr/>
      </w:pPr>
      <w:r>
        <w:rPr/>
        <w:t>Nabídku doručili tito uchazeči:</w:t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242"/>
        <w:gridCol w:w="2869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ázev/Obchodní firma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Č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máš Navrátil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87986647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Nádražní 735, 753 01 Hrani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2.11.2012, v 11.30 hod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Boxed, s.r.o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27243842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Velflíkova 4, 160 00 Praha 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5.11.2012,   v 9.30 hod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Sharp Centrum Olomouc s.r.o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25353233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</w:rPr>
            </w:pPr>
            <w:bookmarkStart w:id="1" w:name="OLE_LINK2"/>
            <w:bookmarkStart w:id="2" w:name="OLE_LINK1"/>
            <w:r>
              <w:rPr>
                <w:rFonts w:cs="Calibri"/>
              </w:rPr>
              <w:t>Na Bystřičce 740/26, 772 00 Olomouc</w:t>
            </w:r>
            <w:bookmarkEnd w:id="1"/>
            <w:bookmarkEnd w:id="2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5.11.2012, ve 12.30 hod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C Systém CZ a.s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27675645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O. Ševčíka 840/10, 636 00 Br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5.11.2012, ve 14.30 hod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DILERIS a.s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26828677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Novoveská 95, 709 00 Ostra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6.11.2012</w:t>
            </w:r>
          </w:p>
        </w:tc>
      </w:tr>
    </w:tbl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  <w:t>Otevírání nabídek –komise pro otevírání obálek</w:t>
      </w:r>
    </w:p>
    <w:p>
      <w:pPr>
        <w:pStyle w:val="AZprvaCSPods1dek"/>
        <w:ind w:hanging="0"/>
        <w:rPr/>
      </w:pPr>
      <w:r>
        <w:rPr>
          <w:rFonts w:cs="Calibri" w:ascii="Calibri" w:hAnsi="Calibri"/>
        </w:rPr>
        <w:t xml:space="preserve">Otevírání obálek doručených nabídek provedla dne 6.11.2012 </w:t>
      </w:r>
      <w:r>
        <w:rPr/>
        <w:t>komise ve složení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471"/>
      </w:tblGrid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Jméno a příjmení člena hodnotící komise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Alena Novotná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ová manažerka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Alena Bajerová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jemnice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řina Jurčíková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Účetní </w:t>
            </w:r>
          </w:p>
        </w:tc>
      </w:tr>
    </w:tbl>
    <w:p>
      <w:pPr>
        <w:pStyle w:val="AZprvaCSPods1dek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120"/>
        <w:rPr/>
      </w:pPr>
      <w:r>
        <w:rPr>
          <w:rFonts w:cs="Calibri" w:ascii="Calibri" w:hAnsi="Calibri"/>
          <w:szCs w:val="20"/>
          <w:lang w:val="cs-CZ"/>
        </w:rPr>
        <w:t xml:space="preserve">Před zahájením otevírání obálek podepsali hodnotitelé čestné prohlášení o nestrannosti. </w:t>
      </w:r>
    </w:p>
    <w:p>
      <w:pPr>
        <w:pStyle w:val="TextBody"/>
        <w:spacing w:before="0" w:after="120"/>
        <w:rPr>
          <w:rFonts w:ascii="Calibri" w:hAnsi="Calibri" w:cs="Calibri"/>
          <w:szCs w:val="20"/>
          <w:lang w:val="cs-CZ"/>
        </w:rPr>
      </w:pPr>
      <w:r>
        <w:rPr>
          <w:rFonts w:cs="Calibri" w:ascii="Calibri" w:hAnsi="Calibri"/>
          <w:szCs w:val="20"/>
          <w:lang w:val="cs-CZ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  <w:t>Posouzení úplnosti nabídky</w:t>
      </w:r>
    </w:p>
    <w:p>
      <w:pPr>
        <w:pStyle w:val="TextBody"/>
        <w:spacing w:before="0" w:after="120"/>
        <w:rPr/>
      </w:pPr>
      <w:r>
        <w:rPr>
          <w:rFonts w:cs="Calibri" w:ascii="Calibri" w:hAnsi="Calibri"/>
          <w:szCs w:val="20"/>
          <w:lang w:val="cs-CZ"/>
        </w:rPr>
        <w:t>Při otevírání obálek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" w:name="__Fieldmark__1_453728313"/>
      <w:bookmarkStart w:id="4" w:name="__Fieldmark__1_453728313"/>
      <w:bookmarkEnd w:id="4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Cs w:val="20"/>
        </w:rPr>
        <w:t>Požadované plnění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5" w:name="__Fieldmark__2_453728313"/>
      <w:bookmarkStart w:id="6" w:name="__Fieldmark__2_453728313"/>
      <w:bookmarkEnd w:id="6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Cs w:val="20"/>
        </w:rPr>
        <w:t>Nabídková cena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rPr>
          <w:rFonts w:ascii="Calibri" w:hAnsi="Calibri" w:cs="Calibri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7" w:name="__Fieldmark__3_453728313"/>
      <w:bookmarkStart w:id="8" w:name="__Fieldmark__3_453728313"/>
      <w:bookmarkEnd w:id="8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Doklady prokazující kvalifikační předpoklady (výpis z OR, živnostenské oprávnění atd.)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24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9" w:name="__Fieldmark__4_453728313"/>
      <w:bookmarkStart w:id="10" w:name="__Fieldmark__4_453728313"/>
      <w:bookmarkEnd w:id="10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Cs w:val="20"/>
        </w:rPr>
        <w:t>Další povinné údaje či doklady, které stanovuje zadávací dokumentace (čestná prohlášení, popis nabízeného zboží)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240"/>
        <w:rPr>
          <w:rFonts w:ascii="Calibri" w:hAnsi="Calibri" w:cs="Calibri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1" w:name="__Fieldmark__5_453728313"/>
      <w:bookmarkStart w:id="12" w:name="__Fieldmark__5_453728313"/>
      <w:bookmarkEnd w:id="12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Návrh smlouvy</w:t>
      </w:r>
    </w:p>
    <w:p>
      <w:pPr>
        <w:pStyle w:val="Normal"/>
        <w:rPr/>
      </w:pPr>
      <w:r>
        <w:rPr/>
        <w:t>Po posouzení nabídek z hlediska jejich úplnosti hodnotící komise konstatuje, ž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3347"/>
      </w:tblGrid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rFonts w:cs="Calibri"/>
                <w:b/>
              </w:rPr>
              <w:t>Obchodní firma nebo název</w:t>
            </w:r>
            <w:r>
              <w:rPr>
                <w:rFonts w:cs="Calibri"/>
              </w:rPr>
              <w:t>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máš Navrátil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Sídlo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Nádražní 735, 753 01 Hranice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Právní forma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OSVČ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IČ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87986647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Nabídka je zpracována v českém jazyce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13" w:name="__Fieldmark__6_453728313"/>
            <w:bookmarkStart w:id="14" w:name="__Fieldmark__6_453728313"/>
            <w:bookmarkEnd w:id="14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15" w:name="__Fieldmark__7_453728313"/>
            <w:bookmarkStart w:id="16" w:name="__Fieldmark__7_453728313"/>
            <w:bookmarkEnd w:id="16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17" w:name="__Fieldmark__8_453728313"/>
            <w:bookmarkStart w:id="18" w:name="__Fieldmark__8_453728313"/>
            <w:bookmarkEnd w:id="18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19" w:name="__Fieldmark__9_453728313"/>
            <w:bookmarkStart w:id="20" w:name="__Fieldmark__9_453728313"/>
            <w:bookmarkEnd w:id="20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Nabídka obsahuje všechny součásti požadované zadavatelem v zadávacích podmínkách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21" w:name="__Fieldmark__10_453728313"/>
            <w:bookmarkStart w:id="22" w:name="__Fieldmark__10_453728313"/>
            <w:bookmarkEnd w:id="22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23" w:name="__Fieldmark__11_453728313"/>
            <w:bookmarkStart w:id="24" w:name="__Fieldmark__11_453728313"/>
            <w:bookmarkEnd w:id="24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(Nabídka neobsahuje:…………..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Nabídková cena bez DPH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188 302,-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ávěr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25" w:name="__Fieldmark__12_453728313"/>
            <w:bookmarkStart w:id="26" w:name="__Fieldmark__12_453728313"/>
            <w:bookmarkEnd w:id="26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27" w:name="__Fieldmark__13_453728313"/>
            <w:bookmarkStart w:id="28" w:name="__Fieldmark__13_453728313"/>
            <w:bookmarkEnd w:id="28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3347"/>
      </w:tblGrid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rFonts w:cs="Calibri"/>
                <w:b/>
              </w:rPr>
              <w:t>Obchodní firma nebo název</w:t>
            </w:r>
            <w:r>
              <w:rPr>
                <w:rFonts w:cs="Calibri"/>
              </w:rPr>
              <w:t>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Boxed, s.r.o.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Sídlo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Velflíkova 4, 160 00 Praha 6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Právní forma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s.r.o.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IČ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27243842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Nabídka je zpracována v českém jazyce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29" w:name="__Fieldmark__14_453728313"/>
            <w:bookmarkStart w:id="30" w:name="__Fieldmark__14_453728313"/>
            <w:bookmarkEnd w:id="30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31" w:name="__Fieldmark__15_453728313"/>
            <w:bookmarkStart w:id="32" w:name="__Fieldmark__15_453728313"/>
            <w:bookmarkEnd w:id="32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33" w:name="__Fieldmark__16_453728313"/>
            <w:bookmarkStart w:id="34" w:name="__Fieldmark__16_453728313"/>
            <w:bookmarkEnd w:id="34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35" w:name="__Fieldmark__17_453728313"/>
            <w:bookmarkStart w:id="36" w:name="__Fieldmark__17_453728313"/>
            <w:bookmarkEnd w:id="36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Nabídka obsahuje všechny součásti požadované zadavatelem v zadávacích podmínkách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37" w:name="__Fieldmark__18_453728313"/>
            <w:bookmarkStart w:id="38" w:name="__Fieldmark__18_453728313"/>
            <w:bookmarkEnd w:id="38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39" w:name="__Fieldmark__19_453728313"/>
            <w:bookmarkStart w:id="40" w:name="__Fieldmark__19_453728313"/>
            <w:bookmarkEnd w:id="40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(Nabídka neobsahuje: úplný popis nabízeného zboží, v nabídce je uvedeno, že přesné specifikace požadovaných parametrů jsou uvedeny na webu výrobce zboží, po prozkoumání specifikace na webu výrobce zboží, bylo zjištěno, že nabízené zboží nesplňuje požadované minimální parametry )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Nabídková cena bez DPH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145 828,-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rFonts w:cs="Calibri"/>
                <w:b/>
              </w:rPr>
              <w:t>Závěr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41" w:name="__Fieldmark__20_453728313"/>
            <w:bookmarkStart w:id="42" w:name="__Fieldmark__20_453728313"/>
            <w:bookmarkEnd w:id="42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43" w:name="__Fieldmark__21_453728313"/>
            <w:bookmarkStart w:id="44" w:name="__Fieldmark__21_453728313"/>
            <w:bookmarkEnd w:id="44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3347"/>
      </w:tblGrid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rFonts w:cs="Calibri"/>
                <w:b/>
              </w:rPr>
              <w:t>Obchodní firma nebo název</w:t>
            </w:r>
            <w:r>
              <w:rPr>
                <w:rFonts w:cs="Calibri"/>
              </w:rPr>
              <w:t>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Sharp Centrum Olomouc s.r.o.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Sídlo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Na Bystřičce 740/26, 772 00 Olomouc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Právní forma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.r.o.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IČ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25353233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Nabídka je zpracována v českém jazyce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45" w:name="__Fieldmark__22_453728313"/>
            <w:bookmarkStart w:id="46" w:name="__Fieldmark__22_453728313"/>
            <w:bookmarkEnd w:id="46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47" w:name="__Fieldmark__23_453728313"/>
            <w:bookmarkStart w:id="48" w:name="__Fieldmark__23_453728313"/>
            <w:bookmarkEnd w:id="48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49" w:name="__Fieldmark__24_453728313"/>
            <w:bookmarkStart w:id="50" w:name="__Fieldmark__24_453728313"/>
            <w:bookmarkEnd w:id="50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51" w:name="__Fieldmark__25_453728313"/>
            <w:bookmarkStart w:id="52" w:name="__Fieldmark__25_453728313"/>
            <w:bookmarkEnd w:id="52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Nabídka obsahuje všechny součásti požadované zadavatelem v zadávacích podmínkách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53" w:name="__Fieldmark__26_453728313"/>
            <w:bookmarkStart w:id="54" w:name="__Fieldmark__26_453728313"/>
            <w:bookmarkEnd w:id="54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55" w:name="__Fieldmark__27_453728313"/>
            <w:bookmarkStart w:id="56" w:name="__Fieldmark__27_453728313"/>
            <w:bookmarkEnd w:id="56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(Nabídka neobsahuje: zboží s požadovanou minimální specifikací)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Nabídková cena bez DPH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201 634,-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ávěr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57" w:name="__Fieldmark__28_453728313"/>
            <w:bookmarkStart w:id="58" w:name="__Fieldmark__28_453728313"/>
            <w:bookmarkEnd w:id="58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59" w:name="__Fieldmark__29_453728313"/>
            <w:bookmarkStart w:id="60" w:name="__Fieldmark__29_453728313"/>
            <w:bookmarkEnd w:id="60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spacing w:before="0" w:after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3347"/>
      </w:tblGrid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rFonts w:cs="Calibri"/>
                <w:b/>
              </w:rPr>
              <w:t>Obchodní firma nebo název</w:t>
            </w:r>
            <w:r>
              <w:rPr>
                <w:rFonts w:cs="Calibri"/>
              </w:rPr>
              <w:t>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C Systém CZ a.s.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Sídlo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O. Ševčíka 840/10, 636 00 Brno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Právní forma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a.s.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IČ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27675645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Nabídka je zpracována v českém jazyce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61" w:name="__Fieldmark__30_453728313"/>
            <w:bookmarkStart w:id="62" w:name="__Fieldmark__30_453728313"/>
            <w:bookmarkEnd w:id="62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63" w:name="__Fieldmark__31_453728313"/>
            <w:bookmarkStart w:id="64" w:name="__Fieldmark__31_453728313"/>
            <w:bookmarkEnd w:id="64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65" w:name="__Fieldmark__32_453728313"/>
            <w:bookmarkStart w:id="66" w:name="__Fieldmark__32_453728313"/>
            <w:bookmarkEnd w:id="66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67" w:name="__Fieldmark__33_453728313"/>
            <w:bookmarkStart w:id="68" w:name="__Fieldmark__33_453728313"/>
            <w:bookmarkEnd w:id="68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Nabídka obsahuje všechny součásti požadované zadavatelem v zadávacích podmínkách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69" w:name="__Fieldmark__34_453728313"/>
            <w:bookmarkStart w:id="70" w:name="__Fieldmark__34_453728313"/>
            <w:bookmarkEnd w:id="70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71" w:name="__Fieldmark__35_453728313"/>
            <w:bookmarkStart w:id="72" w:name="__Fieldmark__35_453728313"/>
            <w:bookmarkEnd w:id="72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(Nabídka neobsahuje:…………..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Nabídková cena bez DPH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189 890,-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ávěr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73" w:name="__Fieldmark__36_453728313"/>
            <w:bookmarkStart w:id="74" w:name="__Fieldmark__36_453728313"/>
            <w:bookmarkEnd w:id="74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75" w:name="__Fieldmark__37_453728313"/>
            <w:bookmarkStart w:id="76" w:name="__Fieldmark__37_453728313"/>
            <w:bookmarkEnd w:id="76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Seznam vyloučených nabídek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Na základě posouzení nabídek hodnotící komisí níže uvedené nabídky nesplňují požadavky stanovené zadavatelem. Nabídky byly vyloučeny z účasti ve výběrovém řízení.</w:t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Boxed, 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2724384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Velflíkova 4, 160 00 Praha 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5.11.2012, v 9.30 hod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Sharp Centrum Olomouc 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2535323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Na Bystřičce 740/26, 772 00 Olomou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5.11.2012, ve 12.30 hod</w:t>
            </w:r>
          </w:p>
        </w:tc>
      </w:tr>
    </w:tbl>
    <w:p>
      <w:pPr>
        <w:pStyle w:val="ListParagraph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  <w:t>Hodnocení nabídek</w:t>
      </w:r>
    </w:p>
    <w:p>
      <w:pPr>
        <w:pStyle w:val="TextBody"/>
        <w:spacing w:before="0" w:after="120"/>
        <w:rPr>
          <w:rFonts w:ascii="Calibri" w:hAnsi="Calibri" w:cs="Calibri"/>
          <w:szCs w:val="20"/>
          <w:lang w:val="cs-CZ"/>
        </w:rPr>
      </w:pPr>
      <w:r>
        <w:rPr>
          <w:rFonts w:cs="Calibri" w:ascii="Calibri" w:hAnsi="Calibri"/>
          <w:szCs w:val="20"/>
          <w:lang w:val="cs-CZ"/>
        </w:rPr>
        <w:t>Poté bylo provedeno hodnocení nabídek v pořadí dle přidělených pořadových čísel.</w:t>
      </w:r>
    </w:p>
    <w:p>
      <w:pPr>
        <w:pStyle w:val="AZprvaCSPods1dek"/>
        <w:ind w:hanging="0"/>
        <w:rPr/>
      </w:pPr>
      <w:r>
        <w:rPr/>
        <w:t>Hodnocení nabídek provedla hodnotící komise ve složení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471"/>
      </w:tblGrid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Jméno a příjmení člena hodnotící komise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Miroslav Kutý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Ctirad Juráň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stupce ředitele (ICT specialista)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Alena Novotná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ová manažerka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Blanka Blahová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konomka </w:t>
            </w:r>
          </w:p>
        </w:tc>
      </w:tr>
    </w:tbl>
    <w:p>
      <w:pPr>
        <w:pStyle w:val="AZprvaCSPods1dek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120"/>
        <w:rPr/>
      </w:pPr>
      <w:r>
        <w:rPr>
          <w:rFonts w:cs="Calibri" w:ascii="Calibri" w:hAnsi="Calibri"/>
          <w:szCs w:val="20"/>
          <w:lang w:val="cs-CZ"/>
        </w:rPr>
        <w:t xml:space="preserve">Před zahájením hodnocení podepsali hodnotitelé čestné prohlášení o nestrannosti. </w:t>
      </w:r>
    </w:p>
    <w:p>
      <w:pPr>
        <w:pStyle w:val="Normal"/>
        <w:tabs>
          <w:tab w:val="clear" w:pos="720"/>
          <w:tab w:val="left" w:pos="5954" w:leader="none"/>
        </w:tabs>
        <w:spacing w:before="0" w:after="240"/>
        <w:jc w:val="both"/>
        <w:rPr>
          <w:rFonts w:cs="Calibri"/>
          <w:szCs w:val="20"/>
        </w:rPr>
      </w:pPr>
      <w:r>
        <w:rPr>
          <w:rFonts w:cs="Calibri"/>
          <w:szCs w:val="20"/>
        </w:rPr>
        <w:t>Nabídky byly hodnoceny dle jediného kritéria NABÍDKOVÁ CENA s váhou 100 %.</w:t>
      </w:r>
    </w:p>
    <w:p>
      <w:pPr>
        <w:pStyle w:val="Normal"/>
        <w:tabs>
          <w:tab w:val="clear" w:pos="720"/>
          <w:tab w:val="left" w:pos="5954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Pro hodnocení ceny byl použit vzorec </w:t>
      </w:r>
    </w:p>
    <w:p>
      <w:pPr>
        <w:pStyle w:val="Normal"/>
        <w:tabs>
          <w:tab w:val="clear" w:pos="720"/>
          <w:tab w:val="left" w:pos="5954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ena nejvýhodnější nabídky</w:t>
      </w:r>
    </w:p>
    <w:p>
      <w:pPr>
        <w:pStyle w:val="Normal"/>
        <w:tabs>
          <w:tab w:val="clear" w:pos="720"/>
          <w:tab w:val="left" w:pos="595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---------------------------------------  X  váha vyjádřená v procentech</w:t>
      </w:r>
    </w:p>
    <w:p>
      <w:pPr>
        <w:pStyle w:val="Normal"/>
        <w:tabs>
          <w:tab w:val="clear" w:pos="720"/>
          <w:tab w:val="left" w:pos="595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ena hodnocené nabídky</w:t>
      </w:r>
    </w:p>
    <w:p>
      <w:pPr>
        <w:pStyle w:val="Normal"/>
        <w:tabs>
          <w:tab w:val="clear" w:pos="720"/>
          <w:tab w:val="left" w:pos="5954" w:leader="none"/>
        </w:tabs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Výsledek hodnocení </w:t>
      </w:r>
    </w:p>
    <w:p>
      <w:pPr>
        <w:pStyle w:val="ListParagraph"/>
        <w:spacing w:before="0" w:after="120"/>
        <w:ind w:left="0" w:hanging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Jako nejvýhodnější byla vyhodnocena nabídka č. 1 firma Tomáš Navrátil z důvodu nejnižší nabídnuté ceny.</w:t>
      </w:r>
    </w:p>
    <w:tbl>
      <w:tblPr>
        <w:tblW w:w="3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302"/>
        <w:gridCol w:w="1265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Číslo nabídk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bídková cena 100 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lkem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99,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99,17</w:t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  <w:t>Přílohy</w:t>
      </w:r>
    </w:p>
    <w:p>
      <w:pPr>
        <w:pStyle w:val="Normal"/>
        <w:spacing w:before="0" w:after="0"/>
        <w:rPr/>
      </w:pPr>
      <w:r>
        <w:rPr>
          <w:rFonts w:cs="Calibri"/>
        </w:rPr>
        <w:t>Ustanovení komise pro otevírání obálek</w:t>
      </w:r>
    </w:p>
    <w:p>
      <w:pPr>
        <w:pStyle w:val="AZprvaCSPods1dek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ášení o nepodjatosti členů komise pro otevírání obálek</w:t>
      </w:r>
    </w:p>
    <w:p>
      <w:pPr>
        <w:pStyle w:val="AZprvaCSPods1dek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zenční listina</w:t>
      </w:r>
    </w:p>
    <w:p>
      <w:pPr>
        <w:pStyle w:val="AZprvaCSPods1dek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l o otevírání obálek</w:t>
      </w:r>
    </w:p>
    <w:p>
      <w:pPr>
        <w:pStyle w:val="Normal"/>
        <w:spacing w:before="0" w:after="0"/>
        <w:rPr/>
      </w:pPr>
      <w:r>
        <w:rPr>
          <w:rFonts w:cs="Calibri"/>
        </w:rPr>
        <w:t>Ustanovení hodnotící komise</w:t>
      </w:r>
    </w:p>
    <w:p>
      <w:pPr>
        <w:pStyle w:val="AZprvaCSPods1dek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ášení o nepodjatosti členů hodnotící komise</w:t>
      </w:r>
    </w:p>
    <w:p>
      <w:pPr>
        <w:pStyle w:val="AZprvaCSPods1dek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zenční listina</w:t>
      </w:r>
    </w:p>
    <w:p>
      <w:pPr>
        <w:pStyle w:val="AZprvaCSPods1dek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užité vzorce pro hodnotící kritéria</w:t>
      </w:r>
    </w:p>
    <w:p>
      <w:pPr>
        <w:pStyle w:val="AZprvaCSPods1dek"/>
        <w:ind w:hanging="0"/>
        <w:rPr/>
      </w:pPr>
      <w:r>
        <w:rPr>
          <w:rFonts w:cs="Calibri" w:ascii="Calibri" w:hAnsi="Calibri"/>
          <w:sz w:val="22"/>
          <w:szCs w:val="22"/>
        </w:rPr>
        <w:t>Posouzení technické stránky nabídek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  <w:t>Další informace</w:t>
      </w:r>
    </w:p>
    <w:p>
      <w:pPr>
        <w:pStyle w:val="ListParagraph"/>
        <w:ind w:left="0" w:hanging="0"/>
        <w:jc w:val="both"/>
        <w:rPr>
          <w:rFonts w:cs="Calibri"/>
        </w:rPr>
      </w:pPr>
      <w:r>
        <w:rPr>
          <w:rFonts w:cs="Calibri"/>
        </w:rPr>
        <w:t>Bez připomínek.</w:t>
      </w:r>
    </w:p>
    <w:p>
      <w:pPr>
        <w:pStyle w:val="ListParagraph"/>
        <w:ind w:lef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  <w:t>Složení hodnotící komise a podpisy členů hodnotící komise</w:t>
      </w:r>
    </w:p>
    <w:p>
      <w:pPr>
        <w:pStyle w:val="Normal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Svým podpisem stvrzuji, že tento protokol odpovídá průběhu zasedání komise pro hodnocení nabídek na zakázku „Dodávka technického vybavení“.</w:t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Miroslav Kutý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Ctirad Juráň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Alena Novotn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Blanka Blah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ListParagraph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Zapsala: Ing. Alena Novotná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V Hranicích dne 7.11.2012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  <w:t>Předání zprávy o posouzení a hodnocení nabídek zadavateli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3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261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práva byla předána zadavateli d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Jméno a příjmení osoby oprávněné jednat jménem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Podpis oprávněné osoby zadavatele </w:t>
            </w:r>
            <w:r>
              <w:rPr>
                <w:rFonts w:cs="Calibri"/>
              </w:rPr>
              <w:t>(zadavatel tento bod podepíše, pokud souhlasí se závěry hodnotící komise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azítko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důvodnění postupu zadavatele v případě, že neakceptoval závěry hodnotící komise (pověřené osoby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  <w:b/>
          <w:caps/>
        </w:rPr>
        <w:t>Příloha ke zprávě o hodnocení nabídek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Heading1"/>
        <w:spacing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formace o nahlížení do zprávy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/>
          <w:sz w:val="24"/>
        </w:rPr>
      </w:r>
    </w:p>
    <w:tbl>
      <w:tblPr>
        <w:tblW w:w="94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1559"/>
        <w:gridCol w:w="1276"/>
        <w:gridCol w:w="1275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Footnot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bchodní firma/název/jméno, příjmení organizace vůči níž je osoba, která nahlédla do zprávy v pracovněprávním či obdobném vztah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Č/číslo občanského průkazu osoby, která nahlédla do zpráv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tum nahlédnutí do zpráv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200"/>
        <w:rPr>
          <w:rFonts w:cs="Calibri"/>
          <w:b/>
          <w:b/>
        </w:rPr>
      </w:pPr>
      <w:r>
        <w:rPr>
          <w:rFonts w:cs="Calibri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TextpoznpodarouChar">
    <w:name w:val="Text pozn. pod čarou Char"/>
    <w:qFormat/>
    <w:rPr>
      <w:rFonts w:eastAsia="Calibri"/>
      <w:lang w:val="cs-CZ" w:bidi="ar-SA"/>
    </w:rPr>
  </w:style>
  <w:style w:type="character" w:styleId="ZhlavChar">
    <w:name w:val="Záhlaví Char"/>
    <w:qFormat/>
    <w:rPr>
      <w:rFonts w:ascii="Calibri" w:hAnsi="Calibri" w:cs="Calibri"/>
      <w:sz w:val="22"/>
      <w:szCs w:val="22"/>
      <w:lang w:val="cs-CZ" w:bidi="ar-SA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Zkladntext2Char">
    <w:name w:val="Základní text 2 Char"/>
    <w:qFormat/>
    <w:rPr>
      <w:rFonts w:eastAsia="Calibri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Calibri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ZprvaCSPods1dek">
    <w:name w:val="A-ZprávaCSP-ods.1.řádek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eastAsia="Calibri" w:cs="Arial Narrow"/>
      <w:sz w:val="24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5:33:00Z</dcterms:created>
  <dc:creator>Adam</dc:creator>
  <dc:description/>
  <cp:keywords/>
  <dc:language>en-US</dc:language>
  <cp:lastModifiedBy>Alena Novotná</cp:lastModifiedBy>
  <dcterms:modified xsi:type="dcterms:W3CDTF">2012-11-07T12:32:00Z</dcterms:modified>
  <cp:revision>23</cp:revision>
  <dc:subject/>
  <dc:title>Příloha č</dc:title>
</cp:coreProperties>
</file>