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rotokol o posouzení a hodnocení nabídek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Veřejné zakázky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Název zakázky: </w:t>
      </w:r>
      <w:bookmarkStart w:id="0" w:name="Text1"/>
      <w:r>
        <w:rPr>
          <w:rFonts w:cs="Calibri"/>
        </w:rPr>
        <w:t>Dodávka technického vybavení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/>
      <w:r>
        <w:rPr>
          <w:rFonts w:cs="Calibri"/>
        </w:rPr>
        <w:fldChar w:fldCharType="end"/>
      </w:r>
      <w:r>
        <w:rPr>
          <w:rFonts w:cs="Calibri"/>
        </w:rPr>
      </w:r>
      <w:bookmarkEnd w:id="0"/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Registrační číslo projektu: </w:t>
      </w:r>
      <w:r>
        <w:rPr>
          <w:rFonts w:cs="Calibri"/>
          <w:bCs/>
        </w:rPr>
        <w:t>CZ.1.07/1.5.00/34.1038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Název projektu: Pojďme se učit efektivněji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Předpokládaná cena bez DPH: 204 000,-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Lhůta pro podávání nabídek: 5.11.2012, v 15.00 hod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Identifikační údaje zadavatele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Střední lesnická škola, Hranice, Jurikova 58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Jurikova 588, 753 01 Hran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198603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Ing. Miroslav Kutý, ředitel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</w:rPr>
        <w:t>Místo konání hodnotící komise:</w:t>
        <w:tab/>
        <w:tab/>
        <w:t>Hranice</w:t>
        <w:tab/>
      </w:r>
    </w:p>
    <w:p>
      <w:pPr>
        <w:pStyle w:val="Normal"/>
        <w:rPr/>
      </w:pPr>
      <w:r>
        <w:rPr>
          <w:rFonts w:cs="Calibri"/>
        </w:rPr>
        <w:t xml:space="preserve">Datum konání hodnotící komise: </w:t>
        <w:tab/>
        <w:t>7.11.2012</w:t>
        <w:tab/>
      </w:r>
    </w:p>
    <w:p>
      <w:pPr>
        <w:pStyle w:val="Normal"/>
        <w:rPr/>
      </w:pPr>
      <w:r>
        <w:rPr>
          <w:rFonts w:cs="Calibri"/>
        </w:rPr>
        <w:t>Složení hodnotící komise:</w:t>
        <w:tab/>
        <w:t>Ing. Kutý, Ing. Juráň, Ing. Novotná, Ing. Blahová</w:t>
        <w:tab/>
        <w:tab/>
      </w:r>
    </w:p>
    <w:p>
      <w:pPr>
        <w:pStyle w:val="Normal"/>
        <w:rPr/>
      </w:pPr>
      <w:r>
        <w:rPr>
          <w:rFonts w:cs="Calibri"/>
        </w:rPr>
        <w:t>Zahájení zasedání:</w:t>
        <w:tab/>
        <w:tab/>
        <w:t>v 10.00 hod</w:t>
        <w:tab/>
        <w:tab/>
      </w:r>
    </w:p>
    <w:p>
      <w:pPr>
        <w:pStyle w:val="Normal"/>
        <w:rPr/>
      </w:pPr>
      <w:r>
        <w:rPr>
          <w:rFonts w:cs="Calibri"/>
        </w:rPr>
        <w:t>Ukončení zasedání:</w:t>
        <w:tab/>
        <w:tab/>
        <w:t>v 11.00 hod</w:t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  <w:b/>
        </w:rPr>
        <w:t>Průběh jednání hodnotící komis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omise se sešla ve jmenovaném obsazení a hodnotila nabídky dle níže uvedeného zápis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ejdříve proběhlo otevírání obálek a posouzení úplnosti nabídek níže uvedenou komisí pro otevírání obálek. Pak ICT specialista provedl posouzení nabídek dle splnění požadovaných technických minimálních parametrů. Na základě toho byly 2 firmy vyřazeny hodnotící komisí z hodnocení pro nesplnění požadovaných minimálních parametrů.</w:t>
      </w:r>
    </w:p>
    <w:p>
      <w:pPr>
        <w:pStyle w:val="Normal"/>
        <w:jc w:val="both"/>
        <w:rPr/>
      </w:pPr>
      <w:r>
        <w:rPr>
          <w:rFonts w:cs="Calibri"/>
        </w:rPr>
        <w:t>Jedna nabídka byla vyloučena ihned, a to z důvodu doručení až po stanoveném termínu lhůty pro podávání nabíde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40"/>
        <w:gridCol w:w="29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ázev/obchodní firm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E-V Pardubice,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chovo nábřeží 516, 530 03 Pardubic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58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DUKA CENTRUM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zručova 14, 785 01 Šternber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71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Bystřičce 26, 772 00 Olomouc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32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IMEDIA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ř. Spojenců 18, 746 01 Opav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320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g. Aleš Svobo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lova 7/933, 614 00 Brn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45789</w:t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2"/>
        <w:gridCol w:w="2869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2.11.2012, v 11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 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bookmarkStart w:id="1" w:name="OLE_LINK2"/>
            <w:bookmarkStart w:id="2" w:name="OLE_LINK1"/>
            <w:r>
              <w:rPr>
                <w:rFonts w:cs="Calibri"/>
              </w:rPr>
              <w:t>Na Bystřičce 740/26, 772 00 Olomouc</w:t>
            </w:r>
            <w:bookmarkEnd w:id="1"/>
            <w:bookmarkEnd w:id="2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4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ILERIS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682867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ovoveská 95, 709 00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6.11.2012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tevírání nabídek –komise pro otevírání obálek</w:t>
      </w:r>
    </w:p>
    <w:p>
      <w:pPr>
        <w:pStyle w:val="AZprvaCSPods1dek"/>
        <w:ind w:hanging="0"/>
        <w:rPr/>
      </w:pPr>
      <w:r>
        <w:rPr>
          <w:rFonts w:cs="Calibri" w:ascii="Calibri" w:hAnsi="Calibri"/>
        </w:rPr>
        <w:t xml:space="preserve">Otevírání obálek doručených nabídek provedla dne 6.11.2012 </w:t>
      </w:r>
      <w:r>
        <w:rPr/>
        <w:t>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Bajer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jemnice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ina Jurčík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četní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otevírání obálek podepsali hodnotitelé čestné prohlášení o nestrannosti. 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souzení úplnosti nabídky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>Při otevírání obálek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" w:name="__Fieldmark__1_379097004"/>
      <w:bookmarkStart w:id="4" w:name="__Fieldmark__1_379097004"/>
      <w:bookmarkEnd w:id="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" w:name="__Fieldmark__2_379097004"/>
      <w:bookmarkStart w:id="6" w:name="__Fieldmark__2_379097004"/>
      <w:bookmarkEnd w:id="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" w:name="__Fieldmark__3_379097004"/>
      <w:bookmarkStart w:id="8" w:name="__Fieldmark__3_379097004"/>
      <w:bookmarkEnd w:id="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Doklady prokazující kvalifikační předpoklady (výpis z OR, živnostenské oprávnění at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" w:name="__Fieldmark__4_379097004"/>
      <w:bookmarkStart w:id="10" w:name="__Fieldmark__4_379097004"/>
      <w:bookmarkEnd w:id="1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Další povinné údaje či doklady, které stanovuje zadávací dokumentace (čestná prohlášení, popis nabízeného zboží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1" w:name="__Fieldmark__5_379097004"/>
      <w:bookmarkStart w:id="12" w:name="__Fieldmark__5_379097004"/>
      <w:bookmarkEnd w:id="1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SV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3" w:name="__Fieldmark__6_379097004"/>
            <w:bookmarkStart w:id="14" w:name="__Fieldmark__6_379097004"/>
            <w:bookmarkEnd w:id="1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5" w:name="__Fieldmark__7_379097004"/>
            <w:bookmarkStart w:id="16" w:name="__Fieldmark__7_379097004"/>
            <w:bookmarkEnd w:id="1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7" w:name="__Fieldmark__8_379097004"/>
            <w:bookmarkStart w:id="18" w:name="__Fieldmark__8_379097004"/>
            <w:bookmarkEnd w:id="1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9" w:name="__Fieldmark__9_379097004"/>
            <w:bookmarkStart w:id="20" w:name="__Fieldmark__9_379097004"/>
            <w:bookmarkEnd w:id="2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1" w:name="__Fieldmark__10_379097004"/>
            <w:bookmarkStart w:id="22" w:name="__Fieldmark__10_379097004"/>
            <w:bookmarkEnd w:id="2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3" w:name="__Fieldmark__11_379097004"/>
            <w:bookmarkStart w:id="24" w:name="__Fieldmark__11_379097004"/>
            <w:bookmarkEnd w:id="2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8 302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5" w:name="__Fieldmark__12_379097004"/>
            <w:bookmarkStart w:id="26" w:name="__Fieldmark__12_379097004"/>
            <w:bookmarkEnd w:id="2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7" w:name="__Fieldmark__13_379097004"/>
            <w:bookmarkStart w:id="28" w:name="__Fieldmark__13_379097004"/>
            <w:bookmarkEnd w:id="2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9" w:name="__Fieldmark__14_379097004"/>
            <w:bookmarkStart w:id="30" w:name="__Fieldmark__14_379097004"/>
            <w:bookmarkEnd w:id="3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1" w:name="__Fieldmark__15_379097004"/>
            <w:bookmarkStart w:id="32" w:name="__Fieldmark__15_379097004"/>
            <w:bookmarkEnd w:id="3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3" w:name="__Fieldmark__16_379097004"/>
            <w:bookmarkStart w:id="34" w:name="__Fieldmark__16_379097004"/>
            <w:bookmarkEnd w:id="3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5" w:name="__Fieldmark__17_379097004"/>
            <w:bookmarkStart w:id="36" w:name="__Fieldmark__17_379097004"/>
            <w:bookmarkEnd w:id="3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7" w:name="__Fieldmark__18_379097004"/>
            <w:bookmarkStart w:id="38" w:name="__Fieldmark__18_379097004"/>
            <w:bookmarkEnd w:id="3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9" w:name="__Fieldmark__19_379097004"/>
            <w:bookmarkStart w:id="40" w:name="__Fieldmark__19_379097004"/>
            <w:bookmarkEnd w:id="4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úplný popis nabízeného zboží, v nabídce je uvedeno, že přesné specifikace požadovaných parametrů jsou uvedeny na webu výrobce zboží, po prozkoumání specifikace na webu výrobce zboží, bylo zjištěno, že nabízené zboží nesplňuje požadované minimální parametry 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45 828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1" w:name="__Fieldmark__20_379097004"/>
            <w:bookmarkStart w:id="42" w:name="__Fieldmark__20_379097004"/>
            <w:bookmarkEnd w:id="4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3" w:name="__Fieldmark__21_379097004"/>
            <w:bookmarkStart w:id="44" w:name="__Fieldmark__21_379097004"/>
            <w:bookmarkEnd w:id="4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5" w:name="__Fieldmark__22_379097004"/>
            <w:bookmarkStart w:id="46" w:name="__Fieldmark__22_379097004"/>
            <w:bookmarkEnd w:id="4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7" w:name="__Fieldmark__23_379097004"/>
            <w:bookmarkStart w:id="48" w:name="__Fieldmark__23_379097004"/>
            <w:bookmarkEnd w:id="4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9" w:name="__Fieldmark__24_379097004"/>
            <w:bookmarkStart w:id="50" w:name="__Fieldmark__24_379097004"/>
            <w:bookmarkEnd w:id="5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1" w:name="__Fieldmark__25_379097004"/>
            <w:bookmarkStart w:id="52" w:name="__Fieldmark__25_379097004"/>
            <w:bookmarkEnd w:id="5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3" w:name="__Fieldmark__26_379097004"/>
            <w:bookmarkStart w:id="54" w:name="__Fieldmark__26_379097004"/>
            <w:bookmarkEnd w:id="5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5" w:name="__Fieldmark__27_379097004"/>
            <w:bookmarkStart w:id="56" w:name="__Fieldmark__27_379097004"/>
            <w:bookmarkEnd w:id="5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zboží s požadovanou minimální specifikací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1 634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7" w:name="__Fieldmark__28_379097004"/>
            <w:bookmarkStart w:id="58" w:name="__Fieldmark__28_379097004"/>
            <w:bookmarkEnd w:id="5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9" w:name="__Fieldmark__29_379097004"/>
            <w:bookmarkStart w:id="60" w:name="__Fieldmark__29_379097004"/>
            <w:bookmarkEnd w:id="6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1" w:name="__Fieldmark__30_379097004"/>
            <w:bookmarkStart w:id="62" w:name="__Fieldmark__30_379097004"/>
            <w:bookmarkEnd w:id="6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3" w:name="__Fieldmark__31_379097004"/>
            <w:bookmarkStart w:id="64" w:name="__Fieldmark__31_379097004"/>
            <w:bookmarkEnd w:id="6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5" w:name="__Fieldmark__32_379097004"/>
            <w:bookmarkStart w:id="66" w:name="__Fieldmark__32_379097004"/>
            <w:bookmarkEnd w:id="6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7" w:name="__Fieldmark__33_379097004"/>
            <w:bookmarkStart w:id="68" w:name="__Fieldmark__33_379097004"/>
            <w:bookmarkEnd w:id="6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9" w:name="__Fieldmark__34_379097004"/>
            <w:bookmarkStart w:id="70" w:name="__Fieldmark__34_379097004"/>
            <w:bookmarkEnd w:id="7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1" w:name="__Fieldmark__35_379097004"/>
            <w:bookmarkStart w:id="72" w:name="__Fieldmark__35_379097004"/>
            <w:bookmarkEnd w:id="7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9 890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3" w:name="__Fieldmark__36_379097004"/>
            <w:bookmarkStart w:id="74" w:name="__Fieldmark__36_379097004"/>
            <w:bookmarkEnd w:id="7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5" w:name="__Fieldmark__37_379097004"/>
            <w:bookmarkStart w:id="76" w:name="__Fieldmark__37_379097004"/>
            <w:bookmarkEnd w:id="7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5.11.2012,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</w:tbl>
    <w:p>
      <w:pPr>
        <w:pStyle w:val="ListParagraph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Hodnocení nabídek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  <w:t>Poté bylo provedeno hodnocení nabídek v pořadí dle přidělených pořadových čísel.</w:t>
      </w:r>
    </w:p>
    <w:p>
      <w:pPr>
        <w:pStyle w:val="AZprvaCSPods1dek"/>
        <w:ind w:hanging="0"/>
        <w:rPr/>
      </w:pPr>
      <w:r>
        <w:rPr/>
        <w:t>Hodnocení nabídek provedla hodnotící 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stupce ředitele (ICT specialista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onomka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hodnocení podepsali hodnotitelé čestné prohlášení o nestrannosti. 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cs="Calibri"/>
          <w:szCs w:val="20"/>
        </w:rPr>
      </w:pPr>
      <w:r>
        <w:rPr>
          <w:rFonts w:cs="Calibri"/>
          <w:szCs w:val="20"/>
        </w:rPr>
        <w:t>Nabídky byly hodnoceny dle jediného kritéria NABÍDKOVÁ CENA s váhou 100 %.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o hodnocení ceny byl použit vzorec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nejvýhodnější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--------------------------------------  X  váha vyjádřená v procentech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hodnocené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Výsledek hodnocení </w:t>
      </w:r>
    </w:p>
    <w:p>
      <w:pPr>
        <w:pStyle w:val="ListParagraph"/>
        <w:spacing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ako nejvýhodnější byla vyhodnocena nabídka č. 1 firma Tomáš Navrátil z důvodu nejnižší nabídnuté ceny.</w:t>
      </w:r>
    </w:p>
    <w:tbl>
      <w:tblPr>
        <w:tblW w:w="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ová cena 100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ílohy</w:t>
      </w:r>
    </w:p>
    <w:p>
      <w:pPr>
        <w:pStyle w:val="Normal"/>
        <w:spacing w:before="0" w:after="0"/>
        <w:rPr/>
      </w:pPr>
      <w:r>
        <w:rPr>
          <w:rFonts w:cs="Calibri"/>
        </w:rPr>
        <w:t>Ustanovení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 otevírání obálek</w:t>
      </w:r>
    </w:p>
    <w:p>
      <w:pPr>
        <w:pStyle w:val="Normal"/>
        <w:spacing w:before="0" w:after="0"/>
        <w:rPr/>
      </w:pPr>
      <w:r>
        <w:rPr>
          <w:rFonts w:cs="Calibri"/>
        </w:rPr>
        <w:t>Ustanovení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vzorce pro hodnotící kritéria</w:t>
      </w:r>
    </w:p>
    <w:p>
      <w:pPr>
        <w:pStyle w:val="AZprvaCSPods1dek"/>
        <w:ind w:hanging="0"/>
        <w:rPr/>
      </w:pPr>
      <w:r>
        <w:rPr>
          <w:rFonts w:cs="Calibri" w:ascii="Calibri" w:hAnsi="Calibri"/>
          <w:sz w:val="22"/>
          <w:szCs w:val="22"/>
        </w:rPr>
        <w:t>Posouzení technické stránky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Další informace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>Bez připomínek.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ložení hodnotící komise a podpisy členů hodnotící komise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vým podpisem stvrzuji, že tento protokol odpovídá průběhu zasedání komise pro hodnocení nabídek na zakázku „Dodávka technického vybavení“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psala: Ing. Alena Novotn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Hranicích dne 7.11.201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edání zprávy o posouzení a hodnocení nabídek zadavateli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pis oprávněné osoby zadavatele </w:t>
            </w:r>
            <w:r>
              <w:rPr>
                <w:rFonts w:cs="Calibri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aps/>
        </w:rPr>
        <w:t>Příloha ke zprávě o hodnocení nabídek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formace o nahlížení do zpráv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33:00Z</dcterms:created>
  <dc:creator>Adam</dc:creator>
  <dc:description/>
  <cp:keywords/>
  <dc:language>en-US</dc:language>
  <cp:lastModifiedBy>Alena Novotná</cp:lastModifiedBy>
  <dcterms:modified xsi:type="dcterms:W3CDTF">2012-11-07T12:32:00Z</dcterms:modified>
  <cp:revision>23</cp:revision>
  <dc:subject/>
  <dc:title>Příloha č</dc:title>
</cp:coreProperties>
</file>