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/>
              <w:t>C/12/79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103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jďme se učit efektivněji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technického vybavení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10.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řední lesnická škola, Hranice, Jurikova 58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omáš Navrátil - NaComp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ádražní 735, 753 01 Hranic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omáš Navrátil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79866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35:00Z</dcterms:created>
  <dc:creator>Adam</dc:creator>
  <dc:description/>
  <cp:keywords/>
  <dc:language>en-US</dc:language>
  <cp:lastModifiedBy>Alena Novotná</cp:lastModifiedBy>
  <dcterms:modified xsi:type="dcterms:W3CDTF">2012-11-21T07:35:00Z</dcterms:modified>
  <cp:revision>4</cp:revision>
  <dc:subject/>
  <dc:title>Příloha č</dc:title>
</cp:coreProperties>
</file>