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  <w:t>HW a SW pro žáky a učite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:</w:t>
              <w:tab/>
              <w:t>Moderní škola</w:t>
            </w:r>
          </w:p>
          <w:p>
            <w:pPr>
              <w:pStyle w:val="Normal"/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strační číslo projektu:</w:t>
              <w:tab/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>CZ.1.07/1.4.00/21.338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kladní škola Mnichovo Hradiště, Sokolovská 254, okres Mladá Boleslav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kolovská 254, 295 01, Mnichovo Hradiště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98901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gr. Vlasta Dittrichová, ředitelka školy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gr. Vlasta Dittrichová, ředitelka školy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Č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ANO/NE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ící se </w:t>
      </w:r>
      <w:r>
        <w:rPr>
          <w:lang w:val="cs-CZ"/>
        </w:rPr>
        <w:t>smaž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019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33:00Z</dcterms:created>
  <dc:creator>Aleš Dittrich</dc:creator>
  <dc:description/>
  <cp:keywords/>
  <dc:language>en-US</dc:language>
  <cp:lastModifiedBy>AlesD</cp:lastModifiedBy>
  <cp:lastPrinted>2012-04-11T12:38:00Z</cp:lastPrinted>
  <dcterms:modified xsi:type="dcterms:W3CDTF">2012-11-17T08:04:00Z</dcterms:modified>
  <cp:revision>5</cp:revision>
  <dc:subject/>
  <dc:title/>
</cp:coreProperties>
</file>