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Dodatečné informace k zadávacím podmínkám č. 1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dle § 49 zákona č. 137/2006 Sb., o veřejných zakázkách, ve znění pozdějších předpisů (dále jen „zákon o veřejných zakázkách“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cs-CZ"/>
        </w:rPr>
        <w:t xml:space="preserve">Veřejný zadavatel: 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  <w:lang w:eastAsia="cs-CZ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4"/>
          <w:szCs w:val="24"/>
          <w:lang w:eastAsia="cs-CZ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ar-SA"/>
        </w:rPr>
        <w:t xml:space="preserve">Národní institut dětí a mládeže Ministerstva školství, mládeže a tělovýchovy, zařízení pro další vzdělávání pedagogických pracovníků a školské zařízení pro zájmové vzdělávání 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ar-SA"/>
        </w:rPr>
        <w:t>sídlo: Sámova 3, 101 00 Praha 10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ar-SA"/>
        </w:rPr>
        <w:t>IČO: 00022217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ar-SA"/>
        </w:rPr>
        <w:t>DIČ: CZ00022217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ar-SA"/>
        </w:rPr>
        <w:t>právní forma: příspěvková organizace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ar-SA"/>
        </w:rPr>
        <w:t xml:space="preserve">zastoupený:  PaedDr. Jiří Baumruk, ředitel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cs-CZ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  <w:lang w:eastAsia="cs-CZ"/>
        </w:rPr>
        <w:t xml:space="preserve">                             </w:t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Název veřejné zakázky: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„Zajištění realizace regionálních center podpory nadání“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Veřejná zakázka je rozdělena na 5 částí: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Část 1 - Středisko podpory nadání v Královéhradeckém kraji s oborem excelence Fyzika</w:t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Část 2 - Středisko podpory nadání v Olomouckém kraji s oborem excelence Chemie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Část 3 - Středisko podpory nadání v Jihočeském kraji s oborem excelence Biologie</w:t>
      </w:r>
    </w:p>
    <w:p>
      <w:pPr>
        <w:pStyle w:val="Normal"/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Část 4 - Interdisciplinární středisko podpory nadání v Jihomoravském kraji s důrazem na podporu v oboru Matematika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Část 5 - Středisko podpory nadání v Plzeňském kraji v oborech excelence Astronomie a Geografie.</w:t>
      </w:r>
    </w:p>
    <w:p>
      <w:pPr>
        <w:pStyle w:val="Normal"/>
        <w:pBdr>
          <w:bottom w:val="single" w:sz="12" w:space="1" w:color="000000"/>
        </w:pBdr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Veřejná zakázka je zadána ve zjednodušeném podlimitním řízení dle § 25 a násl. zákona o veřejných zakázkách.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V Praze dne: 23. 11. 2012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Dodatečné informace k zadávacím podmínkám č. 1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Dne 22. 11. 2012 obdržel veřejný zadavatel, dotaz od jednoho ze zájemců o výše uvedenou veřejnou zakázku. Dotaz byl doručen písemnou formou na e-mailovou adresu osoby zastupující veřejného zadavatele v zadávacím řízení. 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řesné znění dotazu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cs-CZ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cs-CZ"/>
        </w:rPr>
        <w:t>„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cs-CZ"/>
        </w:rPr>
        <w:t>Náš dotaz se týká splnění technických kvalifikačních předpokladů, kdy je požadováno čestné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cs-CZ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cs-CZ"/>
        </w:rPr>
        <w:t xml:space="preserve">prohlášení se seznamem minimálně 3 služeb odpovídajících předmětu veřejné zakázky poskytnutých v posledních 3 letech se schopností doložit tento seznam 3 osvědčeními objednatelů. V případě ANA předmět zakázky v podstatě přesně odpovídá předmětu činnosti této neziskové organizace (viz přiložené stanovy), přičemž objednatelé jsou vlastně členové ANA a další lidé z širší veřejnosti, kteří do ANA pravidelně docházejí a využívají jejích služeb (viz zde </w:t>
      </w:r>
      <w:hyperlink r:id="rId2" w:tgtFrame="_blank">
        <w:r>
          <w:rPr>
            <w:rStyle w:val="InternetLink"/>
            <w:rFonts w:eastAsia="Times New Roman;Times New Roman" w:cs="Times New Roman;Times New Roman" w:ascii="Times New Roman;Times New Roman" w:hAnsi="Times New Roman;Times New Roman"/>
            <w:sz w:val="24"/>
            <w:szCs w:val="24"/>
            <w:lang w:eastAsia="cs-CZ"/>
          </w:rPr>
          <w:t>http://www.akademie-nadani.cz/nase-cinnost/</w:t>
        </w:r>
      </w:hyperlink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cs-CZ"/>
        </w:rPr>
        <w:t xml:space="preserve">). </w:t>
        <w:br/>
        <w:br/>
        <w:t>Vzhledem k výše uvedenému nám není jasné, jak v takovém případě postupovat v dokladování poskytování daných služeb (např. zájmové kroužky) a objednatelů včetně vyčíslení jejich hodnoty v Kč ?“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cs-CZ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cs-CZ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Odpověď na dotaz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Veřejný zadavatel přehodnotil svůj požadavek na prokázání splnění kvalifikace dodavatelů podle § 56 odst. 2 písm. a) zákona o veřejných zakázkách, a tento požadavek ze zadávacích podmínek, konkrétně pak z ustanovení bodu 9 zadávací dokumentace, vypouští. Toto jeho rozhodnutí se týká všech pěti částí veřejné zakázky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Vzhledem k tomu, že veřejný zadavatel provedl v rámci dodatečných informací úpravu či změnu zadávacích podmínek ve smyslu ustanovení § 40 odst. 3 zákona o veřejných zakázkách,  lhůta pro podání nabídek a termín otevírání obálek se s ohledem na provedenou úpravu zadávacích podmínek přiměřeně prodlužují o patnáct kalendářních dní, a to i přesto, že se jedná o úpravu zadávacích podmínek, jež čas pro přípravu a vyhotovení nabídek zkrátí. 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V zájmu právní jistoty veřejný zadavatel výše uvedené změny zadávacích podmínek zohlednil formou úpravy Výzvy k podání nabídky a k prokázání splnění kvalifikace, Zadávací dokumentace a Přílohy č. 4 zadávací dokumentace. Tyto upravené dokumenty veřejný zadavatel přikládá k těmto dodatečným informacím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Ostatní ustanovení zadávacích podmínek zůstávají beze změn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Veřejný zadavatel vyhotovil tyto dodatečné informace k zadávacím podmínkám v souladu s ustanoveními § 49 zákona o veřejných zakázkách, přičemž tyto budou odeslány a uveřejněny v souladu s ustanoveními § 49 odst. 3 zákona o veřejných zakázkách. 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řílohy: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Výzva k podání nabídky a k prokázání splnění kvalifikace (upravená)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Zadávací dokumentace (upravená)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říloha č. 4 zadávací dokumentace (upravená)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S pozdravem</w:t>
      </w:r>
    </w:p>
    <w:p>
      <w:pPr>
        <w:pStyle w:val="Normal"/>
        <w:ind w:firstLine="708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ab/>
        <w:tab/>
        <w:tab/>
        <w:t xml:space="preserve">   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  <w:lang w:eastAsia="cs-CZ"/>
        </w:rPr>
        <w:t xml:space="preserve">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ar-SA"/>
        </w:rPr>
        <w:t>PaedDr. Jiří Baumruk, ředitel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  <w:lang w:eastAsia="cs-CZ"/>
        </w:rPr>
        <w:t xml:space="preserve">                                               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margin">
            <wp:align>center</wp:align>
          </wp:positionH>
          <wp:positionV relativeFrom="paragraph">
            <wp:posOffset>-327660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kademie-nadani.cz/nase-cinnos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6:24:00Z</dcterms:created>
  <dc:creator>Mgr. Roman Novotný</dc:creator>
  <dc:description/>
  <dc:language>en-US</dc:language>
  <cp:lastModifiedBy>Ivana</cp:lastModifiedBy>
  <cp:lastPrinted>2012-11-23T10:51:00Z</cp:lastPrinted>
  <dcterms:modified xsi:type="dcterms:W3CDTF">2012-11-23T09:51:00Z</dcterms:modified>
  <cp:revision>4</cp:revision>
  <dc:subject/>
  <dc:title>Ustanovení HK a pozvánka na její první jednání</dc:title>
</cp:coreProperties>
</file>