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ICT ve výuc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>Registrační číslo projektu: CZ.1.07/1.5.00/34.0528</w:t>
      </w:r>
    </w:p>
    <w:p>
      <w:pPr>
        <w:pStyle w:val="Normal"/>
        <w:spacing w:before="120" w:after="0"/>
        <w:jc w:val="both"/>
        <w:rPr/>
      </w:pPr>
      <w:r>
        <w:rPr/>
        <w:t>Název projektu: ICT ve výuce – obsahuje tři části:</w:t>
      </w:r>
    </w:p>
    <w:p>
      <w:pPr>
        <w:pStyle w:val="Normal"/>
        <w:spacing w:before="120" w:after="0"/>
        <w:ind w:left="2124" w:hanging="0"/>
        <w:jc w:val="both"/>
        <w:rPr/>
      </w:pPr>
      <w:r>
        <w:rPr/>
        <w:tab/>
        <w:tab/>
        <w:tab/>
        <w:t>1 Dodávka LAN prvků a jejich instalace</w:t>
      </w:r>
    </w:p>
    <w:p>
      <w:pPr>
        <w:pStyle w:val="Normal"/>
        <w:spacing w:before="120" w:after="0"/>
        <w:ind w:left="3540" w:firstLine="708"/>
        <w:jc w:val="both"/>
        <w:rPr/>
      </w:pPr>
      <w:r>
        <w:rPr/>
        <w:t>2. Instalace a dodání multimediálních sestav</w:t>
      </w:r>
    </w:p>
    <w:p>
      <w:pPr>
        <w:pStyle w:val="Normal"/>
        <w:spacing w:before="120" w:after="0"/>
        <w:ind w:left="3540" w:firstLine="708"/>
        <w:jc w:val="both"/>
        <w:rPr/>
      </w:pPr>
      <w:r>
        <w:rPr/>
        <w:t>3. Osobní počítače, servery a notebooky</w:t>
      </w:r>
    </w:p>
    <w:p>
      <w:pPr>
        <w:pStyle w:val="Normal"/>
        <w:spacing w:before="120" w:after="0"/>
        <w:jc w:val="both"/>
        <w:rPr/>
      </w:pPr>
      <w:r>
        <w:rPr/>
        <w:t>Předpokládaná cena bez DPH: 2.872.412</w:t>
      </w:r>
    </w:p>
    <w:p>
      <w:pPr>
        <w:pStyle w:val="Normal"/>
        <w:spacing w:before="120" w:after="0"/>
        <w:jc w:val="both"/>
        <w:rPr/>
      </w:pPr>
      <w:r>
        <w:rPr/>
        <w:t>Lhůta pro podávání nabídek: 17. 8. 2012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elová škola, Obchodní akademie a Střední průmyslová škola, Teplice, Benešovo náměstí 1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šovo náměstí 604/1, Teplice, PSČ 415 0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7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iří Nekuda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>Teplice, Smetanovo náměstí 786</w:t>
      </w:r>
    </w:p>
    <w:p>
      <w:pPr>
        <w:pStyle w:val="Normal"/>
        <w:rPr/>
      </w:pPr>
      <w:r>
        <w:rPr/>
        <w:t>Datum konání hodnotící komise:</w:t>
        <w:tab/>
        <w:t>17. 8. 2012</w:t>
      </w:r>
    </w:p>
    <w:p>
      <w:pPr>
        <w:pStyle w:val="Normal"/>
        <w:ind w:left="3540" w:hanging="3540"/>
        <w:rPr/>
      </w:pPr>
      <w:r>
        <w:rPr/>
        <w:t>Složení hodnotící komise:</w:t>
        <w:tab/>
        <w:t>Imrich Kovács, Oldřich Bubeníček, Ing. Pavel Obr, Zuzana Mojcíková, Zdeněk Kulhánek,</w:t>
      </w:r>
    </w:p>
    <w:p>
      <w:pPr>
        <w:pStyle w:val="Normal"/>
        <w:rPr/>
      </w:pPr>
      <w:r>
        <w:rPr/>
        <w:t>Zahájení zasedání:</w:t>
        <w:tab/>
        <w:tab/>
        <w:tab/>
        <w:t>09:00 hod</w:t>
      </w:r>
    </w:p>
    <w:p>
      <w:pPr>
        <w:pStyle w:val="Normal"/>
        <w:rPr/>
      </w:pPr>
      <w:r>
        <w:rPr/>
        <w:t>Ukončení zasedání:</w:t>
        <w:tab/>
        <w:tab/>
        <w:tab/>
        <w:t>10:50 hod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Po provedené kontrole neporušenosti obálek dle dodaného seznamu doručených nabídek, komise přistoupila k otevíraní obálek, formální a následně věcné kontrole obsahu podle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V MEDIA,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ražská 63, Praha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81083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DL SYSTÉM,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líšská 31, Ústí nad Lab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6314843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Cont CZ,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nopolní 3322/34, Ostr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76767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iestra Consulting CZ, s. r.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altířov 63, Velké Břez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3369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NORANET CZ,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ihlavská 612, Pra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612187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975883570"/>
      <w:bookmarkStart w:id="1" w:name="__Fieldmark__1_3975883570"/>
      <w:bookmarkEnd w:id="1"/>
      <w:r>
        <w:rPr/>
      </w:r>
      <w:r>
        <w:rPr/>
        <w:fldChar w:fldCharType="end"/>
      </w:r>
      <w:r>
        <w:rPr/>
        <w:t xml:space="preserve"> www.msmt.cz dne …………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975883570"/>
      <w:bookmarkStart w:id="3" w:name="__Fieldmark__2_3975883570"/>
      <w:bookmarkEnd w:id="3"/>
      <w:r>
        <w:rPr/>
      </w:r>
      <w:r>
        <w:rPr/>
        <w:fldChar w:fldCharType="end"/>
      </w:r>
      <w:r>
        <w:rPr/>
        <w:t xml:space="preserve"> webových stánkách kraje Usnesení Rady ústeckého kraje č. 55/108R/2012 dne 18.7.2012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975883570"/>
      <w:bookmarkStart w:id="5" w:name="__Fieldmark__3_3975883570"/>
      <w:bookmarkEnd w:id="5"/>
      <w:r>
        <w:rPr/>
      </w:r>
      <w:r>
        <w:rPr/>
        <w:fldChar w:fldCharType="end"/>
      </w:r>
      <w:r>
        <w:rPr/>
        <w:t xml:space="preserve"> dále byla zveřejněna profilu zadavatele https://www.egordion.cz/nabidkaGORDION pod číslem P12V00000987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/>
        <w:t xml:space="preserve"> dne 1. 8. 2012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V MEDIA,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8108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ražská 63, Praha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6.8.2012 11:15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DL SYSTÉM,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631484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líšská 31, Ústí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6.8.2012 13:1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Cont CZ,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76767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nopolní 3322/34,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8.2012 07:5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LOSAN, s. r. 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640535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>Špitálské náměstí 1044/4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, Ústí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8.2012 07:5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3NET,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0329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 Hadích lázní 1145, Tepl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8.2012 07:59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mrich Kovác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ředse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ldřich Bubeníče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ístopředse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avel Obr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Čl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uzana Mojcí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Čl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deněk Kulháne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Člen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975883570"/>
      <w:bookmarkStart w:id="7" w:name="__Fieldmark__4_397588357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975883570"/>
      <w:bookmarkStart w:id="9" w:name="__Fieldmark__5_397588357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975883570"/>
      <w:bookmarkStart w:id="11" w:name="__Fieldmark__6_3975883570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975883570"/>
      <w:bookmarkStart w:id="13" w:name="__Fieldmark__7_397588357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975883570"/>
      <w:bookmarkStart w:id="15" w:name="__Fieldmark__8_3975883570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záruční doba, smluvní pokuta)</w:t>
      </w:r>
    </w:p>
    <w:p>
      <w:pPr>
        <w:pStyle w:val="TextBody"/>
        <w:spacing w:before="0" w:after="240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/>
        <w:drawing>
          <wp:inline distT="0" distB="0" distL="0" distR="0">
            <wp:extent cx="61658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ručené nabídky splňují požadavky stanovené zadavatelem. Žádná nabídka nebyla vyloučena z účasti ve výběrovém řízen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5"/>
        </w:numPr>
        <w:spacing w:lineRule="auto" w:line="240"/>
        <w:jc w:val="both"/>
        <w:rPr/>
      </w:pPr>
      <w:r>
        <w:rPr>
          <w:i/>
          <w:szCs w:val="20"/>
        </w:rPr>
        <w:t>nabídková cena s váhou 100 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 xml:space="preserve">Výsledné tabulky za jednotlivé části zakázky jsou tříděné podle nabídkové ceny, tj. </w:t>
      </w:r>
      <w:r>
        <w:rPr>
          <w:b/>
        </w:rPr>
        <w:t>nejvýhodnější nabídka je umístěna na prvním místě</w:t>
      </w:r>
      <w:r>
        <w:rPr/>
        <w:t>.</w:t>
      </w:r>
      <w:r>
        <w:br w:type="page"/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numPr>
          <w:ilvl w:val="0"/>
          <w:numId w:val="3"/>
        </w:numPr>
        <w:ind w:left="709" w:hanging="283"/>
        <w:rPr/>
      </w:pPr>
      <w:r>
        <w:rPr/>
        <w:t>část zakázky - Dodávka LAN prvků a jejich instalace v budovách školy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4425"/>
        <w:gridCol w:w="1276"/>
        <w:gridCol w:w="1276"/>
        <w:gridCol w:w="1275"/>
      </w:tblGrid>
      <w:tr>
        <w:trPr>
          <w:trHeight w:val="300" w:hRule="atLeast"/>
        </w:trPr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</w:t>
            </w:r>
          </w:p>
        </w:tc>
      </w:tr>
      <w:tr>
        <w:trPr>
          <w:trHeight w:val="540" w:hRule="atLeast"/>
        </w:trPr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PH </w:t>
            </w: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 DPH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/ název / jméno, sídlo, IČ uchazeč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3 NET, a. s., U Hadích lázní 1145, Teplice, IČ 25032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586 5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17 30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703 850,40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F243E"/>
                <w:sz w:val="22"/>
                <w:szCs w:val="22"/>
              </w:rPr>
              <w:t>CDL SYSTÉM, a. s., Klíšská 31, Ústí nad Labem, IČ 63148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613 4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22 69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736 155,6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709" w:hanging="283"/>
        <w:rPr/>
      </w:pPr>
      <w:r>
        <w:rPr/>
        <w:t>část zakázky - Instalace a dodání multimediálních sestav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4425"/>
        <w:gridCol w:w="1276"/>
        <w:gridCol w:w="1276"/>
        <w:gridCol w:w="1275"/>
      </w:tblGrid>
      <w:tr>
        <w:trPr>
          <w:trHeight w:val="300" w:hRule="atLeast"/>
        </w:trPr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</w:t>
            </w:r>
          </w:p>
        </w:tc>
      </w:tr>
      <w:tr>
        <w:trPr>
          <w:trHeight w:val="540" w:hRule="atLeast"/>
        </w:trPr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PH </w:t>
            </w: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20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 DPH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/ název / jméno, sídlo, IČ uchazeč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LOSAN. s. r. o., Alejní 2785, Teplice, IČ 64053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6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39 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835 920,00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F243E"/>
                <w:sz w:val="22"/>
                <w:szCs w:val="22"/>
              </w:rPr>
              <w:t>AV MEDIA, a. s., Pražská 63, Praha 10, IČ 48108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799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59 98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959 93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709" w:hanging="283"/>
        <w:rPr/>
      </w:pPr>
      <w:r>
        <w:rPr/>
        <w:t>část zakázky - Osobní počítače, servery a příslušenství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4425"/>
        <w:gridCol w:w="1276"/>
        <w:gridCol w:w="1276"/>
        <w:gridCol w:w="1275"/>
      </w:tblGrid>
      <w:tr>
        <w:trPr>
          <w:trHeight w:val="300" w:hRule="atLeast"/>
        </w:trPr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</w:t>
            </w:r>
          </w:p>
        </w:tc>
      </w:tr>
      <w:tr>
        <w:trPr>
          <w:trHeight w:val="540" w:hRule="atLeast"/>
        </w:trPr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PH </w:t>
            </w: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 xml:space="preserve">20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 DPH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/ název / jméno, sídlo, IČ uchazeč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AutoCont CZ, a. s., U Nádraží 3, Teplice, IČ 47676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 426 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285 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 711 482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F243E"/>
                <w:sz w:val="22"/>
                <w:szCs w:val="22"/>
              </w:rPr>
              <w:t>LOSAN. s. r. o., Alejní 2785, Teplice, IČ 64053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 653 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330 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 984 176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vanish/>
          <w:sz w:val="22"/>
          <w:szCs w:val="22"/>
        </w:rPr>
      </w:pPr>
      <w:r>
        <w:rPr>
          <w:rFonts w:cs="Calibri" w:ascii="Calibri" w:hAnsi="Calibri"/>
          <w:i/>
          <w:vanish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ina účastníků jednání komise – zástupců dodavatelů - uchazeč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Souhlas se zahájením zadávacího řízení formou zjednodušeného podlimitního řízení byl vyjádřen Usnesením Rady ústeckého kraje č. 55/108R/2012 ze dne 11. 7.2012.</w:t>
      </w:r>
    </w:p>
    <w:p>
      <w:pPr>
        <w:pStyle w:val="Odstavecseseznamem"/>
        <w:ind w:left="0" w:hanging="0"/>
        <w:jc w:val="both"/>
        <w:rPr/>
      </w:pPr>
      <w:r>
        <w:rPr/>
        <w:t>Souhlas s vyhodnocením zadávacího řízení byl vyjádřen Usnesením Rady Ústeckého kraje č. 42/114R/2012 ze dne 3. 10. 2012, na základě Zprávy o posouzení a hodnocení nabídek ze dne 17. 8. 2012.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0"/>
      </w:tblGrid>
      <w:tr>
        <w:trPr>
          <w:trHeight w:val="255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mrich Kovác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ldřich Bubeníče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avel Ob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uzana Mojcí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deněk Kulháne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 Imrich Ková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eplicích dne 17. 8. 20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8. 2012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iří Nekud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8:00Z</dcterms:created>
  <dc:creator>klimovae</dc:creator>
  <dc:description/>
  <dc:language>en-US</dc:language>
  <cp:lastModifiedBy>Kovács Imrich</cp:lastModifiedBy>
  <dcterms:modified xsi:type="dcterms:W3CDTF">2012-11-22T13:48:00Z</dcterms:modified>
  <cp:revision>2</cp:revision>
  <dc:subject/>
  <dc:title/>
</cp:coreProperties>
</file>