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5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ve výu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ve výuc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</w:rPr>
              <w:t>Část 1 Dodávka LAN prvků a jejich instalac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</w:rPr>
              <w:t>Část 2. Instalace a dodání multimediálních sestav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. Osobní počítače, servery a noteboo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ová škola, Obchodní akademie a Střední průmyslová škola, Teplice, Benešovo náměstí 1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3 NET, a. 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LOSAN. s. r. o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AutoCont CZ,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U Hadích lázní 1145, Tepl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Špitálské náměstí 1044/4, Ústí nad Lab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Hornopolní 3322/34,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– Josef Vlasák – předseda představens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– Jiří Brož - jednate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– Ing. Tomáš Minařík - zmocněn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250329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640535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rich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ovacs@sostp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 482 0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ovacs@sostp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3:00Z</dcterms:created>
  <dc:creator>klimovae</dc:creator>
  <dc:description/>
  <cp:keywords/>
  <dc:language>en-US</dc:language>
  <cp:lastModifiedBy>Kovács Imrich</cp:lastModifiedBy>
  <dcterms:modified xsi:type="dcterms:W3CDTF">2012-11-23T07:32:00Z</dcterms:modified>
  <cp:revision>4</cp:revision>
  <dc:subject/>
  <dc:title/>
</cp:coreProperties>
</file>