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0700" cy="93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í škola Přibyslav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  <w:r>
        <w:rPr>
          <w:rFonts w:cs="Times New Roman" w:ascii="Times New Roman" w:hAnsi="Times New Roman"/>
          <w:b/>
          <w:sz w:val="24"/>
        </w:rPr>
        <w:t>Bechyňovo náměstí 33, 582 22 Přibyslav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Luďkem Ježkem, ředitelem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7094493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2836820227/01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0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3740"/>
        <w:gridCol w:w="1120"/>
        <w:gridCol w:w="1260"/>
        <w:gridCol w:w="1080"/>
        <w:gridCol w:w="1570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ční lhů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48 hodin od nahlášení. Odstranění závad provede prodávající v místě sídla kupujícího, pokud si závažné důvody nevyžádají odvoz zboží na opravu. Tento odvoz proběhne plně v režii prodávajícího. Po dobu opravy zajistí prodávající náhrad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o uplynutí záruční doby poskytuje prodávající v době 36 měsíců servis ve formě oprav vadných a poškozených součástek bez nároku na dopravní a přepravní náklad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4.00/21.377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Inovace výuky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9.0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left"/>
    </w:pPr>
    <w:rPr>
      <w:rFonts w:ascii="Tahoma" w:hAnsi="Tahoma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11:00Z</dcterms:created>
  <dc:creator>Zuzana Štěpánková</dc:creator>
  <dc:description/>
  <dc:language>en-US</dc:language>
  <cp:lastModifiedBy>Jitka</cp:lastModifiedBy>
  <cp:lastPrinted>2010-03-05T13:36:00Z</cp:lastPrinted>
  <dcterms:modified xsi:type="dcterms:W3CDTF">2011-12-12T11:59:00Z</dcterms:modified>
  <cp:revision>2</cp:revision>
  <dc:subject/>
  <dc:title>KUPNÍ SMLOUVA</dc:title>
</cp:coreProperties>
</file>