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le § 53 odst. 1 písm. a), b), c), d), e), f), g), h), i), j), k), zákona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 níže podepsaný 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veřejnou zakázku pod názv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urz „Prezentace studentských portfolií v informačním portálu“ – OKTAEDR 2012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do ze statutárního orgánu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eden v rejstříku osob se zákazem plnění veřejných zakázek;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i nebyla v posledních 3 letech pravomocně uložena pokuta za umožnění výkonu nelegální práce podle zvláštního právního předpis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………………………. dne…………………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2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2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21990</wp:posOffset>
              </wp:positionH>
              <wp:positionV relativeFrom="paragraph">
                <wp:posOffset>-424180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Partnerství a sítě ve stavebnictví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4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.00/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31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.0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012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33.4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Partnerství a sítě ve stavebnictví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4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.00/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31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.0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012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Meiryo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08:00Z</dcterms:created>
  <dc:creator>Katka</dc:creator>
  <dc:description/>
  <cp:keywords/>
  <dc:language>en-US</dc:language>
  <cp:lastModifiedBy>Kohoutová Dana</cp:lastModifiedBy>
  <cp:lastPrinted>2012-11-23T16:51:00Z</cp:lastPrinted>
  <dcterms:modified xsi:type="dcterms:W3CDTF">2012-11-23T15:51:00Z</dcterms:modified>
  <cp:revision>3</cp:revision>
  <dc:subject/>
  <dc:title>Zadávací dokumentace</dc:title>
</cp:coreProperties>
</file>