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urz „Prezentace studentských portfolií v informačním portálu“ – OKTAEDR 2012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sz w:val="18"/>
          <w:szCs w:val="28"/>
        </w:rPr>
      </w:pPr>
      <w:r>
        <w:rPr>
          <w:rFonts w:cs="Calibri" w:ascii="Calibri" w:hAnsi="Calibri"/>
          <w:b/>
          <w:sz w:val="1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kurzu „Prezentace studentských portfolií v informačním portálu“.</w:t>
      </w:r>
    </w:p>
    <w:p>
      <w:pPr>
        <w:pStyle w:val="TextBody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ílem výuky je vzdělávání student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1. 1. 2013 – 8. 2. 2013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48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 bez DPH 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ezentace studentských portfolií v informačním portálu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 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</w:t>
      </w:r>
      <w:r>
        <w:rPr>
          <w:rFonts w:cs="Calibri" w:ascii="Calibri" w:hAnsi="Calibri"/>
          <w:sz w:val="22"/>
          <w:szCs w:val="22"/>
          <w:highlight w:val="yellow"/>
        </w:rPr>
        <w:t>…………..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right="-410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Odstavecseseznamem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right="-410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</w:t>
      </w:r>
      <w:r>
        <w:rPr>
          <w:rFonts w:cs="Calibri" w:ascii="Calibri" w:hAnsi="Calibri"/>
          <w:bCs/>
          <w:sz w:val="22"/>
          <w:szCs w:val="22"/>
        </w:rPr>
        <w:t>Partnerství a sítě ve stavebnictví“, registrační číslo projektu: CZ.1.07/2.4.00/31.001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 kurz hrazen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5. 2024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Prezentace studentských portfolií v informačním portálu“ 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 v kurzu: 80 osob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studijních skupin: 4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osob ve skupině: 20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dnů pro jednu skupinu:  3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hodin denně pro jednu skupinu: 4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: 48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jednoduchých internetových stránek pomocí jazyka HTML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ojmy (URL, protokoly, doména, pravidla pojmenování souborů)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rincipy grafických prvků (typy obrázků, animované obrázky)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Úvod do HTML (koncepce HTML dokumentu, tagy)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HTML (text, odstavce, obrázky, tabulky, odkazy, záložky, odkazové mapy, rámy, formuláře)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ormátování písma, psaní a zarovnání textu a jiných objektů (obrázky, tabulky)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áření CSS dokumentů a jejich propojení s internetovými stránkami a jazykem HTML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ráce se styly (vlastnosti, hodnoty, třídy, jednotky, barvy)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CSS souborů, jejich propojení s HTML a další možnosti CSS.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žnosti publikování internetových stránek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informace o způsobu publikování na internetu (doména, práce s FTP, redakčními systémy)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, knižní publikace a samotné výuky.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1. 1. 2013 – 8. 2. 20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"/>
        <w:spacing w:lineRule="auto" w:line="240"/>
        <w:rPr>
          <w:lang w:val="cs-CZ"/>
        </w:rPr>
      </w:pPr>
      <w:r>
        <w:rPr/>
        <w:t>Zadavatel si vyhrazuje právo ve všech případech měnit a domlouvat termíny/harmonogram dle aktuální potřeby společně s dodavatelem (uchazečem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Partnerství a sítě ve stavebnictví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0/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31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012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Partnerství a sítě ve stavebnictví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4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0/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31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012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Meiryo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8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02:00Z</dcterms:created>
  <dc:creator>Katka</dc:creator>
  <dc:description/>
  <cp:keywords/>
  <dc:language>en-US</dc:language>
  <cp:lastModifiedBy>Kohoutová Dana</cp:lastModifiedBy>
  <cp:lastPrinted>2012-11-23T16:54:00Z</cp:lastPrinted>
  <dcterms:modified xsi:type="dcterms:W3CDTF">2012-11-23T15:54:00Z</dcterms:modified>
  <cp:revision>5</cp:revision>
  <dc:subject/>
  <dc:title>Zadávací dokumentace</dc:title>
</cp:coreProperties>
</file>