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 zak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zev/ obchodní firma zad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 sídl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Č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Tímto čestně prohlašuji, že se výše uvedená firma nepodílela na přípravě nebo zadání předmětného výběrového řízení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sz w:val="28"/>
        </w:rPr>
        <w:t>V ..................................... dne 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podpis osoby oprávněné jednat jménem či za uchazeč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5:00Z</dcterms:created>
  <dc:creator>machackovak</dc:creator>
  <dc:description/>
  <cp:keywords/>
  <dc:language>en-US</dc:language>
  <cp:lastModifiedBy>chrz</cp:lastModifiedBy>
  <dcterms:modified xsi:type="dcterms:W3CDTF">2012-11-26T07:18:00Z</dcterms:modified>
  <cp:revision>4</cp:revision>
  <dc:subject/>
  <dc:title> </dc:title>
</cp:coreProperties>
</file>