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Zadávací dokumentace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k veřejné zakázce malého rozsahu</w:t>
      </w:r>
    </w:p>
    <w:p>
      <w:pPr>
        <w:pStyle w:val="Heading1"/>
        <w:jc w:val="center"/>
        <w:rPr/>
      </w:pPr>
      <w:r>
        <w:rPr>
          <w:sz w:val="28"/>
        </w:rPr>
        <w:t>„</w:t>
      </w:r>
      <w:r>
        <w:rPr>
          <w:sz w:val="28"/>
        </w:rPr>
        <w:t>Dodávka výpočetní a prezentační techniky a souvisejících služeb“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ascii="Times New Roman" w:hAnsi="Times New Roman" w:cs="Times New Roman"/>
          <w:b/>
          <w:b/>
          <w:bCs/>
          <w:iCs/>
          <w:sz w:val="24"/>
          <w:szCs w:val="20"/>
        </w:rPr>
      </w:pPr>
      <w:r>
        <w:rPr>
          <w:rFonts w:cs="Times New Roman" w:ascii="Times New Roman" w:hAnsi="Times New Roman"/>
          <w:b/>
          <w:bCs/>
          <w:iCs/>
          <w:sz w:val="24"/>
          <w:szCs w:val="20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020"/>
      </w:tblGrid>
      <w:tr>
        <w:trPr>
          <w:trHeight w:val="3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18"/>
              </w:rPr>
              <w:t>Dodávka výpočetní a prezentační techniky a souvisejících služeb“</w:t>
            </w:r>
          </w:p>
          <w:p>
            <w:pPr>
              <w:pStyle w:val="Heading4"/>
              <w:ind w:left="1416" w:firstLine="708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Zadavatel </w:t>
            </w:r>
          </w:p>
        </w:tc>
      </w:tr>
      <w:tr>
        <w:trPr>
          <w:trHeight w:val="6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ázev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Vyšší odborná škola zdravotnická a Střední zdravotnická škola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Hradec Králové, Komenského 234</w:t>
            </w:r>
          </w:p>
        </w:tc>
      </w:tr>
      <w:tr>
        <w:trPr>
          <w:trHeight w:val="5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resa sídl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menského 2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3  Hradec Králové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Č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581101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Č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 00581101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Osoba oprávněná jednat jménem zadavatele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edDr. Soňa Lamichová, ředitelka školy</w:t>
            </w:r>
          </w:p>
        </w:tc>
      </w:tr>
      <w:tr>
        <w:trPr>
          <w:trHeight w:val="3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ntaktní osob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r. Jiří Chrz</w:t>
            </w:r>
          </w:p>
        </w:tc>
      </w:tr>
      <w:tr>
        <w:trPr>
          <w:trHeight w:val="3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lefo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 075 202</w:t>
            </w:r>
          </w:p>
        </w:tc>
      </w:tr>
      <w:tr>
        <w:trPr>
          <w:trHeight w:val="3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-mai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rz@zshk.cz</w:t>
            </w:r>
          </w:p>
        </w:tc>
      </w:tr>
    </w:tbl>
    <w:p>
      <w:pPr>
        <w:pStyle w:val="Normal"/>
        <w:widowControl w:val="false"/>
        <w:autoSpaceDE w:val="false"/>
        <w:spacing w:lineRule="atLeast" w:line="422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dpis1"/>
              <w:numPr>
                <w:ilvl w:val="0"/>
                <w:numId w:val="4"/>
              </w:numPr>
              <w:jc w:val="left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Identifikace projektu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73"/>
      </w:tblGrid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ázev program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Operační program Vzdělávání pro konkurenceschopnost</w:t>
            </w:r>
          </w:p>
        </w:tc>
      </w:tr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gistrační číslo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.1.07/1.5.00/34.0779</w:t>
            </w:r>
          </w:p>
        </w:tc>
      </w:tr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ázev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Škola pro 21. století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EDMĚT VEŘEJNÉ ZAKÁZKY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ředmětem veřejné zakázky je nákup: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8265"/>
      </w:tblGrid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Interaktivní projektor včetně montáže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hnologie DLP, nativní rozlišení WXGA 1280x800 16:10 nebo 16:9, výkon 2500 ANSI lm, krátká projekční vzdálenost (90 cm)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beláž VGA, napájení pro propojení projektoru s PC či externím zařízením v délce 20 m, instalační materiál, dálkové ovládání, interaktivní pero, ovládací SW, VGA rozbočovač výstupu signálu grafické karty na monitor a projektor zároveň,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 Výukový SW – licence pro jeden interaktivní projektor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onická knihovna výukových objektů pro interaktivní výuku</w:t>
            </w:r>
          </w:p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knihovny či databáze obsahující řádově 30 tisíc objektů (obrázky, zvuky, videa, mapy, pozadí apod.)</w:t>
            </w:r>
          </w:p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pecializované výukové nástroje</w:t>
            </w:r>
          </w:p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jazyková verze čeština s kompletní lokalizací do češtiny (objekty knihovny)</w:t>
            </w:r>
          </w:p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multilicence pro použití ve škole i pro domácí přípravu zaměstnanců školy i žáků školy</w:t>
            </w:r>
          </w:p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kompatibilní s platformou Windows, Mac i Linux</w:t>
            </w:r>
          </w:p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plně kompatibilní s ovládacím SW, který je součástí dodávky interaktivních projektorů dle bodu 2.1 a také s dříve pořízenými interaktivními projektory Sanyo PLC-WL2503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Vizualizér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enosný vizualizér, full HD, 8x digitální zoom, 30 fps, plocha snímání 320x250 mm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pájecí a USB kabel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PC sestava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cesor 4 jádra, 3 GHz,  </w:t>
            </w:r>
            <w:r>
              <w:rPr>
                <w:rFonts w:cs="Arial" w:ascii="Arial" w:hAnsi="Arial"/>
                <w:sz w:val="18"/>
                <w:szCs w:val="18"/>
              </w:rPr>
              <w:t>Intel i5 nebo lepší či výkonově  srovnateln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 500 GB HDD, 8 GB RAM, DVD±RW mechanika, čtečka karet, operační systém kompatibilní s prostředím školy (Windows 7 Professional a kompatibilní – s podporou přihlašování do domény)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 22“  a lepší, poměr stran 16:10 nebo 16:9 (dle volby projektoru), klávesnice, myš, napájecí kabel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 Notebook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.6“ LCD, procesor 4 jádra,  </w:t>
            </w:r>
            <w:r>
              <w:rPr>
                <w:rFonts w:cs="Arial" w:ascii="Arial" w:hAnsi="Arial"/>
                <w:sz w:val="18"/>
                <w:szCs w:val="18"/>
              </w:rPr>
              <w:t>Intel i5 nebo lepší či výkonově  srovnateln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500 GB HDD, 4 GB RAM, DVD±RW mechanika, WiFi, bluetooth, čtečka karet, operační systém kompatibilní s prostředím školy (Windows 7 Professional a kompatibilní – s podporou přihlašování do domény)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B myš, brašna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 Scanner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mát A4, rozlišení 4800x9600 dpi, adaptér pro transparentní předlohy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B kabel, napájení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 Externí pevný disk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pacita 2 TB, USB 3.0, 2.5“ (bez potřeby externího napájení)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B kabel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 Výkonná PC sestava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esor 4 jádra, 3,0 GHz a více, např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tel i5 nebo lepší či výkonově  srovnatelný, 500GB HDD + rychlý SSD disk Vertex 3 srovnatelný, 16 GB RAM, 2x grafická karta s výstupy VGA, DVI a HDMI, DVD±RW mechanika, čtečka karet, bez OS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x monitor 23“ a větší, poměr stran 16:9, VGA, DVI/HDMI, klávesnice, myš, napájecí kabel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.  Školící program 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mální požadovaný obsah programu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Ucelený školící program pro 16 pedagogů zaměřený na tvorbu digitálních výukových materiálů na platformě ovládacího softwaru, který je součástí dodávky interaktivních dataprojektorů dle bodu 2.1 a výukového softwaru dle bodu 2.2.</w:t>
            </w:r>
          </w:p>
          <w:p>
            <w:pPr>
              <w:pStyle w:val="Normlntexttabulky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ísto konání: učebna výpočetní techniky či další učebny zadavatele</w:t>
            </w:r>
          </w:p>
          <w:p>
            <w:pPr>
              <w:pStyle w:val="Normlntexttabulky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ozsah a doba konání: 15 hodin obsahujících teoretickou i praktickou část, rozdělených do tří částí (v jeden den lze školit jen jednu část)</w:t>
            </w:r>
          </w:p>
          <w:p>
            <w:pPr>
              <w:pStyle w:val="Normlntexttabulky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Cena programu musí obsahovat veškeré náklady na dopravné, školící pomůcky, pronájem prostor a ohodnocení lektora/lektorů</w:t>
            </w:r>
          </w:p>
          <w:p>
            <w:pPr>
              <w:pStyle w:val="Normlntexttabulky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Vzdělávací cíl: účastník, který úspěšně absolvuje všechny jednotlivé kursy, bude schopen samostatně v praxi používat interaktivní výukový HW a SW a bude schopen samostatné tvorby vlastních digitálních výukových materiálů</w:t>
            </w:r>
          </w:p>
          <w:p>
            <w:pPr>
              <w:pStyle w:val="Normlntexttabulky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Školící program musí být akreditován v systému DVPP MŠMT ČR, po úspěšném zakončení programu vystaví dodavatel Osvědčení o absolvování vzdělávacího programu pro každého z účastníků.</w:t>
            </w:r>
          </w:p>
          <w:p>
            <w:pPr>
              <w:pStyle w:val="Normlntexttabulk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ákladní požadovaná náplň kursů: 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ovládání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teraktivního výukového systému – základy využití ve výuce;</w:t>
            </w:r>
            <w:r>
              <w:rPr>
                <w:rFonts w:eastAsia="Arial" w:cs="Times New Roman" w:ascii="Times New Roman" w:hAnsi="Times New Roman"/>
                <w:sz w:val="14"/>
                <w:szCs w:val="14"/>
              </w:rPr>
              <w:t xml:space="preserve"> 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teraktivní výukový SW – nástroje a funkce; </w:t>
            </w:r>
            <w:r>
              <w:rPr>
                <w:rFonts w:eastAsia="Arial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ýukové zdroje – knihovny, internet, vlastní tvorba; metodika a praktické využití interaktivních výukových metod; tvorba digitálních učebních materiálů v rámci OPVK 1.4/1.5 a ŠVP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bCs/>
                <w:sz w:val="18"/>
                <w:szCs w:val="18"/>
              </w:rPr>
              <w:t>PŘEDPOKLÁDANÁ HODNOTA VEŘEJNÉ ZAKÁZK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18"/>
          <w:szCs w:val="18"/>
        </w:rPr>
        <w:t>Předpokládaná hodnota veřejné zakázky</w:t>
      </w:r>
      <w:r>
        <w:rPr>
          <w:rFonts w:cs="Times New Roman" w:ascii="Times New Roman" w:hAnsi="Times New Roman"/>
          <w:sz w:val="18"/>
          <w:szCs w:val="18"/>
        </w:rPr>
        <w:t xml:space="preserve"> činí 650.000,00 Kč bez DPH (780.000,00 Kč včetně 20% DPH), a je zároveň hodnotou maximální a nepřekročitelnou. Vyšší cenové nabídky nemůže a nebude veřejný zadavatel akceptovat, nabídky obsahující vyšší nabídkovou cenu budou vyřazeny z hodnocení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Jednotková cena položek zakázky dle bodu 2.1 až 2.8 zadávací dokumentace nesmí přesáhnout 39.999 Kč včetně 20% DPH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ab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ÍSTO PLNĚNÍ VEŘEJNÉ ZAKÁZK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73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ístem plnění veřejné zakázky je Vyšší odborná škola zdravotnická a Střední zdravotnická škola, Hradec Králové, Komenského 234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A PLNĚNÍ VEŘEJNÉ ZAKÁZK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dávka zboží a služeb dle bodu 2.1 až 2.8 nejpozději do 31. 3. 2013, dodávka služeb dle bodu 2.9 začátek realizace nejpozději 31. 3. 2013, konec realizace nejpozději 31. 5. 2013.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ADAVKY NA KVALIFIKAC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Dodavatel prokáže splnění kvalifikace ve lhůtě pro podání nabídek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Dodavatel předkládá kopie dokladů prokazujících splnění kvalifikace.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8"/>
          <w:szCs w:val="18"/>
          <w:u w:val="none"/>
        </w:rPr>
      </w:pPr>
      <w:r>
        <w:rPr>
          <w:b w:val="false"/>
          <w:i w:val="false"/>
          <w:sz w:val="18"/>
          <w:szCs w:val="18"/>
          <w:u w:val="none"/>
        </w:rPr>
        <w:t>V případě, kdy zadavatel v rámci prokázání kvalifikace požaduje předložení čestného prohlášení dodavatele o splnění kvalifikace, musí takové prohlášení obsahovat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spacing w:lineRule="atLeast" w:line="28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i/>
          <w:sz w:val="20"/>
          <w:szCs w:val="20"/>
          <w:u w:val="none"/>
        </w:rPr>
      </w:r>
    </w:p>
    <w:p>
      <w:pPr>
        <w:pStyle w:val="Odstavecseseznamem"/>
        <w:ind w:left="0" w:hanging="0"/>
        <w:jc w:val="both"/>
        <w:rPr/>
      </w:pPr>
      <w:r>
        <w:rPr>
          <w:color w:val="000000"/>
          <w:sz w:val="18"/>
          <w:szCs w:val="18"/>
        </w:rPr>
        <w:t xml:space="preserve">Kvalifikaci splní uchazeč, který prokáže splnění: </w:t>
      </w:r>
    </w:p>
    <w:p>
      <w:pPr>
        <w:pStyle w:val="Odstavecseseznamem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 základních kvalifikačních předpokladů </w:t>
      </w:r>
    </w:p>
    <w:p>
      <w:pPr>
        <w:pStyle w:val="Odstavecseseznamem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. profesních kvalifikačních předpokladů </w:t>
      </w:r>
      <w:r>
        <w:br w:type="page"/>
      </w:r>
    </w:p>
    <w:p>
      <w:pPr>
        <w:pStyle w:val="Odstavecseseznamem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 xml:space="preserve">6.1 </w:t>
      </w:r>
      <w:r>
        <w:rPr>
          <w:sz w:val="18"/>
          <w:szCs w:val="18"/>
        </w:rPr>
        <w:t>Dodavatel v nabídce k prokázání základních kvalifikačních předpokladů předloží čestné prohlášení, o tom že:</w:t>
      </w:r>
    </w:p>
    <w:p>
      <w:pPr>
        <w:pStyle w:val="Odstavecseseznamem"/>
        <w:ind w:left="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V posledních 3 letech nenaplnil skutkovou podstatu jednání nekalé soutěže formou podplácení podle zvláštního právního předpisu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vůči jeho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není v likvidaci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nemá v evidenci daní zachyceny daňové nedoplatky, a to jak v České republice, tak v zemi sídla, místa podnikání či bydliště dodavatele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nemá nedoplatek na pojistném a na penále na veřejné zdravotní pojištění, a to jak v České republice, tak v zemi sídla, místa podnikání či bydliště dodavatele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/>
      </w:pPr>
      <w:r>
        <w:rPr>
          <w:sz w:val="18"/>
          <w:szCs w:val="18"/>
        </w:rPr>
        <w:t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není veden v rejstříku osob se zákazem plnění veřejných zakázek.</w:t>
      </w:r>
    </w:p>
    <w:p>
      <w:pPr>
        <w:pStyle w:val="Textodstavce"/>
        <w:numPr>
          <w:ilvl w:val="0"/>
          <w:numId w:val="11"/>
        </w:numPr>
        <w:spacing w:before="0" w:after="0"/>
        <w:rPr>
          <w:sz w:val="18"/>
          <w:szCs w:val="18"/>
        </w:rPr>
      </w:pPr>
      <w:r>
        <w:rPr>
          <w:sz w:val="18"/>
          <w:szCs w:val="18"/>
        </w:rPr>
        <w:t>mu nebyla v posledních 3 letech pravomocně uložena pokuta za umožnění výkonu nelegální práce podle zvláštního právního předpis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 xml:space="preserve">6.2 </w:t>
      </w:r>
      <w:r>
        <w:rPr>
          <w:sz w:val="18"/>
          <w:szCs w:val="18"/>
        </w:rPr>
        <w:t>Dodavatel v nabídce k prokázání profesních kvalifikačních předpokladů předloží:</w:t>
      </w:r>
    </w:p>
    <w:p>
      <w:pPr>
        <w:pStyle w:val="Textparagrafu"/>
        <w:numPr>
          <w:ilvl w:val="0"/>
          <w:numId w:val="9"/>
        </w:numPr>
        <w:tabs>
          <w:tab w:val="clear" w:pos="708"/>
        </w:tabs>
        <w:spacing w:before="0" w:after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ýpis z obchodního rejstříku, pokud je v něm zapsán, či výpis z jiné obdobné evidence, pokud je v ní zapsán.</w:t>
      </w:r>
    </w:p>
    <w:p>
      <w:pPr>
        <w:pStyle w:val="Textparagrafu"/>
        <w:numPr>
          <w:ilvl w:val="0"/>
          <w:numId w:val="9"/>
        </w:numPr>
        <w:tabs>
          <w:tab w:val="clear" w:pos="708"/>
        </w:tabs>
        <w:spacing w:before="0" w:after="0"/>
        <w:ind w:left="360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Textparagrafu"/>
        <w:numPr>
          <w:ilvl w:val="0"/>
          <w:numId w:val="9"/>
        </w:numPr>
        <w:tabs>
          <w:tab w:val="clear" w:pos="708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sz w:val="18"/>
          <w:szCs w:val="18"/>
        </w:rPr>
        <w:t>doklad osvědčující odbornou způsobilost dodavatele nebo osoby, jejímž prostřednictvím odbornou způsobilost zabezpečuje, je-li pro plnění veřejné zakázky nezbytná podle zvláštních právních předpisů, je-li pro plnění veřejné zakázky nezbytná podle zvláštních právních předpisů v následujícím rozsahu:</w:t>
      </w:r>
    </w:p>
    <w:p>
      <w:pPr>
        <w:pStyle w:val="Textparagrafu"/>
        <w:numPr>
          <w:ilvl w:val="1"/>
          <w:numId w:val="9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kreditace k provádění vzdělávacích programů akreditovaných pro účely zákona č. 563/2004 Sb., o pedagogických pracovnících a o změně některých zákonů</w:t>
      </w:r>
    </w:p>
    <w:p>
      <w:pPr>
        <w:pStyle w:val="Textparagrafu"/>
        <w:numPr>
          <w:ilvl w:val="1"/>
          <w:numId w:val="9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kreditace specializovaného školícího programu pro vzdělávání pedagogů v oblasti interaktivní výuk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Výpis z obchodního rejstříku nesmí být ke dni doručení nabídek starší 90 kalendářních dnů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okumenty požadované zadavatelem dle bodu 6.2 předloží dodavatel v prosté kopii. Originál či úředně ověřenou kopii výpisu z obchodního rejstříku či jiné obdobné evidence doloží dodavatel, jehož nabídka byla zadavatelem vybrána jako vítězná, formou přílohy k originálu kupní smlouv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ŮSOB ZPRACOVÁNÍ NABÍDKOVÉ CEN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novení nabídkové cen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chazeči stanoví celkovou nabídkovou cenu za provedení celého předmětu plnění veřejné zakázky (včetně montáže, dopravného atd.) v souladu se zadávací dokumentací, a to absolutní částkou v českých korunách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lková cena díla je cenou maximální, nejvýše přípustnou a nepřekročitelno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abídková cena bude uvedena v CZK v členění: cena bez DPH, samostatně DPH a cena včetně DPH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lková nabídková cena v této skladbě bude uvedena na krycím listu nabídky, který tvoří přílohu zadávací dokumentace č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abídková cena za jednotlivé položky dodávky v této skladbě bude uvedena v položkovém rozpočtu, který tvoří přílohu zadávací dokumentace č. 2</w:t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áležitosti nabídkové ceny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bídková cena musí zahrnovat veškeré náklady nezbytné k řádnému, úplnému a kvalitnímu dodání předmětu zakázky včetně všech rizik a vlivů během provádění díla. Cena musí zahrnovat náklady na jakékoli další výdaje nutné pro realizaci zakázky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EBNÍ PODMÍNK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álohy zadavatel neposkytuje. Platba bude provedena fakturou po předání jednotlivých subdodávek a jejich uvedení do provozu, splatnost daňového dokladu bude 30 kalendářních dnů od data jeho doručení zadavateli. Za den zaplacení se považuje den, kdy platba odešla z účtu kupujícího. Blíže v příloze č. 3 zadávací dokumentace – Návrh kupní smlouvy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aktura bude zhotovitelem předložena ve dvojím vyhotovení. Faktura musí obsahovat náležitosti stanovené zákonem č. 563/1991 Sb., o účetnictví, ve znění pozdějších předpisů, zák. č. 235/2004 Sb., o dani z přidané hodnoty a zákonem č. 513/1991 Sb., Obchodním zákoníkem, ve znění pozdějších předpisů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BCHODNÍ PODMÍNKY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Uchazeč je povinen předložit zadavateli návrh kupní smlouvy, který tvoří přílohu zadávací dokumentace č. 3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ávrh smlouvy musí být ze strany uchazeče podepsán statutárním orgánem nebo osobou k tomu statutárním orgánem zmocněnou v souladu se způsobem jednání jménem uchazeče; originál či úředně ověřená kopie zmocnění musí být v takovém případě součástí návrhu smlouvy. Předložení nepodepsaného návrhu smlouvy, popřípadě nepředložení zmocnění dle předchozí věty není předložením řádného návrhu požadované smlouvy a nabídka uchazeče v takovém případě nesplnila zadávací podmínk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Uchazeč není oprávněn ve smlouvách vyplňovat jiná ustanovení než ta, která jsou žlutě podbarvena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chazeč v návrhu kupní smlouvy uvede údaj o délce záruční doby v měsících. Počátek záruční doby je stanoven na den následující po dni předání a převzetí předmětu výběrového řízení. Bližší upřesnění závazných záručních podmínek je obsaženo v kupní smlouvě, která tvoří přílohu této zadávací dokumentace č. 3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 případě, že vybraný uchazeč nebude schopen dodat zadavateli některou z položek obsažených v nabídce např. z důvodu změny výrobního programu výrobce, je povinen nahradit tuto položku adekvátní náhradou se stejnými anebo lepšími parametr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chazeč bere na vědomí, že vybraný dodavatel je osobou povinou spolupůsobit při výkonu finanční kontroly dle § 2 písm. e) zákona č. 320/2001 Sb., o finanční kontrole ve veřejné správě, v platném znění.</w:t>
      </w:r>
    </w:p>
    <w:p>
      <w:pPr>
        <w:pStyle w:val="Normlnweb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davatel i zadavatel se zavazují archivovat veškeré dokumenty související s předmětem plnění veřejné zakázky minimálně do 31. 12. 2025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PŮSOB HODNOCENÍ NABÍDEK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odstavce"/>
        <w:numPr>
          <w:ilvl w:val="0"/>
          <w:numId w:val="0"/>
        </w:numPr>
        <w:ind w:left="0" w:right="108" w:hanging="0"/>
        <w:rPr>
          <w:sz w:val="18"/>
          <w:szCs w:val="18"/>
        </w:rPr>
      </w:pPr>
      <w:r>
        <w:rPr>
          <w:sz w:val="18"/>
          <w:szCs w:val="18"/>
        </w:rPr>
        <w:t>Jediným hodnotícím kritériem je nejnižší nabídková cena ve vztahu k předmětu veřejné zakázky.</w:t>
      </w:r>
    </w:p>
    <w:p>
      <w:pPr>
        <w:pStyle w:val="Textodstavce"/>
        <w:numPr>
          <w:ilvl w:val="0"/>
          <w:numId w:val="0"/>
        </w:numPr>
        <w:ind w:left="0" w:right="108" w:hanging="0"/>
        <w:rPr>
          <w:sz w:val="18"/>
          <w:szCs w:val="18"/>
        </w:rPr>
      </w:pPr>
      <w:r>
        <w:rPr>
          <w:sz w:val="18"/>
          <w:szCs w:val="18"/>
        </w:rPr>
        <w:t>Bude hodnocena celková výše nabídkové ceny za celé plnění předmětu veřejné zakázky v Kč bez DPH.</w:t>
      </w:r>
    </w:p>
    <w:p>
      <w:pPr>
        <w:pStyle w:val="Textodstavce"/>
        <w:numPr>
          <w:ilvl w:val="0"/>
          <w:numId w:val="0"/>
        </w:numPr>
        <w:ind w:left="0" w:right="108" w:hanging="0"/>
        <w:rPr>
          <w:sz w:val="18"/>
          <w:szCs w:val="18"/>
        </w:rPr>
      </w:pPr>
      <w:r>
        <w:rPr>
          <w:sz w:val="18"/>
          <w:szCs w:val="18"/>
        </w:rPr>
        <w:t>V případě, že některá z nabídek bude obsahovat mimořádně nízkou nabídkovou cenu ve vztahu k předmětu veřejné zakázky, bude hodnotící komise postupovat dle § 77 zákona č. 137/2006 o veřejných zakázkách v platném znění</w:t>
      </w:r>
    </w:p>
    <w:p>
      <w:pPr>
        <w:pStyle w:val="Textodstavce"/>
        <w:numPr>
          <w:ilvl w:val="0"/>
          <w:numId w:val="0"/>
        </w:numPr>
        <w:spacing w:before="0" w:after="0"/>
        <w:ind w:left="0" w:right="108" w:hanging="0"/>
        <w:rPr/>
      </w:pPr>
      <w:r>
        <w:rPr>
          <w:sz w:val="18"/>
          <w:szCs w:val="18"/>
        </w:rPr>
        <w:t xml:space="preserve">Uchazeč v nabídce doloží doklady a technickou specifikaci dodávaného zboží, ze kterých budou vyplývat požadované výše uvedené technické parametry nabízeného plnění.  </w:t>
      </w:r>
    </w:p>
    <w:p>
      <w:pPr>
        <w:pStyle w:val="Textodstavce"/>
        <w:numPr>
          <w:ilvl w:val="0"/>
          <w:numId w:val="0"/>
        </w:numPr>
        <w:spacing w:before="0" w:after="0"/>
        <w:ind w:left="0" w:right="1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ČLENĚNÍ NABÍDK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Krycí list nabídky (vzor krycího listu je přílohou č. 1 této zadávací dokumentace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ožkový rozpočet (vzor položkového rozpočtu je přílohou č. 2 této zadávací dokumentace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ávrh kupní smlouvy (vzor návrhu kupní smlouvy je přílohou č. 3 této zadávací dokumentace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okumenty prokazující splnění kvalifikace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řílohy dokladující podrobnou specifikaci nabízeného předmětu plnění </w:t>
      </w:r>
      <w:r>
        <w:br w:type="page"/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HŮTA A MÍSTO PRO PODÁNÍ NABÍDEK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ísto pro podání nabídek: Vyšší odborná škola zdravotnická a Střední zdravotnická škola, Hradec Králové, Komenského 23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Lhůta pro podání nabídek: zahájení 28. 11. 2012 v 8:00 hod, ukončení 12. 12. 2012 v 14:00 hod. Způsob doručení: nabídky se podávají v písemné formě osobně na sekretariát školy v pracovních dnech od 8:00 hod do 14:00 hodin nebo pošto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tevírání obálek s nabídkami proběhne 12. 12. 2012 v 14:30 hod v sídle školy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DÁVACÍ LHŮTA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dávací lhůta začíná běžet okamžikem skončení lhůty pro podání nabídek a končí dnem uzavření smlouvy nebo zrušením výběrového řízení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KYNY PRO ZPRACOVÁNÍ NABÍDK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čení nabídk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bídka bude předána v jednom originále a s jednou kopií v písemné formě v uzavřené obálce označené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VEŘEJNÁ ZAKÁZKA – „Dodávka výpočetní a prezentační techniky a souvisejících služeb“ - NEOTEVÍRAT</w:t>
      </w:r>
    </w:p>
    <w:p>
      <w:pPr>
        <w:pStyle w:val="Normal"/>
        <w:ind w:left="12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žadavky na zpracování nabídk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bídka bude zpracována dle formálních, technických a smluvních požadavků zadavatele uvedených v této výzvě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bídka bude zpracována v českém jazyc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lší pokyny pro zpracování nabídk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abídka musí být datována, na titulním listu (krycí list nabídky dle přílohy č. 1) musí být ze strany uchazeče podepsána statutárním orgánem nebo osobou k tomu statutárním orgánem zmocněnou v souladu se způsobem jednání jménem uchazeče, v takovém případě doloží uchazeč v nabídce originál nebo úředně ověřenou kopii plné moci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Úprava nabídk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Jednotlivé listy nabídky nesmí obsahovat přepisy, škrty či jiné úpravy, nabídka musí být zpracována v českém jazyce a na papíru formátu A4. Uchazeči podají každou svou nabídku s jednotlivě očíslovanými listy zabezpečenými proti manipulac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 sestavení krycího listu uchazeč závazně použije přílohu č. 1 – krycí list nabídky (vzor) zadávací dokumentac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o sestavení podrobného popisu jednotlivých položek nabídky včetně jejich cen uchazeč závazně použije přílohu č. 2 – položkový rozpočet (vzor) zadávací dokumentac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 sestavení návrhu kupní smlouvy uchazeč závazně použije přílohu č. 3 – návrh kupní smlouvy (vzor) zadávací dokumentace. Uchazeč není oprávněn v návrhu kupní smlouvy vyplňovat jiná ustanovení než ta, která jsou žlutě podbarven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LŠÍ PODMÍNKY A VYHRAZENÁ PRÁVA ZADAVATEL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chazeči nemají právo na úhradu nákladů spojených s účastí v zadávacím řízení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 rámci jedné nabídky není přípustný větší počet varian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ždý uchazeč může podat pouze jednu nabídku. Pokud uchazeč podá více samostatných nabídek nebo podá nabídku a bude současně subdodavatelem jiného uchazeče, zadavatel nabídky takových uchazečů vyřadí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adavatel je oprávněn výběrové řízení zrušit kdykoliv  a bez udání důvodu, nejpozději však do uzavření smlouvy. O zrušení výběrového řízení je zadavatel povinen bezodkladně písemně informovat všechny uchazeče, kteří podali nabídku v řádném termínu pro podání nabídek. Zadavatel není povinen uchazečům sdělit důvod zrušení výběrového řízení, je však povinen jej sdělit subjektům provádějícím kontrolu v rámci daného operačního programu a dále tuto skutečnost s odůvodněním uvést v následující monitorovací zprávě či obdobném dokumentu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adavatel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musí zrušit </w:t>
      </w:r>
      <w:r>
        <w:rPr>
          <w:rFonts w:cs="Times New Roman" w:ascii="Times New Roman" w:hAnsi="Times New Roman"/>
          <w:sz w:val="18"/>
          <w:szCs w:val="18"/>
        </w:rPr>
        <w:t xml:space="preserve">výběrové řízení bez zbytečného odkladu, pokud: nebyly ve stanovené lhůtě podány žádné nabídky, nebo nebyly ve stanovené lhůtě podány žádné nabídky splňující požadavky zadavatele na předmět plnění výběrového řízení, resp. byli z účasti ve výběrovém řízení vyloučeni všichni uchazeči, nebo byly zjištěny vážné nesrovnalosti nebo chyby v oznámení o zahájení výběrového řízení, resp. výzvě, zadávací dokumentaci, nebo v průběhu administrace výběrového řízení, nebo odmítl uzavřít smlouvu i uchazeč třetí v pořadí, s nímž bylo možné smlouvu uzavřít. Zadavatel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může zrušit </w:t>
      </w:r>
      <w:r>
        <w:rPr>
          <w:rFonts w:cs="Times New Roman" w:ascii="Times New Roman" w:hAnsi="Times New Roman"/>
          <w:sz w:val="18"/>
          <w:szCs w:val="18"/>
        </w:rPr>
        <w:t>výběrové řízení bez zbytečného odkladu, např. pokud v průběhu výběrového řízení se vyskytly důvody zvláštního zřetele, pro které nelze na zadavateli požadovat, aby ve výběrovém řízení pokračoval, nebo vybraný uchazeč, popřípadě uchazeč druhý v pořadí, odmítl uzavřít smlouvu nebo neposkytl zadavateli k jejímu uzavření dostatečnou součinnost.</w:t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/>
          <w:i w:val="false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ŘÍLOH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říloha č. 1 – Krycí list nabídky (vzor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říloha č. 2 – Položkový rozpočet (vzor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říloha č. 3 – Návrh kupní smlouvy (vzo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spacing w:lineRule="atLeast" w:line="240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V Hradci Králové dne 27. 11. 2012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PaedDr. Soňa Lamichová, ředitelka školy </w:t>
      </w:r>
    </w:p>
    <w:sectPr>
      <w:headerReference w:type="default" r:id="rId3"/>
      <w:type w:val="nextPage"/>
      <w:pgSz w:w="11906" w:h="16838"/>
      <w:pgMar w:left="72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/>
        <w:sz w:val="16"/>
        <w:szCs w:val="16"/>
      </w:rPr>
      <w:t>Dodávka výpočetní a prezentační techniky a souvisejících služeb</w:t>
    </w:r>
    <w:r>
      <w:rPr>
        <w:sz w:val="16"/>
        <w:szCs w:val="16"/>
      </w:rPr>
      <w:tab/>
      <w:tab/>
      <w:t xml:space="preserve">   stránk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0z8">
    <w:name w:val="WW8Num10z8"/>
    <w:qFormat/>
    <w:rPr>
      <w:rFonts w:cs="Times New Roman"/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  <w:sz w:val="22"/>
    </w:rPr>
  </w:style>
  <w:style w:type="character" w:styleId="WW8Num17z1">
    <w:name w:val="WW8Num17z1"/>
    <w:qFormat/>
    <w:rPr>
      <w:rFonts w:ascii="Symbol" w:hAnsi="Symbol" w:cs="Symbol"/>
      <w:color w:val="000000"/>
      <w:sz w:val="24"/>
    </w:rPr>
  </w:style>
  <w:style w:type="character" w:styleId="WW8Num17z2">
    <w:name w:val="WW8Num17z2"/>
    <w:qFormat/>
    <w:rPr>
      <w:rFonts w:ascii="Symbol" w:hAnsi="Symbol" w:cs="Symbol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b w:val="false"/>
      <w:sz w:val="24"/>
      <w:szCs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3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8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41:00Z</dcterms:created>
  <dc:creator>Pesek</dc:creator>
  <dc:description/>
  <cp:keywords/>
  <dc:language>en-US</dc:language>
  <cp:lastModifiedBy>chrz</cp:lastModifiedBy>
  <cp:lastPrinted>2010-11-28T15:25:00Z</cp:lastPrinted>
  <dcterms:modified xsi:type="dcterms:W3CDTF">2012-11-26T12:08:00Z</dcterms:modified>
  <cp:revision>6</cp:revision>
  <dc:subject/>
  <dc:title>Zadávací dokumentace</dc:title>
</cp:coreProperties>
</file>