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ámcová smlouva o službách – </w:t>
      </w:r>
      <w:r>
        <w:rPr>
          <w:b/>
          <w:iCs/>
          <w:sz w:val="32"/>
          <w:szCs w:val="32"/>
        </w:rPr>
        <w:t>Specializované služby týkající se problematiky patentů a ochrany duševního vlastnictv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doc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 Komerční banka a.s.</w:t>
      </w:r>
    </w:p>
    <w:p>
      <w:pPr>
        <w:pStyle w:val="Normal"/>
        <w:spacing w:lineRule="auto" w:line="360"/>
        <w:rPr/>
      </w:pPr>
      <w:r>
        <w:rPr/>
        <w:t>Číslo účtu: 61633311/010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ředmětem této smlouvy je úprava podmínek pro zajištění služeb – specializovaných služeb realizovaných na základě zadávacího řízení pro projekt </w:t>
      </w:r>
      <w:r>
        <w:rPr>
          <w:rStyle w:val="Datalabel"/>
        </w:rPr>
        <w:t>Transfer znalostí a technologií – rozšíření evropského vzdělávacího modelu "Technology Transfer Manager" na další regiony ČR</w:t>
      </w:r>
      <w:r>
        <w:rPr/>
        <w:t>. Přesný rozpis plnění je podrobně specifikován v příloze č. 1 zadávací dokumentace.</w:t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dávací dokumentace k výše popsané veřejné zakázce „</w:t>
      </w:r>
      <w:r>
        <w:rPr>
          <w:iCs/>
        </w:rPr>
        <w:t>Specializované služby týkající se problematiky patentů a ochrany duševního vlastnictví</w:t>
      </w:r>
      <w:r>
        <w:rPr/>
        <w:t>“ včetně příloh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výzva k podání nabídek „</w:t>
      </w:r>
      <w:r>
        <w:rPr>
          <w:iCs/>
        </w:rPr>
        <w:t>Specializované služby týkající se problematiky patentů a ochrany duševního vlastnictví</w:t>
      </w:r>
      <w:r>
        <w:rPr/>
        <w:t>“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vlastní nabídka uchazeče podaná v rámci veřejné zakázky „</w:t>
      </w:r>
      <w:r>
        <w:rPr>
          <w:iCs/>
        </w:rPr>
        <w:t>Specializované služby týkající se problematiky patentů a ochrany duševního vlastnictví</w:t>
      </w:r>
      <w:r>
        <w:rPr/>
        <w:t>“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ato veřejná zakázka bude financována z prostředků ESF a státního rozpočtu ČR. Předmětné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4 s účinností od 01. 08. 2010, verze 5 s účinností od 06. 09. 2011, verze 6 s účinností od 29. 06. 2012 a verze 7 s účinností od 25. 10. 2012)“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dávací dokumentace a výzva k podání nabídek definují maximální finanční rozsah služeb poskytovaných na základě provedeného výběrového řízení, který nemusí být objednatelem vyčerpán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elková maximální cena za plnění předmětu veřejné zakázky „</w:t>
      </w:r>
      <w:r>
        <w:rPr>
          <w:iCs/>
        </w:rPr>
        <w:t>Specializované služby týkající se problematiky patentů a ochrany duševního vlastnictví</w:t>
      </w:r>
      <w:r>
        <w:rPr/>
        <w:t xml:space="preserve">“ činí </w:t>
      </w:r>
      <w:r>
        <w:rPr>
          <w:b/>
        </w:rPr>
        <w:t xml:space="preserve">1.000.000,- Kč </w:t>
      </w:r>
      <w:r>
        <w:rPr>
          <w:b/>
          <w:bCs/>
        </w:rPr>
        <w:t>bez DPH</w:t>
      </w:r>
      <w:r>
        <w:rPr>
          <w:b/>
        </w:rPr>
        <w:t xml:space="preserve"> </w:t>
      </w:r>
      <w:r>
        <w:rPr/>
        <w:t>(= 1.200.000,- Kč s DPH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eny bez DPH za plnění předmětu smlouvy jsou stálé a neměnné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ecializované služby spočívají zejména v poskytování následujících služeb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orientační zhodnocení komerčního potenciálu objevu/vynálezu/inovace a vyhledání jeho vhodného komerčního využití (konzultace např. v následujících oblastech komercializace výsledků výzkumu a vývoje – prodej monografií, studií a analýz; patentování a prodej patentu či licence nebo know-how; založení spin-off společnosti; poskytování služeb a výzkum na zakázku; společné výzkumně-vývojové projekty s komerčními subjekty)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poradenství při zajištění ochrany duševního vlastnictví a nehmotných statků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zpracování marketingové studie – rozsah cca 8 – 10 stran (analýza konkurence; analýza trhu  - velikost, segmenty a potenciál trhu, tržní trendy; stanovení marketingových cílů)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poradenství a konzultace při zajišťování finančních prostředků z veřejných i soukromých zdrojů, vyhledání grantových příležitostí, pomoc se zpracováním projektové žádosti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vyhledávání partnerů vhodných pro spolupráci z ČR i EU (návrhy a příprava smluv)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patentové rešeršní služby, sledování případu – patenty, užitné vzory, průmyslové vzory, ochranné známky,…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/>
        <w:t>informace spojené s problematikou ochrany technických řešení či s řízením o přihláškách vynálezů a užitných vzorů + poradenství ohledně odborné specifikace patentových nárok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Za řádně uskutečněné služb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smlouvy na předmět plnění – </w:t>
      </w:r>
      <w:r>
        <w:rPr>
          <w:iCs/>
        </w:rPr>
        <w:t>specializované služby týkající se problematiky patentů a ochrany duševního vlastnictví</w:t>
      </w:r>
      <w:r>
        <w:rPr/>
        <w:t xml:space="preserve"> - 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jaké jednotlivé služby požaduje poskytnout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davatel se zavazuje zajistit po dobu účinnosti této smlouvy poskytování specializovaných služeb, a to způsobem a v místě dle požadavku a potřeb klient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</w:t>
      </w:r>
      <w:r>
        <w:rPr>
          <w:highlight w:val="yellow"/>
        </w:rPr>
        <w:t xml:space="preserve"> </w:t>
      </w:r>
      <w:r>
        <w:rPr/>
        <w:t>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poskytnutí požadovaného plnění se vypočítá ze skutečně realizovaného plnění a jednotkových smluvních cen dodavatele za časovou jednotku poskytování specializovaných služeb dle zadávací dokumentac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e zajištěním požadovaného plnění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poskytnutí požadovaného plnění může dodavatel předložit nejdříve po jeho řádném poskytnut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služb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3.000,- Kč za každý den prodlení s poskytnutím služeb do prvního dne řádného poskytnutí služby včetně. V případě nekvalitního plnění nebo porušení jiných touto smlouvou nebo objednávkou definovaných povinností ze strany dodavatele je dodava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1. 12. 201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Zadavatel si vyhrazuje právo odstoupit od smlouvy, a to i bez udání důvodu. Odstoupení je právně účinné dnem, kdy je doručeno dodavateli na adresu uvedenou v hlavičce této smlouv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obsah zadávací dokumentace včetně jejích příloh je pro obě strany závazný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/>
        <w:t xml:space="preserve">V případech, které nejsou upraveny touto smlouvou, se strany zavazují poskytnout si vzájemnou součinnost a otázky neřešené v zadávací dokumentaci či této smlouvě řešit dohodo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eškeré změny této smlouvy jsou možné pouze v písemné podobě formou číslovaných dodatků podepsaných oprávněnými zástupci obou smluvních stra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1. května 201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zvlášť závažně poruší své povinnosti vyplývající pro něj z této smlouvy, zadávací dokumentace objednatele a nabídky dodav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stejnopis dodavatel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doc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Datalabel">
    <w:name w:val="datalabel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8:00Z</dcterms:created>
  <dc:creator>machackovak</dc:creator>
  <dc:description/>
  <cp:keywords/>
  <dc:language>en-US</dc:language>
  <cp:lastModifiedBy>Šoukal Adam</cp:lastModifiedBy>
  <cp:lastPrinted>2012-11-28T14:18:00Z</cp:lastPrinted>
  <dcterms:modified xsi:type="dcterms:W3CDTF">2012-11-28T13:18:00Z</dcterms:modified>
  <cp:revision>3</cp:revision>
  <dc:subject/>
  <dc:title/>
</cp:coreProperties>
</file>