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Cs w:val="22"/>
        </w:rPr>
        <w:t>Bankovní spojení: účet č. 117364203/0300 vedený u ČSOB, a.s.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Cs w:val="22"/>
        </w:rPr>
        <w:t xml:space="preserve">Zastoupené: prof. Ing. Radimír Vrba, CSc., ředitelem Středoevropského technologického institutu </w:t>
      </w:r>
    </w:p>
    <w:p>
      <w:pPr>
        <w:pStyle w:val="Normal"/>
        <w:spacing w:lineRule="atLeast" w:line="2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ástroj pro izolaci biomolekul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klidit prostor instalace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výše DPH v Kč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artnerská síť centra excelentního bionanotechnologického výzkumu“, zkrácený název projektu „NanoBioMetalNet“, reg. č. CZ.1.07/2.4.00/31.0023.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dvou měsíců od podpisu smlouvy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ndelova univerzit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chemie a biochemie (1. patro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mědělská 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613 00 Brn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rof. Ing. René Kizek, Ph.D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Nástroj pro izolaci biomolekul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szCs w:val="22"/>
        </w:rPr>
        <w:t>Partnerská síť centra excelentního bionanotechnologického výzkumu“ (NanoBioMetalNet)</w:t>
      </w:r>
      <w:r>
        <w:rPr>
          <w:rFonts w:cs="Calibri" w:ascii="Calibri" w:hAnsi="Calibri"/>
          <w:bCs/>
          <w:szCs w:val="22"/>
        </w:rPr>
        <w:t>,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f. Ing. Radimír Vrba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CSc.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Středoevropského technologického institutu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8:00Z</dcterms:created>
  <dc:creator>Tomáš Soukup</dc:creator>
  <dc:description/>
  <cp:keywords/>
  <dc:language>en-US</dc:language>
  <cp:lastModifiedBy>Denisa Sigmundová</cp:lastModifiedBy>
  <cp:lastPrinted>2012-09-20T12:18:00Z</cp:lastPrinted>
  <dcterms:modified xsi:type="dcterms:W3CDTF">2012-11-27T20:13:00Z</dcterms:modified>
  <cp:revision>11</cp:revision>
  <dc:subject/>
  <dc:title>KUPNÍ SMOUVA</dc:title>
</cp:coreProperties>
</file>