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Nástroj pro izolaci biomolekul</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Nástroj pro izolaci biomolekul</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2854550696"/>
      <w:bookmarkStart w:id="1" w:name="__Fieldmark__12_2854550696"/>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2854550696"/>
      <w:bookmarkStart w:id="3" w:name="__Fieldmark__13_2854550696"/>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2854550696"/>
      <w:bookmarkStart w:id="5" w:name="__Fieldmark__20_2854550696"/>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2854550696"/>
      <w:bookmarkStart w:id="7" w:name="__Fieldmark__21_2854550696"/>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2854550696"/>
      <w:bookmarkStart w:id="9" w:name="__Fieldmark__22_2854550696"/>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Nástroj pro izolaci biomolekul</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od konce lhůty pro podání nabídek nepracovaly u zadavatele (tzn. nebyly v pracovněprávním, funkčním či obdobném poměru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pPr>
      <w:r>
        <w:rPr>
          <w:rFonts w:cs="Calibri"/>
          <w:sz w:val="20"/>
          <w:szCs w:val="20"/>
          <w:lang w:eastAsia="cs-CZ"/>
        </w:rPr>
        <w:t>V posledních 3 letech od konce lhůty pro podání nabídek byly v pracovně právním, funkčním či obdobném poměru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59:00Z</dcterms:created>
  <dc:creator/>
  <dc:description/>
  <cp:keywords/>
  <dc:language>en-US</dc:language>
  <cp:lastModifiedBy/>
  <dcterms:modified xsi:type="dcterms:W3CDTF">2012-11-25T17:42:00Z</dcterms:modified>
  <cp:revision>1</cp:revision>
  <dc:subject/>
  <dc:title/>
</cp:coreProperties>
</file>