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KRYCÍ LI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"/>
        <w:gridCol w:w="6971"/>
      </w:tblGrid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ce zakázk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zakázky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up počítačových sestav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vatel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ymnázium, Zábřeh, náměstí Osvobození 20, IČO 49589687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zakázky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ávněná osoba jednat jménem uchazeče či za uchazeče</w:t>
            </w:r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ní osoba </w:t>
            </w:r>
            <w:r>
              <w:rPr>
                <w:rFonts w:cs="Calibri" w:ascii="Calibri" w:hAnsi="Calibri"/>
                <w:sz w:val="22"/>
                <w:szCs w:val="22"/>
              </w:rPr>
              <w:t>(uveďte v případě, ze se liší od oprávněné osoby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ová cena v Kč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bez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zba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etně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67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počítačových sestav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davatel:  Gymnázium, Zábřeh, náměstí Osvobození 20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stně prohlašuji, že uchazeč splňuje základní kvalifikační předpoklady podle § 53 odst. 1 zákona č. 137/2006 Sb., o veřejných zakázkách, ve znění pozdějších předpisů, tj. že: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Calibri" w:ascii="Calibri" w:hAnsi="Calibri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Calibri" w:ascii="Calibri" w:hAnsi="Calibri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Calibri" w:ascii="Calibri" w:hAnsi="Calibri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 likvida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ému nebyla v posledních 3 letech pravomocně uložena pokuta za umožnění výkonu nelegální práce podle zvláštního právního předpisu, tj. dle ustanovení § 5 písm. e) bod 3 zákona č. 435/2004 Sb., o zaměstnanosti, ve znění pozdějších předpisů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počítačových sestav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davatel:  Gymnázium, Zábřeh, náměstí Osvobození 20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 jsem se já osobně ani žádný jiný zaměstnanec uchazeče, jehož jménem vystupuji, nepodílel na přípravě nebo zadání předmětného výběrového řízení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počítačových sestav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davatel:  Gymnázium, Zábřeh, náměstí Osvobození 20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PECIFIKACE NABÍZENÉHO ZBOŽÍ A SLUŽEB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UCHAZEČ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y, které nebudou splňovat požadavky uvedené v "Zadávací dokumentaci" budou vyřaze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každé položce (PC, monitor) vyplňte název zboží a povinné parametry v tabulce. Další parametry, fotografie a popisy můžete připojit na zvláštních liste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u w:val="single"/>
        </w:rPr>
        <w:t>LCD Monitory - 30 k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048"/>
        <w:gridCol w:w="3512"/>
        <w:gridCol w:w="3512"/>
      </w:tblGrid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Úhlopříčka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palců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lišení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0 × 1200 nebo 1920 x 1080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s: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cd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větlení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ektivita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VI, případně HDMI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ba odezvy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. 5 ms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k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6 měsíců, převzetí reklamovaného zboží </w:t>
              <w:br/>
              <w:t>v místě objednatele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u w:val="single"/>
        </w:rPr>
        <w:t>Stolní počítače - 30 ks:</w:t>
      </w:r>
    </w:p>
    <w:p>
      <w:pPr>
        <w:pStyle w:val="Normal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3685"/>
        <w:gridCol w:w="3686"/>
      </w:tblGrid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ří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rotower, minitower nebo miditower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ces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5000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http://www.cpubenchmark.net/cpu_list.php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4 GB (rozšiřitelná min. na 8 GB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500 GB – SATA III – 7200 ot./min.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f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grovaná v chipsetu, 1xVGA a 1xdigitální (DVI) výstup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ťová kar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grovaná 10/100/1000 Mbit/s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vuková kar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grovaná, připojení na sluchátka a mikrofon na čelním panelu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ávesn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 / CZ PS/2 nebo USB, standardní rozložení, bez  multimediálních kláves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y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tická PS/2 nebo USB s kolečkem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hra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xUSB 3.0; min. 2xUSB 2.0, z toho 2xUSB 2.0 na předním panelu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t. mecha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D +/- RW DL + SW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tečka kar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ní (SD, SDHC, CF, MS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né slo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x PCIe x16, 1x PCI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erační systé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erační systém umožňující provést upgrade na Windows 8 Pro CZ 64 bit v rámci licenčního programu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nrollment for Education Solutions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áruka a serv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6 měsíc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rvis na systémové jednotky PC on-site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51560</wp:posOffset>
            </wp:positionH>
            <wp:positionV relativeFrom="margin">
              <wp:posOffset>152400</wp:posOffset>
            </wp:positionV>
            <wp:extent cx="5761355" cy="12604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počítačových sestav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davatel:  Gymnázium, Zábřeh, náměstí Osvobození 20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ENOVÁ NABÍDK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UCHAZEČ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851"/>
        <w:gridCol w:w="1701"/>
        <w:gridCol w:w="1701"/>
      </w:tblGrid>
      <w:tr>
        <w:trPr>
          <w:trHeight w:val="39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žk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v Kč za kus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kusů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v Kč za počet kusů</w:t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četně DPH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četně DPH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olní počíta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CD moni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e S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za dodávk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418" w:right="1418" w:gutter="0" w:header="0" w:top="851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</w:t>
      </w:r>
      <w:r>
        <w:rPr>
          <w:rFonts w:cs="Calibri" w:ascii="Calibri" w:hAnsi="Calibri"/>
          <w:b/>
        </w:rPr>
        <w:t>6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8280</wp:posOffset>
            </wp:positionH>
            <wp:positionV relativeFrom="margin">
              <wp:posOffset>242570</wp:posOffset>
            </wp:positionV>
            <wp:extent cx="2879725" cy="6299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ázev uchazeče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dresa uchazeče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alibri" w:ascii="Calibri" w:hAnsi="Calibri"/>
          <w:b/>
          <w:sz w:val="32"/>
          <w:szCs w:val="32"/>
        </w:rPr>
        <w:t xml:space="preserve">Výběrové řízení – "Nákup počítačových sestav"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–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NEOTVÍRAT –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836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ymnázium, Zábřeh, náměstí Osvobození 20</w:t>
      </w:r>
    </w:p>
    <w:p>
      <w:pPr>
        <w:pStyle w:val="Normal"/>
        <w:tabs>
          <w:tab w:val="clear" w:pos="709"/>
          <w:tab w:val="left" w:pos="284" w:leader="none"/>
        </w:tabs>
        <w:ind w:left="836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městí Osvobození 20</w:t>
      </w:r>
    </w:p>
    <w:p>
      <w:pPr>
        <w:pStyle w:val="Normal"/>
        <w:tabs>
          <w:tab w:val="clear" w:pos="709"/>
          <w:tab w:val="left" w:pos="284" w:leader="none"/>
        </w:tabs>
        <w:ind w:left="836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789 01 Zábřeh</w:t>
      </w:r>
    </w:p>
    <w:sectPr>
      <w:footerReference w:type="default" r:id="rId9"/>
      <w:type w:val="nextPage"/>
      <w:pgSz w:orient="landscape" w:w="16838" w:h="11906"/>
      <w:pgMar w:left="1985" w:right="993" w:gutter="0" w:header="0" w:top="851" w:footer="45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alibri" w:hAnsi="Calibri" w:eastAsia="Times New Roman" w:cs="Calibri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ír s BAREVNÝM logolinke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5:00Z</dcterms:created>
  <dc:creator>Mgr. Martin Paclík</dc:creator>
  <dc:description/>
  <cp:keywords/>
  <dc:language>en-US</dc:language>
  <cp:lastModifiedBy>Paclik</cp:lastModifiedBy>
  <cp:lastPrinted>2012-10-29T10:07:00Z</cp:lastPrinted>
  <dcterms:modified xsi:type="dcterms:W3CDTF">2012-11-26T14:24:00Z</dcterms:modified>
  <cp:revision>4</cp:revision>
  <dc:subject/>
  <dc:title/>
</cp:coreProperties>
</file>