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27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Z.1.07/2.3.00/35.00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věkost bez léků: Popularizace a propagace novinek ve výzkumu nefarmakologických možností ovlivnění zdravotního stav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regované prezentační a publikační činnosti v rámci projekt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10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 klinické a experimentální medicí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-learningový portál pro dvoustupňovou výuku a prezentaci projektu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oft Technologies Lt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tlance 4, 150 00, Praha 5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and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24228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B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Audiovizuální materiál – videosmyčka, Interaktivní prezentace s propagací projektu pro spuštění na zařízení s dotykovým displejem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color w:val="000000"/>
                <w:sz w:val="22"/>
                <w:szCs w:val="22"/>
              </w:rPr>
              <w:t xml:space="preserve">Jednoduché audiovizuální prezentační sestavy pro interaktivní prezentaci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řihlásil se žádný účastník – Výzva se bude opakova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C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ografická příprava a vydání 2000 ks sborníku z konference „Výživa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clav Klem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geněvova 12, 618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clav Klem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913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09:00Z</dcterms:created>
  <dc:creator>klimovae</dc:creator>
  <dc:description/>
  <dc:language>en-US</dc:language>
  <cp:lastModifiedBy>Petra Klímová</cp:lastModifiedBy>
  <dcterms:modified xsi:type="dcterms:W3CDTF">2012-11-25T14:09:00Z</dcterms:modified>
  <cp:revision>2</cp:revision>
  <dc:subject/>
  <dc:title/>
</cp:coreProperties>
</file>