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Integrovaná střední škola, Nová Paka, Kumburská 84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Kumburská 846, 509 01 Nová Pak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á: Mgr. Zbyněk Hruška, ředitel ško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1505566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Č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15435541/010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213"/>
        <w:gridCol w:w="3478"/>
        <w:gridCol w:w="2944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áruka v měsících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20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nenese odpovědnost za vady, na něž se vztahuje záruka za jakost, jestliže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 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úrok z prodlení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CZ.1.07/1.5.00/34.0260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i/>
          <w:sz w:val="24"/>
        </w:rPr>
        <w:t>Kvalitní výuka“</w:t>
      </w:r>
      <w:r>
        <w:rPr>
          <w:rFonts w:cs="Times New Roman" w:ascii="Times New Roman" w:hAnsi="Times New Roman"/>
          <w:sz w:val="24"/>
        </w:rPr>
        <w:t xml:space="preserve">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dílnou součástí této smlouvy je příloha č. 1 „Nabídka podaná prodávajícím ve výběrovém řízení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 2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06:00Z</dcterms:created>
  <dc:creator>Zuzana Štěpánková</dc:creator>
  <dc:description/>
  <cp:keywords/>
  <dc:language>en-US</dc:language>
  <cp:lastModifiedBy>lsouralova</cp:lastModifiedBy>
  <cp:lastPrinted>2012-10-12T07:52:00Z</cp:lastPrinted>
  <dcterms:modified xsi:type="dcterms:W3CDTF">2012-11-29T14:04:00Z</dcterms:modified>
  <cp:revision>9</cp:revision>
  <dc:subject/>
  <dc:title>KUPNÍ SMLOUVA</dc:title>
</cp:coreProperties>
</file>