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3: Navrhované aktivity v péči o nadané a mimořádně nadané děti a žáky na léta 2009-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960"/>
        <w:gridCol w:w="3600"/>
        <w:gridCol w:w="20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lavní cíle</w:t>
            </w:r>
            <w:r>
              <w:rPr/>
              <w:t xml:space="preserve"> (zahrnující i hlavní cílové skupin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lčí cíle</w:t>
            </w:r>
          </w:p>
          <w:p>
            <w:pPr>
              <w:pStyle w:val="Normal"/>
              <w:jc w:val="center"/>
              <w:rPr/>
            </w:pPr>
            <w:r>
              <w:rPr/>
              <w:t>(popisují cílový stav, který je očekáván po realizaci aktivi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y</w:t>
            </w:r>
          </w:p>
          <w:p>
            <w:pPr>
              <w:pStyle w:val="Normal"/>
              <w:jc w:val="center"/>
              <w:rPr/>
            </w:pPr>
            <w:r>
              <w:rPr/>
              <w:t>(popisují činnosti subjektů vedoucí k tomu, že je dosaženo cílového stav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nt aktivity a spolupráce</w:t>
            </w:r>
          </w:p>
          <w:p>
            <w:pPr>
              <w:pStyle w:val="Normal"/>
              <w:jc w:val="center"/>
              <w:rPr/>
            </w:pPr>
            <w:r>
              <w:rPr/>
              <w:t>(organizace či instituce, které provádí nebo koordinuje popsanou aktivitu včetně dalších spolupracujících organizací či institucí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íny</w:t>
            </w:r>
          </w:p>
          <w:p>
            <w:pPr>
              <w:pStyle w:val="Normal"/>
              <w:jc w:val="center"/>
              <w:rPr/>
            </w:pPr>
            <w:r>
              <w:rPr/>
              <w:t>(termíny realizace aktivit, případně průběžných etap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) Každé dítě a žák má přístup ke kvalitní diagnostice nadá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vymezeny kompetence a formy spolupráce mezi subjekty péče o nadané v oblasti jejich identifik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tní koncepce péče o nadané</w:t>
            </w:r>
          </w:p>
          <w:p>
            <w:pPr>
              <w:pStyle w:val="Normal"/>
              <w:rPr/>
            </w:pPr>
            <w:r>
              <w:rPr/>
              <w:t>Stálá činnost resortní pracovní skupiny k nadaný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ichn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jasně definovány etapy identifikace nadaný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stní identifikace (dílčí)</w:t>
            </w:r>
          </w:p>
          <w:p>
            <w:pPr>
              <w:pStyle w:val="Normal"/>
              <w:rPr/>
            </w:pPr>
            <w:r>
              <w:rPr/>
              <w:t>Diagnostika (komplexní)</w:t>
            </w:r>
          </w:p>
          <w:p>
            <w:pPr>
              <w:pStyle w:val="Normal"/>
              <w:rPr/>
            </w:pPr>
            <w:r>
              <w:rPr/>
              <w:t>Vytvoření systému benefitů a zařazení do systému podp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DM (úspěchy v soutěžích, Talnetu aj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PP, PPP</w:t>
            </w:r>
          </w:p>
          <w:p>
            <w:pPr>
              <w:pStyle w:val="Normal"/>
              <w:rPr/>
            </w:pPr>
            <w:r>
              <w:rPr/>
              <w:t>IPPP, NID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vymezeny a zavedeny postupy identifikace nadaných (a popsány dílčí oblasti identifikace nadaných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á diagnostika</w:t>
            </w:r>
          </w:p>
          <w:p>
            <w:pPr>
              <w:pStyle w:val="Normal"/>
              <w:rPr/>
            </w:pPr>
            <w:r>
              <w:rPr/>
              <w:t>Pedagogická diagnostika</w:t>
            </w:r>
          </w:p>
          <w:p>
            <w:pPr>
              <w:pStyle w:val="Normal"/>
              <w:rPr/>
            </w:pPr>
            <w:r>
              <w:rPr/>
              <w:t>Práce s portfóliem</w:t>
            </w:r>
          </w:p>
          <w:p>
            <w:pPr>
              <w:pStyle w:val="Normal"/>
              <w:rPr/>
            </w:pPr>
            <w:r>
              <w:rPr/>
              <w:t>Analýza produkt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P, PPP</w:t>
            </w:r>
          </w:p>
          <w:p>
            <w:pPr>
              <w:pStyle w:val="Normal"/>
              <w:rPr/>
            </w:pPr>
            <w:r>
              <w:rPr/>
              <w:t>PPP, školy</w:t>
            </w:r>
          </w:p>
          <w:p>
            <w:pPr>
              <w:pStyle w:val="Normal"/>
              <w:rPr/>
            </w:pPr>
            <w:r>
              <w:rPr/>
              <w:t>školy</w:t>
            </w:r>
          </w:p>
          <w:p>
            <w:pPr>
              <w:pStyle w:val="Normal"/>
              <w:rPr/>
            </w:pPr>
            <w:r>
              <w:rPr/>
              <w:t>mentoř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vytvořeny, ověřeny a používány dostupné nástroje identifikace nadaný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níky a inventáře</w:t>
            </w:r>
          </w:p>
          <w:p>
            <w:pPr>
              <w:pStyle w:val="Normal"/>
              <w:rPr/>
            </w:pPr>
            <w:r>
              <w:rPr/>
              <w:t>Psychologické testy</w:t>
            </w:r>
          </w:p>
          <w:p>
            <w:pPr>
              <w:pStyle w:val="Normal"/>
              <w:rPr/>
            </w:pPr>
            <w:r>
              <w:rPr/>
              <w:t>Didaktické testy</w:t>
            </w:r>
          </w:p>
          <w:p>
            <w:pPr>
              <w:pStyle w:val="Normal"/>
              <w:rPr/>
            </w:pPr>
            <w:r>
              <w:rPr/>
              <w:t>Soutěž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P, PPP</w:t>
            </w:r>
          </w:p>
          <w:p>
            <w:pPr>
              <w:pStyle w:val="Normal"/>
              <w:rPr/>
            </w:pPr>
            <w:r>
              <w:rPr/>
              <w:t>IPPP, PPP</w:t>
            </w:r>
          </w:p>
          <w:p>
            <w:pPr>
              <w:pStyle w:val="Normal"/>
              <w:rPr/>
            </w:pPr>
            <w:r>
              <w:rPr/>
              <w:t>IPPP</w:t>
            </w:r>
          </w:p>
          <w:p>
            <w:pPr>
              <w:pStyle w:val="Normal"/>
              <w:rPr/>
            </w:pPr>
            <w:r>
              <w:rPr/>
              <w:t>NIDM, VÚP,  NÚOV – odborné soutěž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960"/>
        <w:gridCol w:w="3600"/>
        <w:gridCol w:w="203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) Každé dítě a žák má přístup k přiměřené podpoře rozvoje svého nadání ve vzdělávání a volném č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studovány, popsány a zveřejněny vhodné metody a formy práce s nadanými dětmi a žák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ování metod a forem práce s nadanými dětmi a žáky v rámci projektu Metodika II publikování na portálu </w:t>
            </w:r>
            <w:hyperlink r:id="rId2">
              <w:r>
                <w:rPr>
                  <w:rStyle w:val="InternetLink"/>
                </w:rPr>
                <w:t>www.rvp.cz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 2009 –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vytvořen dostatek výukových materiálů pro práci s nadanými dětmi a žáky ve školách, školských zařízeních i volném ča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vorba digitálních učebních materiálů pro vzdělávání nadaných v rámci projektu Metodika II publikování na portálu </w:t>
            </w:r>
            <w:hyperlink r:id="rId3">
              <w:r>
                <w:rPr>
                  <w:rStyle w:val="InternetLink"/>
                </w:rPr>
                <w:t>www.rvp.cz</w:t>
              </w:r>
            </w:hyperlink>
          </w:p>
          <w:p>
            <w:pPr>
              <w:pStyle w:val="Normal"/>
              <w:rPr/>
            </w:pPr>
            <w:r>
              <w:rPr/>
              <w:t>Pracovní skupina pedagogů</w:t>
            </w:r>
          </w:p>
          <w:p>
            <w:pPr>
              <w:pStyle w:val="Normal"/>
              <w:rPr/>
            </w:pPr>
            <w:r>
              <w:rPr/>
              <w:t>On-line vzdělávání Talnet</w:t>
            </w:r>
          </w:p>
          <w:p>
            <w:pPr>
              <w:pStyle w:val="Normal"/>
              <w:rPr/>
            </w:pPr>
            <w:r>
              <w:rPr/>
              <w:t>E-learningové programy pro žáky, tištěné materiály k soutěžím, publikace o práci s nadanými ve volném č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s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 2009 –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vytvořeny a pedagogům nabízeny metodické a didaktické materiály ke vzdělávání nadaných dětí a žá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vorba didaktických a metodických materiálů v rámci projektu Metodika II publikování na portálu </w:t>
            </w:r>
            <w:hyperlink r:id="rId4">
              <w:r>
                <w:rPr>
                  <w:rStyle w:val="InternetLink"/>
                </w:rPr>
                <w:t>www.rvp.cz</w:t>
              </w:r>
            </w:hyperlink>
          </w:p>
          <w:p>
            <w:pPr>
              <w:pStyle w:val="Normal"/>
              <w:rPr/>
            </w:pPr>
            <w:r>
              <w:rPr/>
              <w:t>Pracovní skupina pedagogů</w:t>
            </w:r>
          </w:p>
          <w:p>
            <w:pPr>
              <w:pStyle w:val="Normal"/>
              <w:rPr/>
            </w:pPr>
            <w:r>
              <w:rPr/>
              <w:t>Tvorba materiálů pro pedagogy volného ča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DM</w:t>
            </w:r>
          </w:p>
          <w:p>
            <w:pPr>
              <w:pStyle w:val="Normal"/>
              <w:rPr/>
            </w:pPr>
            <w:r>
              <w:rPr/>
              <w:t>NID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 2009 –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vytvořen a realizován systém soutěží stimulujících rozvoj nadání  žá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e 14 soutěží, např. SOČ, ChO, OČJ, DěO a zpracování materiálů k soutěžím pro MŠMT, spolupráce s dalšími subjekty</w:t>
            </w:r>
          </w:p>
          <w:p>
            <w:pPr>
              <w:pStyle w:val="Normal"/>
              <w:rPr/>
            </w:pPr>
            <w:r>
              <w:rPr/>
              <w:t>Pythagoriáda</w:t>
            </w:r>
          </w:p>
          <w:p>
            <w:pPr>
              <w:pStyle w:val="Normal"/>
              <w:rPr/>
            </w:pPr>
            <w:r>
              <w:rPr/>
              <w:t xml:space="preserve">Mistrovství republiky v grafických disciplínách  </w:t>
            </w:r>
          </w:p>
          <w:p>
            <w:pPr>
              <w:pStyle w:val="Normal"/>
              <w:rPr/>
            </w:pPr>
            <w:r>
              <w:rPr/>
              <w:t xml:space="preserve">Soutěže v oblasti ekonomiky a podnikání </w:t>
            </w:r>
          </w:p>
          <w:p>
            <w:pPr>
              <w:pStyle w:val="Normal"/>
              <w:rPr/>
            </w:pPr>
            <w:r>
              <w:rPr/>
              <w:t>Spolupráce při organizaci veletrhů fiktivních fir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  <w:t>NÚOV (pracoviště ST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ÚOV (pracoviště Centrum fiktivních firem 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vytvořen, provozován a podporován všeobecně dostupný systém poradenské podpory nadaných dětí a žáků, jejich rodičů a učitel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enské služby školských poradenských zařízení a školních poradenských pracovišť</w:t>
            </w:r>
          </w:p>
          <w:p>
            <w:pPr>
              <w:pStyle w:val="Normal"/>
              <w:rPr/>
            </w:pPr>
            <w:r>
              <w:rPr/>
              <w:t>Poradenské služby v rámci vzdělávacího programu „Osobní konzultace k realizaci ŠVP ZV“</w:t>
            </w:r>
          </w:p>
          <w:p>
            <w:pPr>
              <w:pStyle w:val="Normal"/>
              <w:rPr/>
            </w:pPr>
            <w:r>
              <w:rPr/>
              <w:t>Kariérní poradenstv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PP, školy</w:t>
            </w:r>
          </w:p>
          <w:p>
            <w:pPr>
              <w:pStyle w:val="Normal"/>
              <w:rPr/>
            </w:pPr>
            <w:r>
              <w:rPr/>
              <w:t>NID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vytvořen komplexní systém péče o nadané žáky zahrnující nejen jejich nominaci a identifikaci, ale i podporu rozvoje nadání v průběhu jejich vzdělávání v různých typech škol i volném čase (návaznost a prostupnos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ání mimořádně nadaných je popsáno v rámcových vzdělávacích programech všech oborů vzdělávání</w:t>
            </w:r>
          </w:p>
          <w:p>
            <w:pPr>
              <w:pStyle w:val="Normal"/>
              <w:rPr/>
            </w:pPr>
            <w:r>
              <w:rPr/>
              <w:t>Tutorství nejen na úrovni šk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Č a vytvářet „Centra excelence“, tj. SVČ se speciálním zaměřením na určitou oblast nadání</w:t>
            </w:r>
          </w:p>
          <w:p>
            <w:pPr>
              <w:pStyle w:val="Normal"/>
              <w:rPr/>
            </w:pPr>
            <w:r>
              <w:rPr/>
              <w:t>Příprava odb. soustředění pro nadané v průběhu školního roku, odb. příprava žáků na mezinárodní soutěže, letní odborná soustředě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ÚOV</w:t>
            </w:r>
          </w:p>
          <w:p>
            <w:pPr>
              <w:pStyle w:val="Normal"/>
              <w:rPr/>
            </w:pPr>
            <w:r>
              <w:rPr/>
              <w:t>(pozn. VÚP: Z našeho pohledu chybí v zajištění této aktivity IPPP – diagnostika a NIDM volný čas a NNO volný čas. Z hlediska VÚP nejsou v rozpočtu na další rok žádné prostředky pro zajištění tohoto úkolu, je dle našeho názoru řešitelný jen jako projekt ESF)</w:t>
            </w:r>
          </w:p>
          <w:p>
            <w:pPr>
              <w:pStyle w:val="Normal"/>
              <w:rPr/>
            </w:pPr>
            <w:r>
              <w:rPr/>
              <w:t>NIDM, spolupráce s NNO, VŠ a zaměstnavate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DM, spolupráce s NNO, VŠ a zaměstnavate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V 2012</w:t>
            </w:r>
          </w:p>
          <w:p>
            <w:pPr>
              <w:pStyle w:val="Normal"/>
              <w:rPr/>
            </w:pPr>
            <w:r>
              <w:rPr/>
              <w:t>JŠ 2009</w:t>
            </w:r>
          </w:p>
          <w:p>
            <w:pPr>
              <w:pStyle w:val="Normal"/>
              <w:rPr/>
            </w:pPr>
            <w:r>
              <w:rPr/>
              <w:t>od roku  2007, kdy byla vydána 1. skupina 63  RVP 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áří 2012 -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960"/>
        <w:gridCol w:w="3600"/>
        <w:gridCol w:w="203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Každý pedagogický pracovník (pedagog a psycholog) je přiměřeně  podporován ve svém profesním rozvoji v oblasti péče o nadané děti a žá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vytvořen systém vzdělávacích programů pro pedagogické pracovníky různých typů školských zařízení, které budou poskytovat příležitost k personálnímu rozvoji v oblasti péče o nadané děti a žák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systému vzdělávacích programů a tvorba vzdělávacích programů pro pedagogické i nepedagogické pracovníky s tématikou péče o nadané a vzdělávání nadaných dětí a žáků (např. on-line kurzy, exkurze. odb. soustředění, mezin. výměnné pobyt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P, NIDM, NIDV</w:t>
            </w:r>
          </w:p>
          <w:p>
            <w:pPr>
              <w:pStyle w:val="Normal"/>
              <w:rPr/>
            </w:pPr>
            <w:r>
              <w:rPr/>
              <w:t>spolupráce VÚP (Jsme toho názoru, že pro zajištění efektivity a důsledného rozdělní odpovědností a kompetencí by měl IPPP garantovat vzdělávací akce související s diagnostikou a poradenstvím a VÚP s NIDV po sloučení do NPI by měli spolu s NIDM garantovat vzdělávání pedagogů DVPP související s metodickou podporou pedagogů při vzdělávání nadaných dětí a žáků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 2009 –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vytvořen, zaveden a využíván systém akreditací programů DVPP a certifikací poskytovatelů a lektorů, který zaručuje dostatek kvalitních a dostupných programů rozvíjejících profesní dovednosti pedagogických pracovníků v oblasti identifikace a podpory rozvoje nadaných dětí a žá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prava lektorů především z hlediska oborových didaktik a metodi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dělávání pedagogů volného času</w:t>
            </w:r>
          </w:p>
          <w:p>
            <w:pPr>
              <w:pStyle w:val="Normal"/>
              <w:rPr/>
            </w:pPr>
            <w:r>
              <w:rPr/>
              <w:t>Zprostředkovávání informací o aktuální nabídce vzdělávacích programů v oblasti identifikace a podpory rozvoje nadaných dětí a žáků odborným škol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práce VÚP</w:t>
            </w:r>
          </w:p>
          <w:p>
            <w:pPr>
              <w:pStyle w:val="Normal"/>
              <w:rPr/>
            </w:pPr>
            <w:r>
              <w:rPr/>
              <w:t>NIDV zajistí organizačně, obsah vzdělávacích programů je možno vypracovat s odborníky z jiných organizací</w:t>
            </w:r>
          </w:p>
          <w:p>
            <w:pPr>
              <w:pStyle w:val="Normal"/>
              <w:rPr/>
            </w:pPr>
            <w:r>
              <w:rPr/>
              <w:t>NIDM</w:t>
            </w:r>
          </w:p>
          <w:p>
            <w:pPr>
              <w:pStyle w:val="Normal"/>
              <w:rPr/>
            </w:pPr>
            <w:r>
              <w:rPr/>
              <w:t>NÚO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inec 2010 –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definovány potřebné znalosti a dovednosti pedagogických pracovníků podle rolí, které hrají v systému péče o nadané děti a žák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vorba standardu učitel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práce VÚP, IPPP a NIDM (Řešení tohoto úkolu je z povahy věci týmová záležitost a řešit by ji měla Pracovní skupina, která se doposud zabývá tvorbou koncepce. Celkově tento úkol řeší skupina prof. Rýdla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inec 20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960"/>
        <w:gridCol w:w="3600"/>
        <w:gridCol w:w="20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ulty vzdělávající učitele mají dostatek informací o systému péče o nadané děti a žáky, které jim umožní začlenit výuku potřebných vědomostí a dovedností do pregraduální přípravy učitelů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ázání spolupráce se skupinou III MŠMT (Skupina pro výzkum a vysoké školstv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. VÚP: Je příznačné, že tento cíl není naplňován žádnou aktivitou a tudíž se v této oblasti pravděpodobně nic neposune vpřed. Nicméně iniciativu by měla vyvinout přinejmenším Pracovní skupina.</w:t>
            </w:r>
          </w:p>
          <w:p>
            <w:pPr>
              <w:pStyle w:val="Normal"/>
              <w:rPr/>
            </w:pPr>
            <w:r>
              <w:rPr/>
              <w:t>V případě NIDM je možno využít spolupráce s Asociací vzdělavatelů pedagogů volného času  i univerzit, se kterými NIDM spolupracuje na DVPP ZV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 Každý občan má dostatek informací o systému péče o nadané děti a žá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e o všech částech systému péče o nadané děti a žáky jsou všeobecně a snadno dostupn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užití prostoru metodického portálu </w:t>
            </w:r>
            <w:hyperlink r:id="rId5">
              <w:r>
                <w:rPr>
                  <w:rStyle w:val="InternetLink"/>
                </w:rPr>
                <w:t>www.rvp.cz</w:t>
              </w:r>
            </w:hyperlink>
            <w:r>
              <w:rPr/>
              <w:t xml:space="preserve"> k šíření informací o systému péče o nadané, využití Zpravodaje VÚP a Newsletterů</w:t>
            </w:r>
          </w:p>
          <w:p>
            <w:pPr>
              <w:pStyle w:val="Normal"/>
              <w:rPr/>
            </w:pPr>
            <w:r>
              <w:rPr/>
              <w:t>Tematický blok na www.ippp.c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  <w:t>NI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PP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 2009 –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ěten 2009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e o systému péče o nadané děti a žáky jsou aktivně šířeny a cíleně směřovány k potenciálním cílovým skupiná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užití prostoru metodického portálu </w:t>
            </w:r>
            <w:hyperlink r:id="rId6">
              <w:r>
                <w:rPr>
                  <w:rStyle w:val="InternetLink"/>
                </w:rPr>
                <w:t>www.rvp.cz</w:t>
              </w:r>
            </w:hyperlink>
            <w:r>
              <w:rPr/>
              <w:t xml:space="preserve"> k šíření informací o systému péče o nadané, využití Zpravodaje VÚP a Newsletterů</w:t>
            </w:r>
          </w:p>
          <w:p>
            <w:pPr>
              <w:pStyle w:val="Normal"/>
              <w:rPr/>
            </w:pPr>
            <w:r>
              <w:rPr/>
              <w:t>Web NIDV</w:t>
            </w:r>
          </w:p>
          <w:p>
            <w:pPr>
              <w:pStyle w:val="Normal"/>
              <w:rPr/>
            </w:pPr>
            <w:r>
              <w:rPr/>
              <w:t>Web NIDM</w:t>
            </w:r>
          </w:p>
          <w:p>
            <w:pPr>
              <w:pStyle w:val="Normal"/>
              <w:rPr/>
            </w:pPr>
            <w:r>
              <w:rPr/>
              <w:t xml:space="preserve">Web a periodika NÚOV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DV</w:t>
            </w:r>
          </w:p>
          <w:p>
            <w:pPr>
              <w:pStyle w:val="Normal"/>
              <w:rPr/>
            </w:pPr>
            <w:r>
              <w:rPr/>
              <w:t>NIDM</w:t>
            </w:r>
          </w:p>
          <w:p>
            <w:pPr>
              <w:pStyle w:val="Normal"/>
              <w:rPr/>
            </w:pPr>
            <w:r>
              <w:rPr/>
              <w:t>NÚOV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 2009 – 20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960"/>
        <w:gridCol w:w="3600"/>
        <w:gridCol w:w="203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astaven a využíván systém zpětných vazeb z hlediska fungování systému podpory nadaných dětí a žáků, jsou efektivně využívány zejména existující struktury a proces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skupiny k nadaným na úrovni kra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ční systém v oblasti soutěž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e</w:t>
            </w:r>
          </w:p>
          <w:p>
            <w:pPr>
              <w:pStyle w:val="Normal"/>
              <w:rPr/>
            </w:pPr>
            <w:r>
              <w:rPr/>
              <w:t>perspektivně možná NPI (záleží na kapacitě krajských pracovišť po sloučení VÚP a NIDV). Z hlediska finančního zabezpečení však bude nutné řešit vytvoření tohoto systému prostřednictvím projektu ESF.</w:t>
            </w:r>
          </w:p>
          <w:p>
            <w:pPr>
              <w:pStyle w:val="Normal"/>
              <w:rPr/>
            </w:pPr>
            <w:r>
              <w:rPr/>
              <w:t>NIDM ve spolupráci s KÚ, NNO, SVČ aj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v případě, že projekt bude vytvořen a zahájen nejpozději počátkem roku 20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u podporovány aktivity zajišťující sdílení zkušeností v oblasti podpory nadaných dětí a žáků mezi různými subjekty podílejícími se na podpoře (vzdělávání) nadaných dětí a žá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tvoření prostoru pro mediaci na portálu www.rvp.cz </w:t>
            </w:r>
          </w:p>
          <w:p>
            <w:pPr>
              <w:pStyle w:val="Normal"/>
              <w:rPr/>
            </w:pPr>
            <w:r>
              <w:rPr/>
              <w:t>Mezinárodní spolupráce na úrovni státních organizací</w:t>
            </w:r>
          </w:p>
          <w:p>
            <w:pPr>
              <w:pStyle w:val="Normal"/>
              <w:rPr/>
            </w:pPr>
            <w:r>
              <w:rPr/>
              <w:t>Mezinárodní soutěže, mezinárodní spolupráce v oblasti problematiky mládeže, mezinárodní konfere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DM (Česká národní agentura), napojení na NN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) Jsou realizovány výzkumy z oblasti péče o nadan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a standardizace psychodiagnostických nástrojů</w:t>
            </w:r>
          </w:p>
          <w:p>
            <w:pPr>
              <w:pStyle w:val="Normal"/>
              <w:rPr/>
            </w:pPr>
            <w:r>
              <w:rPr/>
              <w:t>Longitudinální výzkum mimořádně nadaných žáků</w:t>
            </w:r>
          </w:p>
          <w:p>
            <w:pPr>
              <w:pStyle w:val="Normal"/>
              <w:rPr/>
            </w:pPr>
            <w:r>
              <w:rPr/>
              <w:t>Realizována různá šetření v oblasti problematiky mládeže a nadaný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D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voří-li se o nadaných, zahrnuje tento pojem i žáky mimořádně nadané. Pokud se aktivita týká jen mimořádně nadaných, je tento pojem uveden explicitně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urierNew"/>
        <w:spacing w:before="0" w:after="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ávrh pro PV č. j.: 574/2009-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New">
    <w:name w:val="Courier New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p.cz/" TargetMode="External"/><Relationship Id="rId3" Type="http://schemas.openxmlformats.org/officeDocument/2006/relationships/hyperlink" Target="http://www.rvp.cz/" TargetMode="External"/><Relationship Id="rId4" Type="http://schemas.openxmlformats.org/officeDocument/2006/relationships/hyperlink" Target="http://www.rvp.cz/" TargetMode="External"/><Relationship Id="rId5" Type="http://schemas.openxmlformats.org/officeDocument/2006/relationships/hyperlink" Target="http://www.rvp.cz/" TargetMode="External"/><Relationship Id="rId6" Type="http://schemas.openxmlformats.org/officeDocument/2006/relationships/hyperlink" Target="http://www.rvp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9:00Z</dcterms:created>
  <dc:creator>durmekovas</dc:creator>
  <dc:description/>
  <cp:keywords/>
  <dc:language>en-US</dc:language>
  <cp:lastModifiedBy>hrubinovad</cp:lastModifiedBy>
  <dcterms:modified xsi:type="dcterms:W3CDTF">2009-02-12T13:39:00Z</dcterms:modified>
  <cp:revision>2</cp:revision>
  <dc:subject/>
  <dc:title>Hlavní cíle (zahrnující i hlavní cílové skupiny)</dc:title>
</cp:coreProperties>
</file>