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IX. Vyhodnocení připomínkového řízení k č. j. 574/2009-6/IPPP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Koncepce péče o mimořádně nadané děti a žáky pro období let 2009-2013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4678"/>
        <w:gridCol w:w="372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bor / skupina / sek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řipomínky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působ řešení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ce financování kapitoly školstv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Předložená tabulka s předpokládanými náklady je nejasná a nejednoznačná – není z ní patrné, zda ve sloupci „celkové náklady“ je započítán rok 2009 a náklady NIDV a VÚP na roky 2010 až 2013 (v odst. 9 jsou uvedeny náklady výlučně VÚP). Žádáme o hlubší rozpracování tabulky, z níž by měly být patrné náklady zúčastněných organizací, a to na jednotlivé roky. Pokud nejsou náklady NIDV a VÚP (popřípadě nově vzniklé organizace) uvedeny, jsou dílčí údaje pouze IPPP o celkových nákladech pro potřeby rozpočtu na uváděné aktivity nevypovídající; nutno zkoordinovat rozpočet do roku 2013 za všechny zúčastněné organizace.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klady v odst. 4. tabulky – uvádí se, že v roce 2009 je realizace pokryta z větší části z kurzovného – do sloupce „náklady“ je nutno uvést náklady na tuto činnost, a zároveň zvlášť uvést příjmy z kurzovného; obdobně je nutno rozpracovat náklady a příjmy i v dalších letech, kde se již o pokrytí z kurzovného nehovoří – nutno zdůvodnit, zda se kurzovné od účastníků kurzů v dalších letech nebude požadovat a proč. Žádáme o odpovídající doplnění tabulky.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klady v odst. 5. tabulky – předpoklad ročních nákladů je 2 300 tis. Kč, přitom se však uvádí, že tyto náklady hradí kraje, částka není započítána v celkových nákladech. Z hlediska přehlednosti doporučujeme uvádět pouze náklady, které by měly být kryty ze státního rozpočtu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Souhlasíme s předpokladem hrazení některých aktivit z projektů ESF OP VK, avšak je nutno projednat tyto možnosti se skupinou II. a sekcí IV., případně doplnit materiál o stanovisko těchto útvarů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k vyplývá z tabulky, náklady na uvedené aktivity, které jsou kryty rozpočtem IPPP, činí 587 tis. Kč, průměrné roční náklady však vzrostou na 2 580 tis. Kč, tedy téměř pětkrát. Nepředpokládáme, že v současné ekonomické situaci bude možno v příštích letech navyšovat rozpočet kapitoly o nové aktivity a proto žádáme skupinu VI., aby, pokud nebude možno využít projekty ESF, materiál doplnila o náhradní zdroj prostředků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 – upraveno dle dostupných podkladů (VÚP a NIDV zatím neznají výhledy svého pracoviště; z těchto důvodu byla tabulka upravena včetně krácení nákladů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kceptováno – tabulka byla uprave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akceptováno – jedná se rovněž o náklady ze státního rozpočt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 částečně - skupina II navrhla vyřešit pro další období krytí úkolů z projektových úkolů MŠMT. Dílčí aktivity by bylo možné hradit výhledově z ESF, zatím však není jisté, jaké projekty budou schváleny. Pokud nebude dostatek finančních prostředků, budou aktivity utlumeny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dbor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Při první citaci zákona č. 561/2004 Sb., o předškolním, základním, středním, vyšším odborném a jiném vzdělávání (školský zákon), ve znění pozdějších předpisů, je vhodné uvádět jeho úplný název včetně závorky a dovětku „ve znění pozdějších předpisů“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ísto zkratky „CERMAT“ navrhujeme používat zkratku oficiálního označení „CZVV“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ní odkaz na Informaci ke vzdělávání dětí, žáků a studentů mimořádně nadaných v materiálu navrhujeme upřesnit např. číslem jednacím nebo částkou Věstníku MŠMT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bodu III návrhu usnesení porady vedení doporučujeme upravit dikci bodu 1, aby nezaváděl k domněnce, že pracovní skupina bude pracovat přímo s mimořádně nadanými žáky. V bodu 2 je vhodné vyjmenovat dotčené OPŘO. Body 1 a 3 lze sloučit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 druhém odstavci na straně 3 materiálu je v poslední větě vhodné doplnit informaci, zda navýšení rozpočtů PPP v krajích zabezpečovalo MŠMT v systému normativního financování, rozvojovým programem ve vzdělávání nebo pomocí jiných finančních nástrojů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vním odstavci na straně 11 navrhujeme nahradit výraz „Sami soutěže“ slovy „Samotné soutěže“. V předposledním odstavci na straně 11 doporučujeme vložit před slovo „koordinátora“ slovo „funkci“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 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Odbor vysokých škol pokládá prezentovanou problematiku za podnětnou a důležitou a doporučuje v tomto směru pokračování započaté výzkumné a pedagogické práce. K předloženému materiálu nemá žádné připomínky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pina 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připomíne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pina V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připomíne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ce řízení Operačních programů E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připomíne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Š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 předloženému spisovému materiálu nemáme připomínky.</w:t>
            </w:r>
          </w:p>
          <w:p>
            <w:pPr>
              <w:pStyle w:val="Normal"/>
              <w:ind w:hanging="16"/>
              <w:jc w:val="both"/>
              <w:rPr/>
            </w:pPr>
            <w:r>
              <w:rPr>
                <w:sz w:val="24"/>
                <w:szCs w:val="24"/>
              </w:rPr>
              <w:t>V návaznosti na navrhovaný materiál navrhujeme rozšíření okruhu osob, pro něž budou určeny vzdělávací programy podle Přílohy č. 1 o zaměstnance České školní inspekce a je-li to možné, žádáme Vás o případné zařazení školních inspektorů do nabízených vzdělávacích programů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ován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Návrh pro PV č. j. 574/2009-6/IPP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rFonts w:ascii="Consolas" w:hAnsi="Consolas" w:cs="Consolas"/>
      <w:sz w:val="21"/>
      <w:szCs w:val="21"/>
      <w:lang w:val="cs-CZ" w:bidi="ar-SA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Znak1">
    <w:name w:val="Znak1"/>
    <w:basedOn w:val="Standardnpsmoodstavce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510" w:hanging="0"/>
      <w:jc w:val="both"/>
    </w:pPr>
    <w:rPr/>
  </w:style>
  <w:style w:type="paragraph" w:styleId="Zkladntextodsazen3">
    <w:name w:val="Základní text odsazený 3"/>
    <w:basedOn w:val="Normal"/>
    <w:qFormat/>
    <w:pPr>
      <w:ind w:left="26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Zkladntext3">
    <w:name w:val="Základní text 3"/>
    <w:basedOn w:val="Normal"/>
    <w:qFormat/>
    <w:pPr/>
    <w:rPr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</w:pPr>
    <w:rPr>
      <w:rFonts w:ascii="Verdana" w:hAnsi="Verdana" w:cs="Verdana"/>
    </w:rPr>
  </w:style>
  <w:style w:type="paragraph" w:styleId="Styl2">
    <w:name w:val="Styl2"/>
    <w:basedOn w:val="Normal"/>
    <w:qFormat/>
    <w:pPr>
      <w:spacing w:before="480" w:after="480"/>
    </w:pPr>
    <w:rPr>
      <w:rFonts w:ascii="Verdana" w:hAnsi="Verdana" w:cs="Verdana"/>
      <w:b/>
    </w:rPr>
  </w:style>
  <w:style w:type="paragraph" w:styleId="CourierNew">
    <w:name w:val="Courier New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0:00Z</dcterms:created>
  <dc:creator>NUOV</dc:creator>
  <dc:description/>
  <cp:keywords/>
  <dc:language>en-US</dc:language>
  <cp:lastModifiedBy>hrubinovad</cp:lastModifiedBy>
  <cp:lastPrinted>2003-09-18T09:23:00Z</cp:lastPrinted>
  <dcterms:modified xsi:type="dcterms:W3CDTF">2009-02-12T13:40:00Z</dcterms:modified>
  <cp:revision>2</cp:revision>
  <dc:subject/>
  <dc:title>Vypořádání připomí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612323</vt:r8>
  </property>
  <property fmtid="{D5CDD505-2E9C-101B-9397-08002B2CF9AE}" pid="3" name="_AuthorEmail">
    <vt:lpwstr>zapletalovaj@ippp.cz</vt:lpwstr>
  </property>
  <property fmtid="{D5CDD505-2E9C-101B-9397-08002B2CF9AE}" pid="4" name="_AuthorEmailDisplayName">
    <vt:lpwstr>Zapletalová Jana</vt:lpwstr>
  </property>
  <property fmtid="{D5CDD505-2E9C-101B-9397-08002B2CF9AE}" pid="5" name="_EmailSubject">
    <vt:lpwstr>Koncepce - připomínky</vt:lpwstr>
  </property>
  <property fmtid="{D5CDD505-2E9C-101B-9397-08002B2CF9AE}" pid="6" name="_PreviousAdHocReviewCycleID">
    <vt:r8>311237587</vt:r8>
  </property>
  <property fmtid="{D5CDD505-2E9C-101B-9397-08002B2CF9AE}" pid="7" name="_ReviewingToolsShownOnce">
    <vt:lpwstr/>
  </property>
</Properties>
</file>