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CE" w:hAnsi="Times CE" w:cs="Times CE"/>
        </w:rPr>
      </w:pPr>
      <w:r>
        <w:rPr>
          <w:rFonts w:cs="Times CE" w:ascii="Times CE" w:hAnsi="Times CE"/>
        </w:rPr>
        <w:t>Zápis z 15. porady vedení, která se konala dne 14. dubna 2009</w:t>
      </w:r>
    </w:p>
    <w:p>
      <w:pPr>
        <w:pStyle w:val="Heading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BlockText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Přítomni: </w:t>
        <w:tab/>
        <w:t>I. nám. Bartoňová, p. Bódiová, p. Wilhelm, řed. Krejčí, nám. Růžička, nám. Kocourek, nám. Laurenčíková, nám. Dürr, VŘ Vitula, řed. Böhmová, řed. Mrázek, ÚŠI Hofmannová, VŘ Matušková, VŘ Ševela, k bodu 7 – řed. Doležalová, k bodům 8 a 9 – řed. Fryč, k bodu 11 – p. Čermáková, k bodu 18 – řed. Zapletalová, k bodům 4 a 5 v Informacích – p. Gabal, p. Čada a p. Svoboda</w:t>
      </w:r>
    </w:p>
    <w:p>
      <w:pPr>
        <w:pStyle w:val="BlockText"/>
        <w:ind w:left="1134" w:right="-766" w:hanging="1134"/>
        <w:jc w:val="both"/>
        <w:rPr/>
      </w:pPr>
      <w:r>
        <w:rPr>
          <w:rFonts w:cs="Times CE" w:ascii="Times CE" w:hAnsi="Times CE"/>
        </w:rPr>
        <w:t>Omluveni: p. ministr, VŘ Hvězda, p. Wenigerová, p. Rýdl, nám. Kitzberger,</w:t>
      </w:r>
    </w:p>
    <w:p>
      <w:pPr>
        <w:pStyle w:val="Normal"/>
        <w:ind w:right="-766" w:hanging="0"/>
        <w:jc w:val="both"/>
        <w:rPr>
          <w:rFonts w:ascii="Times CE" w:hAnsi="Times CE" w:cs="Times CE"/>
          <w:color w:val="000000"/>
          <w:u w:val="single"/>
        </w:rPr>
      </w:pPr>
      <w:r>
        <w:rPr>
          <w:rFonts w:cs="Times CE" w:ascii="Times CE" w:hAnsi="Times CE"/>
          <w:color w:val="000000"/>
          <w:u w:val="single"/>
        </w:rPr>
        <w:t>Program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Schválení program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Schválení zápis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Kontrola úkol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Informace p. ministra o jednání vlády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5.</w:t>
        <w:tab/>
        <w:t>Informace nám. Dürra o CZ PRES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6.</w:t>
        <w:tab/>
        <w:t>Rozpočet kapitoly 333 MŠMT na rok 2009 a rozdělení závazných ukazatelů mezi jednotlivé školské úseky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</w:rPr>
        <w:t>7.</w:t>
        <w:tab/>
      </w:r>
      <w:r>
        <w:rPr>
          <w:rFonts w:cs="Times CE" w:ascii="Times CE" w:hAnsi="Times CE"/>
          <w:szCs w:val="22"/>
        </w:rPr>
        <w:t>Rozbor hospodaření s finančními prostředky kapitoly školství za I. čtvrtletí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  <w:szCs w:val="22"/>
        </w:rPr>
        <w:t>8.</w:t>
        <w:tab/>
        <w:t>Návrh Programu kulturní, vzdělávací a vědecké spolupráce mezi vládou České republiky a vládou Státu Izrael na léta 2009 - 2011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  <w:szCs w:val="22"/>
        </w:rPr>
        <w:t>9.</w:t>
        <w:tab/>
        <w:t>Metodický pokyn Státní tajemnice - I. náměstkyně ministra k poskytování dotací na ubytování zahraničních lektorů na středních školách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0.</w:t>
        <w:tab/>
        <w:t>Návrh novely vyhlášky č. 15/2005 Sb., kterou se stanoví náležitosti dlouhodobých záměrů, výročních zpráv a vlastního hodnocení školy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>11.</w:t>
        <w:tab/>
        <w:t>Návrh na rozdělení dotací nestátním neziskovým organizacím působícím v oblasti environmentálního vzdělávání, výchovy a osvěty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2.</w:t>
        <w:tab/>
        <w:t>Návrh na rozdělení dotací v rámci Rozvojového programu MŠMT Podpora environmentálního vzdělávání, výchovy a osvěty (EVVO) ve školách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3.</w:t>
        <w:tab/>
        <w:t>Schválení Individuálních projektů ostatních oblast podpory 2.3</w:t>
        <w:tab/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4.</w:t>
        <w:tab/>
        <w:t>Schválení Individuálních projektů ostatních - oblast podpory 1.3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5.</w:t>
        <w:tab/>
        <w:t>Metodický dopis č. 10 - Pravidla pro poskytování veřejné podpory pro projekty podpořené z OP VK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6.</w:t>
        <w:tab/>
        <w:t>Návrh na vyhlášení rozvojového programu na podporu škol, které realizují inkluzívní vzdělávání a vzdělávání dětí a žáků se sociokulturním znevýhodněním na rok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7.</w:t>
        <w:tab/>
        <w:t>Návrh na přidělení dotací v dotačním programu Na podporu integrace romské</w:t>
        <w:tab/>
        <w:t xml:space="preserve"> komunity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8.</w:t>
        <w:tab/>
        <w:t>Návrh Koncepce péče o mimořádně nadané děti a žáky pro období let 2009 - 2013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9.</w:t>
        <w:tab/>
        <w:t>Návrh na přidělení dotací v dotačním programu Podpora vzdělávání v jazycích národnostních menšin a multikulturní výchovy na rok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20.</w:t>
        <w:tab/>
        <w:t>Návrh na vyhlášení dotačního Programu MŠMT na podporu vzdělávání v jazycích národnostních menšin a multikulturní výchovy na rok 2009 - II. kolo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21.</w:t>
        <w:tab/>
        <w:t>R ů z n é</w:t>
      </w:r>
    </w:p>
    <w:p>
      <w:pPr>
        <w:pStyle w:val="Normal"/>
        <w:ind w:right="-818" w:hanging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INFORMACE: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1.</w:t>
        <w:tab/>
        <w:t>Vyhodnocení implementace příkazu č. 8/2008, kterým se vydává Adaptační proces zaměstnanců Ministerstva školství, mládeže a tělovýchovy a návrh modifikace Adaptačního procesu zaměstnanců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2.</w:t>
        <w:tab/>
        <w:t>Informační podpora učitelů českého jazyka a literatury a cizích jazyků</w:t>
        <w:tab/>
        <w:t xml:space="preserve"> (projekt KOS)</w:t>
        <w:tab/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3.</w:t>
        <w:tab/>
        <w:t>Příprava školských poradenských zařízení na realizaci zařazování žáků s handicapem k maturitní zkoušce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  <w:szCs w:val="26"/>
        </w:rPr>
        <w:t>4.</w:t>
        <w:tab/>
      </w:r>
      <w:r>
        <w:rPr>
          <w:rFonts w:cs="Times CE" w:ascii="Times CE" w:hAnsi="Times CE"/>
        </w:rPr>
        <w:t>Vzdělanostní dráhy a vzdělanostní šance romských žákyň a žáků základních škol v okolí vyloučených romských lokalit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5.</w:t>
        <w:tab/>
      </w:r>
      <w:r>
        <w:rPr>
          <w:rFonts w:cs="Times CE" w:ascii="Times CE" w:hAnsi="Times CE"/>
          <w:szCs w:val="28"/>
        </w:rPr>
        <w:t>Analýza individuálního přístupu pedagogů k žákům se speciálními vzdělávacími potřebami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left="431" w:right="-818" w:hanging="431"/>
        <w:jc w:val="both"/>
        <w:rPr/>
      </w:pPr>
      <w:r>
        <w:rPr>
          <w:rFonts w:cs="Times CE" w:ascii="Times CE" w:hAnsi="Times CE"/>
          <w:color w:val="000000"/>
        </w:rPr>
        <w:t xml:space="preserve">1. </w:t>
        <w:tab/>
        <w:t>Předložený návrh programu PV byl schválen se stažením bodů 12 a 20.</w:t>
      </w:r>
    </w:p>
    <w:p>
      <w:pPr>
        <w:pStyle w:val="Normal"/>
        <w:tabs>
          <w:tab w:val="clear" w:pos="720"/>
          <w:tab w:val="left" w:pos="-1701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  <w:tab w:val="left" w:pos="-2268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Zápis z minulé porady vedení byl schválen bez připomínek.</w:t>
      </w:r>
    </w:p>
    <w:p>
      <w:pPr>
        <w:pStyle w:val="Normal"/>
        <w:tabs>
          <w:tab w:val="clear" w:pos="720"/>
          <w:tab w:val="left" w:pos="-1701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PV provedla kontrolu plnění úkolů z porad vedení termínovaných ke dni 14. dubna 2009.</w:t>
      </w:r>
    </w:p>
    <w:p>
      <w:pPr>
        <w:pStyle w:val="Normal"/>
        <w:tabs>
          <w:tab w:val="clear" w:pos="720"/>
          <w:tab w:val="left" w:pos="-2410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Z důvodu nepřítomnosti p. ministra nebyla informace podána.</w:t>
      </w:r>
    </w:p>
    <w:p>
      <w:pPr>
        <w:pStyle w:val="Normal"/>
        <w:tabs>
          <w:tab w:val="clear" w:pos="720"/>
          <w:tab w:val="left" w:pos="-2410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Nám. Dürr informoval o resortních akcích českého předsednictví uskutečněných od poslední PV a dále o připravovaném summitu o zaměstnanosti.</w:t>
      </w:r>
    </w:p>
    <w:p>
      <w:pPr>
        <w:pStyle w:val="Normal"/>
        <w:tabs>
          <w:tab w:val="clear" w:pos="720"/>
          <w:tab w:val="left" w:pos="-2410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6.</w:t>
        <w:tab/>
      </w:r>
      <w:r>
        <w:rPr>
          <w:rFonts w:cs="Times CE" w:ascii="Times CE" w:hAnsi="Times CE"/>
          <w:u w:val="single"/>
        </w:rPr>
        <w:t>Rozpočet kapitoly 333 MŠMT na rok 2009 a rozdělení závazných ukazatelů mezi jednotlivé školské úseky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předložit jej Ministerstvu financí a Výboru pro VVKMT PSP ČR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I. nám. Bartoň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30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6.a)</w:t>
        <w:tab/>
        <w:t>I. nám. Bartoňová, na základě připomínky ÚŠI Hofmannové, dále uložila využít při přípravě rozpočtu RgŠ na rok 2010 náměty a doporučení z posledního jednání s vedoucími školských odborů krajských úřadů. I. nám. Bartoňová dále požádala o předkládání informace o výsledcích jednání z těchto porad do porady vedení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Kitzberger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y: vlastní a průběžně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</w:rPr>
        <w:t>7.</w:t>
        <w:tab/>
      </w:r>
      <w:r>
        <w:rPr>
          <w:rFonts w:cs="Times CE" w:ascii="Times CE" w:hAnsi="Times CE"/>
          <w:szCs w:val="22"/>
          <w:u w:val="single"/>
        </w:rPr>
        <w:t>Rozbor hospodaření s finančními prostředky kapitoly školství za I. čtvrtletí 2009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  <w:szCs w:val="22"/>
        </w:rPr>
        <w:tab/>
      </w:r>
      <w:r>
        <w:rPr>
          <w:rFonts w:cs="Times CE" w:ascii="Times CE" w:hAnsi="Times CE"/>
        </w:rPr>
        <w:t>I. nám. Bartoňová vyslovila s předloženým materiálem souhlas a uložila nadále zajišťovat průběžné financování schválených úkolů a dále navrhnout jednodušší model rozpočtování IPn realizovaných v jednotlivých skupinách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>odpovídají: všichni náměstci a VŘ Vitula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>termíny: průběžně a 15.5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  <w:szCs w:val="22"/>
        </w:rPr>
        <w:t>8.</w:t>
        <w:tab/>
      </w:r>
      <w:r>
        <w:rPr>
          <w:rFonts w:cs="Times CE" w:ascii="Times CE" w:hAnsi="Times CE"/>
          <w:szCs w:val="22"/>
          <w:u w:val="single"/>
        </w:rPr>
        <w:t>Návrh Programu kulturní, vzdělávací a vědecké spolupráce mezi vládou České republiky a vládou Státu Izrael na léta 2009 – 2011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  <w:szCs w:val="22"/>
        </w:rPr>
        <w:tab/>
      </w:r>
      <w:r>
        <w:rPr>
          <w:rFonts w:cs="Times CE" w:ascii="Times CE" w:hAnsi="Times CE"/>
        </w:rPr>
        <w:t>I. nám. Bartoňová vyslovila s předloženým materiálem souhlas a uložila zaslat návrh do vnějšího připomínkového řízení a následně zajistit podpis Programu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I. nám. Bartoň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15.5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  <w:szCs w:val="22"/>
        </w:rPr>
        <w:t>9.</w:t>
        <w:tab/>
      </w:r>
      <w:r>
        <w:rPr>
          <w:rFonts w:cs="Times CE" w:ascii="Times CE" w:hAnsi="Times CE"/>
          <w:szCs w:val="22"/>
          <w:u w:val="single"/>
        </w:rPr>
        <w:t>Metodický pokyn Státní tajemnice - I. náměstkyně ministra k poskytování dotací na ubytování zahraničních lektorů na středních školách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  <w:szCs w:val="22"/>
        </w:rPr>
        <w:tab/>
      </w:r>
      <w:r>
        <w:rPr>
          <w:rFonts w:cs="Times CE" w:ascii="Times CE" w:hAnsi="Times CE"/>
        </w:rPr>
        <w:t>I. nám. Bartoňová vyslovila s předloženým materiálem souhlas a uložila předložit pokyn k podpisu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I. nám. Bartoň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2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24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0.</w:t>
        <w:tab/>
      </w:r>
      <w:r>
        <w:rPr>
          <w:rFonts w:cs="Times CE" w:ascii="Times CE" w:hAnsi="Times CE"/>
          <w:u w:val="single"/>
        </w:rPr>
        <w:t>Návrh novely vyhlášky č. 15/2005 Sb., kterou se stanoví náležitosti dlouhodobých záměrů, výročních zpráv a vlastního hodnocení školy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, s úpravami předloženými písemně na PV, souhlas a uložila zaslat návrh do vnějšího připomínkového řízen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Kitzberger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24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1.</w:t>
        <w:tab/>
      </w:r>
      <w:r>
        <w:rPr>
          <w:rFonts w:cs="Times CE" w:ascii="Times CE" w:hAnsi="Times CE"/>
          <w:u w:val="single"/>
        </w:rPr>
        <w:t>Návrh na rozdělení dotací nestátním neziskovým organizacím působícím v oblasti environmentálního vzdělávání, výchovy a osvěty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zveřejnit výsledky programu na webových stránkách a vydat příslušná rozhodnutí o přidělení dotac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Kitzberger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30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2.</w:t>
        <w:tab/>
      </w:r>
      <w:r>
        <w:rPr>
          <w:rFonts w:cs="Times CE" w:ascii="Times CE" w:hAnsi="Times CE"/>
          <w:u w:val="single"/>
        </w:rPr>
        <w:t>Návrh na rozdělení dotací v rámci Rozvojového programu MŠMT Podpora environmentálního vzdělávání, výchovy a osvěty (EVVO) ve školách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Staženo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>13.</w:t>
        <w:tab/>
      </w:r>
      <w:r>
        <w:rPr>
          <w:rFonts w:cs="Times CE" w:ascii="Times CE" w:hAnsi="Times CE"/>
          <w:u w:val="single"/>
        </w:rPr>
        <w:t>Schválení Individuálních projektů ostatních oblast podpory 2.3</w:t>
      </w:r>
      <w:r>
        <w:rPr>
          <w:rFonts w:cs="Times CE" w:ascii="Times CE" w:hAnsi="Times CE"/>
        </w:rPr>
        <w:tab/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s připomínkou řed. Böhmové (tento typ materiálu musí vždy obsahovat návrh tiskové zprávy) a uložila předložit materiál k podpisu p. ministrovi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VŘ Vitula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24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4.</w:t>
        <w:tab/>
      </w:r>
      <w:r>
        <w:rPr>
          <w:rFonts w:cs="Times CE" w:ascii="Times CE" w:hAnsi="Times CE"/>
          <w:u w:val="single"/>
        </w:rPr>
        <w:t>Schválení Individuálních projektů ostatních - oblast podpory 1.3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projednávání materiálu přerušila s tím, že bude ještě předjednán na poradě náměstků a projednávání bude dokončeno na příští PV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VŘ Vitula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y: 20. a 21. 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5.</w:t>
        <w:tab/>
      </w:r>
      <w:r>
        <w:rPr>
          <w:rFonts w:cs="Times CE" w:ascii="Times CE" w:hAnsi="Times CE"/>
          <w:u w:val="single"/>
        </w:rPr>
        <w:t>Metodický dopis č. 10 - Pravidla pro poskytování veřejné podpory pro projekty podpořené z OP VK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doporučila, na základě diskuse porady vedení, předložit materiál ke konečnému rozhodnutí p. ministrovi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VŘ Vitula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21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6.</w:t>
        <w:tab/>
      </w:r>
      <w:r>
        <w:rPr>
          <w:rFonts w:cs="Times CE" w:ascii="Times CE" w:hAnsi="Times CE"/>
          <w:u w:val="single"/>
        </w:rPr>
        <w:t>Návrh na vyhlášení rozvojového programu na podporu škol, které realizují inkluzívní vzdělávání a vzdělávání dětí a žáků se sociokulturním znevýhodněním na rok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předložit text programu k podpisu p. ministrovi a následně zajistit zveřejnění vyhlášení programu na webových stránkách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Laurenčík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24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7.</w:t>
        <w:tab/>
      </w:r>
      <w:r>
        <w:rPr>
          <w:rFonts w:cs="Times CE" w:ascii="Times CE" w:hAnsi="Times CE"/>
          <w:u w:val="single"/>
        </w:rPr>
        <w:t>Návrh na přidělení dotací v dotačním programu Na podporu integrace romské</w:t>
        <w:tab/>
        <w:t xml:space="preserve"> komunity v roce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zveřejnit výsledky programu na webových stránkách a vydat příslušná rozhodnutí o přidělení dotací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Laurenčík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30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8.</w:t>
        <w:tab/>
      </w:r>
      <w:r>
        <w:rPr>
          <w:rFonts w:cs="Times CE" w:ascii="Times CE" w:hAnsi="Times CE"/>
          <w:u w:val="single"/>
        </w:rPr>
        <w:t>Návrh Koncepce péče o mimořádně nadané děti a žáky pro období let 2009 – 2013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zajistit úkoly dle návrhu usnesení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 xml:space="preserve">odpovídají: nám Laurenčíkové (gesce), 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>nám. Kitzberger a nám. Kocourek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>termín: průběžně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9.</w:t>
        <w:tab/>
      </w:r>
      <w:r>
        <w:rPr>
          <w:rFonts w:cs="Times CE" w:ascii="Times CE" w:hAnsi="Times CE"/>
          <w:u w:val="single"/>
        </w:rPr>
        <w:t>Návrh na přidělení dotací v dotačním programu Podpora vzdělávání v jazycích národnostních menšin a multikulturní výchovy na rok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I. nám. Bartoňová vyslovila s předloženým materiálem souhlas a uložila zveřejnit výsledky programu na webových stránkách a vydat příslušná rozhodnutí o přidělení dotací. I. nám. Bartoňová dále vyslovila souhlas s využitím zbylých prostředků pro vyhlášení II. kola.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odpovídá: nám. Laurenčík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ab/>
        <w:tab/>
        <w:tab/>
        <w:tab/>
        <w:tab/>
        <w:tab/>
        <w:tab/>
        <w:tab/>
        <w:t>termín: 30.4. 2009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20.</w:t>
        <w:tab/>
      </w:r>
      <w:r>
        <w:rPr>
          <w:rFonts w:cs="Times CE" w:ascii="Times CE" w:hAnsi="Times CE"/>
          <w:u w:val="single"/>
        </w:rPr>
        <w:t>Návrh na vyhlášení dotačního Programu MŠMT na podporu vzdělávání v jazycích národnostních menšin a multikulturní výchovy na rok 2009 - II. kolo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ab/>
        <w:t>Staženo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21.</w:t>
        <w:tab/>
      </w:r>
      <w:r>
        <w:rPr>
          <w:rFonts w:cs="Times CE" w:ascii="Times CE" w:hAnsi="Times CE"/>
          <w:u w:val="single"/>
        </w:rPr>
        <w:t>R ů z n é</w:t>
      </w:r>
    </w:p>
    <w:p>
      <w:pPr>
        <w:pStyle w:val="Normal"/>
        <w:ind w:right="-818" w:hanging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INFORMACE: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1.</w:t>
        <w:tab/>
      </w:r>
      <w:r>
        <w:rPr>
          <w:rFonts w:cs="Times CE" w:ascii="Times CE" w:hAnsi="Times CE"/>
          <w:szCs w:val="26"/>
          <w:u w:val="single"/>
        </w:rPr>
        <w:t>Vyhodnocení implementace příkazu č. 8/2008, kterým se vydává Adaptační proces zaměstnanců Ministerstva školství, mládeže a tělovýchovy a návrh modifikace Adaptačního procesu zaměstnanců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ab/>
        <w:t>PV vzala předložený materiál na vědom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2.</w:t>
        <w:tab/>
      </w:r>
      <w:r>
        <w:rPr>
          <w:rFonts w:cs="Times CE" w:ascii="Times CE" w:hAnsi="Times CE"/>
          <w:szCs w:val="26"/>
          <w:u w:val="single"/>
        </w:rPr>
        <w:t>Informační podpora učitelů českého jazyka a literatury a cizích jazyků</w:t>
        <w:tab/>
        <w:t xml:space="preserve"> (projekt KOS)</w:t>
      </w:r>
      <w:r>
        <w:rPr>
          <w:rFonts w:cs="Times CE" w:ascii="Times CE" w:hAnsi="Times CE"/>
          <w:szCs w:val="26"/>
        </w:rPr>
        <w:tab/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ab/>
        <w:t>PV vzala předložený materiál na vědom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>3.</w:t>
        <w:tab/>
      </w:r>
      <w:r>
        <w:rPr>
          <w:rFonts w:cs="Times CE" w:ascii="Times CE" w:hAnsi="Times CE"/>
          <w:szCs w:val="26"/>
          <w:u w:val="single"/>
        </w:rPr>
        <w:t>Příprava školských poradenských zařízení na realizaci zařazování žáků s handicapem k maturitní zkoušce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6"/>
        </w:rPr>
      </w:pPr>
      <w:r>
        <w:rPr>
          <w:rFonts w:cs="Times CE" w:ascii="Times CE" w:hAnsi="Times CE"/>
          <w:szCs w:val="26"/>
        </w:rPr>
        <w:tab/>
        <w:t>PV vzala předložený materiál na vědom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  <w:szCs w:val="26"/>
        </w:rPr>
        <w:t>4.</w:t>
        <w:tab/>
      </w:r>
      <w:r>
        <w:rPr>
          <w:rFonts w:cs="Times CE" w:ascii="Times CE" w:hAnsi="Times CE"/>
          <w:u w:val="single"/>
        </w:rPr>
        <w:t>Vzdělanostní dráhy a vzdělanostní šance romských žákyň a žáků základních škol v okolí vyloučených romských lokalit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8"/>
        </w:rPr>
      </w:pPr>
      <w:r>
        <w:rPr>
          <w:rFonts w:cs="Times CE" w:ascii="Times CE" w:hAnsi="Times CE"/>
        </w:rPr>
        <w:t>5.</w:t>
        <w:tab/>
      </w:r>
      <w:r>
        <w:rPr>
          <w:rFonts w:cs="Times CE" w:ascii="Times CE" w:hAnsi="Times CE"/>
          <w:szCs w:val="28"/>
          <w:u w:val="single"/>
        </w:rPr>
        <w:t>Analýza individuálního přístupu pedagogů k žákům se speciálními vzdělávacími potřebami</w:t>
      </w:r>
    </w:p>
    <w:p>
      <w:pPr>
        <w:pStyle w:val="Normal"/>
        <w:ind w:left="431" w:right="-818" w:hanging="431"/>
        <w:jc w:val="both"/>
        <w:rPr/>
      </w:pPr>
      <w:r>
        <w:rPr>
          <w:rFonts w:cs="Times CE" w:ascii="Times CE" w:hAnsi="Times CE"/>
          <w:szCs w:val="28"/>
        </w:rPr>
        <w:tab/>
        <w:t>PV byla v krátké prezentaci seznámena s hlavními výstupy z provedených analýz a po diskusi I. nám. Bartoňová doporučila uspořádat další interní semináře zaměřené na rozpracování navržených doporučení.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  <w:szCs w:val="28"/>
        </w:rPr>
      </w:pPr>
      <w:r>
        <w:rPr>
          <w:rFonts w:cs="Times CE" w:ascii="Times CE" w:hAnsi="Times CE"/>
          <w:szCs w:val="28"/>
        </w:rPr>
        <w:tab/>
        <w:tab/>
        <w:tab/>
        <w:tab/>
        <w:tab/>
        <w:tab/>
        <w:tab/>
        <w:tab/>
        <w:tab/>
        <w:t>odpovídá: nám. Laurenčíková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  <w:szCs w:val="28"/>
        </w:rPr>
        <w:tab/>
        <w:tab/>
        <w:tab/>
        <w:tab/>
        <w:tab/>
        <w:tab/>
        <w:tab/>
        <w:tab/>
        <w:tab/>
        <w:t>termín: vlastní</w:t>
      </w:r>
    </w:p>
    <w:p>
      <w:pPr>
        <w:pStyle w:val="Normal"/>
        <w:ind w:left="431" w:right="-818" w:hanging="431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tabs>
          <w:tab w:val="clear" w:pos="720"/>
          <w:tab w:val="left" w:pos="-2410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left="431" w:right="-818" w:hanging="431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left="426" w:right="-818" w:hanging="426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/>
      </w:pPr>
      <w:r>
        <w:rPr>
          <w:rFonts w:cs="Times CE" w:ascii="Times CE" w:hAnsi="Times CE"/>
          <w:color w:val="000000"/>
        </w:rPr>
        <w:t xml:space="preserve">Příští porada vedení se uskuteční dne </w:t>
      </w:r>
      <w:r>
        <w:rPr>
          <w:rFonts w:cs="Times CE" w:ascii="Times CE" w:hAnsi="Times CE"/>
          <w:b/>
          <w:color w:val="000000"/>
        </w:rPr>
        <w:t>21. dubna 2009 v 8.30 hod.</w:t>
      </w:r>
      <w:r>
        <w:rPr>
          <w:rFonts w:cs="Times CE" w:ascii="Times CE" w:hAnsi="Times CE"/>
          <w:color w:val="000000"/>
        </w:rPr>
        <w:t xml:space="preserve"> ve Velkém zrcadlovém sále.</w:t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818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766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766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Zapsal: Ing. V. Ševela</w:t>
      </w:r>
    </w:p>
    <w:p>
      <w:pPr>
        <w:pStyle w:val="Normal"/>
        <w:tabs>
          <w:tab w:val="clear" w:pos="720"/>
          <w:tab w:val="left" w:pos="-1701" w:leader="none"/>
        </w:tabs>
        <w:ind w:right="-766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20"/>
          <w:tab w:val="left" w:pos="-1701" w:leader="none"/>
        </w:tabs>
        <w:ind w:right="-766" w:hanging="0"/>
        <w:jc w:val="both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V Praze dne 14. dubna 2009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10" w:right="1800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E"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Helvetica CE">
    <w:charset w:val="01"/>
    <w:family w:val="swiss"/>
    <w:pitch w:val="variable"/>
  </w:font>
  <w:font w:name="Times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 CE" w:hAnsi="Helvetica CE" w:cs="Helvetica C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Helvetica CE" w:ascii="Helvetica CE" w:hAnsi="Helvetica C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Helvetica CE" w:ascii="Helvetica CE" w:hAnsi="Helvetica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Helvetica CE" w:ascii="Helvetica CE" w:hAnsi="Helvetica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Helvetica CE" w:ascii="Helvetica CE" w:hAnsi="Helvetica C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Helvetica CE" w:ascii="Helvetica CE" w:hAnsi="Helvetica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 CE" w:hAnsi="Helvetica CE" w:cs="Helvetica CE"/>
                        <w:sz w:val="18"/>
                      </w:rPr>
                    </w:pPr>
                    <w:r>
                      <w:rPr>
                        <w:rStyle w:val="PageNumber"/>
                        <w:rFonts w:cs="Helvetica CE" w:ascii="Helvetica CE" w:hAnsi="Helvetica C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Helvetica CE" w:ascii="Helvetica CE" w:hAnsi="Helvetica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Helvetica CE" w:ascii="Helvetica CE" w:hAnsi="Helvetica C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Helvetica CE" w:ascii="Helvetica CE" w:hAnsi="Helvetica CE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Helvetica CE" w:ascii="Helvetica CE" w:hAnsi="Helvetica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CE" w:hAnsi="Times CE" w:cs="Times CE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CE" w:ascii="Times CE" w:hAnsi="Times C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CE" w:ascii="Times CE" w:hAnsi="Times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CE" w:ascii="Times CE" w:hAnsi="Times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CE" w:ascii="Times CE" w:hAnsi="Times C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Times CE" w:ascii="Times CE" w:hAnsi="Times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CE" w:hAnsi="Times CE" w:cs="Times CE"/>
                        <w:sz w:val="16"/>
                      </w:rPr>
                    </w:pPr>
                    <w:r>
                      <w:rPr>
                        <w:rStyle w:val="PageNumber"/>
                        <w:rFonts w:cs="Times CE" w:ascii="Times CE" w:hAnsi="Times C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CE" w:ascii="Times CE" w:hAnsi="Times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CE" w:ascii="Times CE" w:hAnsi="Times 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CE" w:ascii="Times CE" w:hAnsi="Times CE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Times CE" w:ascii="Times CE" w:hAnsi="Times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E" w:hAnsi="Geneva CE" w:eastAsia="Geneva CE" w:cs="Geneva C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rFonts w:ascii="Helvetica CE" w:hAnsi="Helvetica CE" w:cs="Helvetica CE"/>
      <w:b/>
      <w:color w:val="000000"/>
      <w:u w:val="single"/>
    </w:rPr>
  </w:style>
  <w:style w:type="paragraph" w:styleId="TextBody">
    <w:name w:val="Body Text"/>
    <w:basedOn w:val="Normal"/>
    <w:pPr>
      <w:spacing w:lineRule="exact" w:line="240"/>
      <w:ind w:right="-952" w:hanging="0"/>
      <w:jc w:val="both"/>
    </w:pPr>
    <w:rPr>
      <w:rFonts w:ascii="Times CE" w:hAnsi="Times CE" w:cs="Times C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93" w:right="-766" w:hanging="993"/>
    </w:pPr>
    <w:rPr>
      <w:rFonts w:ascii="Helvetica CE" w:hAnsi="Helvetica CE" w:cs="Helvetica C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ind w:right="-952" w:hanging="0"/>
    </w:pPr>
    <w:rPr>
      <w:rFonts w:ascii="Times CE" w:hAnsi="Times CE" w:cs="Times CE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18:00Z</dcterms:created>
  <dc:creator>Jarka Novotná</dc:creator>
  <dc:description/>
  <cp:keywords/>
  <dc:language>en-US</dc:language>
  <cp:lastModifiedBy>Vladimír Ševela</cp:lastModifiedBy>
  <cp:lastPrinted>2009-04-14T16:17:00Z</cp:lastPrinted>
  <dcterms:modified xsi:type="dcterms:W3CDTF">2009-04-14T14:18:00Z</dcterms:modified>
  <cp:revision>2</cp:revision>
  <dc:subject/>
  <dc:title>Zápis 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3521633</vt:r8>
  </property>
  <property fmtid="{D5CDD505-2E9C-101B-9397-08002B2CF9AE}" pid="3" name="_AuthorEmail">
    <vt:lpwstr>Eva.Chramostova@msmt.cz</vt:lpwstr>
  </property>
  <property fmtid="{D5CDD505-2E9C-101B-9397-08002B2CF9AE}" pid="4" name="_AuthorEmailDisplayName">
    <vt:lpwstr>Chramostová Eva</vt:lpwstr>
  </property>
  <property fmtid="{D5CDD505-2E9C-101B-9397-08002B2CF9AE}" pid="5" name="_EmailSubject">
    <vt:lpwstr>PV 14.4.2009</vt:lpwstr>
  </property>
</Properties>
</file>