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Zadávací dokumentace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k veřejné zakázce malého rozsahu</w:t>
      </w:r>
    </w:p>
    <w:p>
      <w:pPr>
        <w:pStyle w:val="Heading1"/>
        <w:jc w:val="center"/>
        <w:rPr/>
      </w:pPr>
      <w:r>
        <w:rPr>
          <w:sz w:val="28"/>
        </w:rPr>
        <w:t>„</w:t>
      </w:r>
      <w:r>
        <w:rPr>
          <w:sz w:val="28"/>
        </w:rPr>
        <w:t>Dodávka výpočetní a prezentační techniky a souvisejících služeb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Times New Roman" w:hAnsi="Times New Roman" w:cs="Times New Roman"/>
          <w:b/>
          <w:b/>
          <w:bCs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Dodávka výpočetní a prezentační techniky a souvisejících služeb“</w:t>
            </w:r>
          </w:p>
          <w:p>
            <w:pPr>
              <w:pStyle w:val="Heading4"/>
              <w:ind w:left="1416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6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yšší odborná škola zdravotnická a Střední zdravotnická škol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Hradec Králové, Komenského 234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enského 2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3  Hradec Králové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81101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 00581101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dDr. Soňa Lamichová, ředitelka školy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r. Jiří Chrz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075 202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rz@zshk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4"/>
              </w:numPr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ační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.1.07/1.5.00/34.0779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Škola pro 21. století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edmětem veřejné zakázky je nákup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Interaktivní projektor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e DLP, nativní rozlišení WXGA 1280x800 16:10 nebo 16:9, výkon 2500 ANSI lm, krátká projekční vzdálenost (90 cm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eláž VGA, napájení pro propojení projektoru s PC či externím zařízením v délce 20 m, instalační materiál, dálkové ovládání, interaktivní pero, ovládací SW, VGA rozbočovač výstupu signálu grafické karty na monitor a projektor zároveň,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 Výukový SW – licence pro jeden interaktivní projekto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nická knihovna výukových objektů pro interaktivní výuku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nihovny či databáze obsahující řádově 30 tisíc objektů (obrázky, zvuky, videa, mapy, pozadí apod.)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pecializované výukové nástroje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jazyková verze čeština s kompletní lokalizací do češtiny (objekty knihovny)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lně kompatibilní s ovládacím SW, který je součástí dodávky interaktivních projektorů dle bodu 2.1 a také s dříve pořízenými interaktivními projektory Sanyo PLC-WL2503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Vizualizé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enosný vizualizér, full HD, 8x digitální zoom, 30 fps, plocha snímání 320x250 mm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ájecí a USB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PC sestava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ý značkový počítač, procesor s minimálním výkonem 7050 bodů v testu PassMark - CPU Mark  http://www.cpubenchmark.net,   min. 500 GB HDD, 8 GB RAM, DVD±RW mechanika, čtečka karet, rozměry skříně: max. 170 x 405 x 360 mm, nainstalovaný a aktivovaný OS  - licence a DVD 32/64 bit. zároveň, operační systém kompatibilní s prostředím školy (Windows 7 Professional a kompatibilní – s podporou přihlašování do domény), recovery na HDD, servis do 2. pracovního dne v místě instalace, záruka 3 roky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 22“  a lepší, DVI, poměr stran 16:10 nebo 16:9 (dle volby projektoru), klávesnice, myš, napájecí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Notebook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ý značkový notebook, procesor s minimálním výkonem 3880 bodů v testu PassMark - CPU Mark  , LED display min 15 palců, min. 500 GB HDD, 4 GB RAM, numerická klávesnice odolná  proti polití - odvodní kanálky, DVD±RW mechanika, min 2x USB 2.0, min 2x USB 3.0, min 1x HDMI, min 1x VGA, bluetooth,  webkamera, bezdrátová síťová karta, čtečka karet podporující SD, SDHC, SDXC, MMC, MMC+, Memory Stick, baterie s výdrží min 6hodin, váha max. 2,5kg, servis do 2. pracovního dne v místě instalace, záruka 3 roky, operační systém kompatibilní s prostředím školy (Windows 7 Professional a kompatibilní – s podporou přihlašování do domény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myš, brašna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Scanne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át A4, rozlišení 4800x9600 dpi, Zvětšení/zmenšení: 10 - 2400% s 1% krokováním. Min. velikost dokumentu: 21,5 x 31 cm adaptér pro transparentní předlohy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kabel, napájení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Externí pevný disk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acita 2 TB, USB 3.0, 2.5“ (bez potřeby externího napájení), hmotnost max. 230g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Výkonná PC sestava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ý značkový počítač, procesor s minimálním výkonem 9450 bodů v testu PassMark - CPU Mark  , min. 500GB HDD + min. 60GB SSD disk, 16 GB RAM, 2x grafická karta s výstupy VGA, DVI a HDMI s minimálním výkonem 780 bodů v testu PassMark - G3D Mark, DVD±RW mechanika, čtečka karet, rozměry skříně: max. 170 x 405 x 360 mm, servis do 2. pracovního dne v místě instalace, záruka 3 roky, bez OS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x monitor 23“ a větší, poměr stran 16:9, V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GA, DVI/HDMI, repro, klávesnice, myš, napájecí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 Školící program 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ý obsah program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celený školící program pro 16 pedagogů zaměřený na tvorbu digitálních výukových materiálů na platformě ovládacího softwaru, který je součástí dodávky interaktivních dataprojektorů dle bodu 2.1 a výukového softwaru dle bodu 2.2.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ísto konání: učebna výpočetní techniky či další učebny zadavatele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ozsah a doba konání: 15 hodin obsahujících teoretickou i praktickou část, rozdělených do tří částí (v jeden den lze školit jen jednu část)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ena programu musí obsahovat veškeré náklady na dopravné, školící pomůcky, pronájem prostor a ohodnocení lektora/lektor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Vzdělávací cíl: účastník, který úspěšně absolvuje všechny jednotlivé kursy, bude schopen samostatně v praxi používat interaktivní výukový HW a SW a bude schopen samostatné tvorby vlastních digitálních výukových materiál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Školící program musí být akreditován v systému DVPP MŠMT ČR, po úspěšném zakončení programu vystaví dodavatel Osvědčení o absolvování vzdělávacího programu pro každého z účastníků.</w:t>
            </w:r>
          </w:p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kladní požadovaná náplň kursů: 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ovládání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eraktivního výukového systému – základy využití ve výuce;</w:t>
            </w:r>
            <w:r>
              <w:rPr>
                <w:rFonts w:eastAsia="Arial" w:cs="Times New Roman" w:ascii="Times New Roman" w:hAnsi="Times New Roman"/>
                <w:sz w:val="14"/>
                <w:szCs w:val="14"/>
              </w:rPr>
              <w:t xml:space="preserve">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eraktivní výukový SW – nástroje a funkce; </w:t>
            </w:r>
            <w:r>
              <w:rPr>
                <w:rFonts w:eastAsia="Arial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ýukové zdroje – knihovny, internet, vlastní tvorba; metodika a praktické využití interaktivních výukových metod; tvorba digitálních učebních materiálů v rámci OPVK 1.4/1.5 a ŠV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bCs/>
                <w:sz w:val="18"/>
                <w:szCs w:val="18"/>
              </w:rPr>
              <w:t>PŘEDPOKLÁDANÁ HODNOTA VEŘEJNÉ ZAKÁZ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18"/>
          <w:szCs w:val="18"/>
        </w:rPr>
        <w:t>Předpokládaná hodnota veřejné zakázky</w:t>
      </w:r>
      <w:r>
        <w:rPr>
          <w:rFonts w:cs="Times New Roman" w:ascii="Times New Roman" w:hAnsi="Times New Roman"/>
          <w:sz w:val="18"/>
          <w:szCs w:val="18"/>
        </w:rPr>
        <w:t xml:space="preserve"> činí 650.000,00 Kč bez DPH (780.000,00 Kč včetně 20% DPH), a je zároveň hodnotou maximální a nepřekročitelnou. Vyšší cenové nabídky nemůže a nebude veřejný zadavatel akceptovat, nabídky obsahující vyšší nabídkovou cenu budou vyřazeny z hodnocení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Jednotková cena položek zakázky dle bodu 2.1 až 2.8 zadávací dokumentace nesmí přesáhnout 39.999 Kč včetně 20% DPH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ístem plnění veřejné zakázky je Vyšší odborná škola zdravotnická a Střední zdravotnická škola, Hradec Králové, Komenského 23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dávka zboží a služeb dle bodu 2.1 až 2.8 nejpozději do 31. 3. 2013, dodávka služeb dle bodu 2.9 začátek realizace nejpozději 31. 3. 2013, konec realizace nejpozději 31. 5. 2013.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/>
      </w:pPr>
      <w:r>
        <w:rPr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profesních kvalifikačních předpokladů </w:t>
      </w:r>
      <w:r>
        <w:br w:type="page"/>
      </w:r>
    </w:p>
    <w:p>
      <w:pPr>
        <w:pStyle w:val="Odstavecseseznamem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6.1 </w:t>
      </w:r>
      <w:r>
        <w:rPr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ní v likvidaci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ní veden v rejstříku osob se zákazem plnění veřejných zakázek.</w:t>
      </w:r>
    </w:p>
    <w:p>
      <w:pPr>
        <w:pStyle w:val="Textodstavce"/>
        <w:numPr>
          <w:ilvl w:val="0"/>
          <w:numId w:val="1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6.2 </w:t>
      </w:r>
      <w:r>
        <w:rPr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18"/>
          <w:szCs w:val="18"/>
        </w:rPr>
        <w:t>doklad osvědčující odbornou způsobilost dodavatele nebo osoby, jejímž prostřednictvím odbornou způsobilost zabezpečuje, je-li pro plnění veřejné zakázky nezbytná podle zvláštních právních předpisů, je-li pro plnění veřejné zakázky nezbytná podle zvláštních právních předpisů v následujícím rozsahu: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kreditace k provádění vzdělávacích programů akreditovaných pro účely zákona č. 563/2004 Sb., o pedagogických pracovnících a o změně některých zákonů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kreditace specializovaného školícího programu pro vzdělávání pedagogů v oblasti interaktivní výu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kumenty požadované zadavatelem dle bodu 6.2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novení nabídkové cen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lková nabídková cena v této skladbě bude uvedena na krycím listu nabídky, který tvoří přílohu zadávací dokumentace č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bídková cena za jednotlivé položky dodávky v této skladbě bude uvedena v položkovém rozpočtu, který tvoří přílohu zadávací dokumentace č. 2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sz w:val="18"/>
          <w:szCs w:val="18"/>
        </w:rPr>
      </w:pPr>
      <w:r>
        <w:rPr>
          <w:sz w:val="18"/>
          <w:szCs w:val="18"/>
        </w:rPr>
        <w:t>Jediným hodnotícím kritériem je nejnižší nabídková cena ve vztahu k předmětu veřejné zakázky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sz w:val="18"/>
          <w:szCs w:val="18"/>
        </w:rPr>
      </w:pPr>
      <w:r>
        <w:rPr>
          <w:sz w:val="18"/>
          <w:szCs w:val="18"/>
        </w:rPr>
        <w:t>Bude hodnocena celková výše nabídkové ceny za celé plnění předmětu veřejné zakázky v Kč bez DPH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sz w:val="18"/>
          <w:szCs w:val="18"/>
        </w:rPr>
      </w:pPr>
      <w:r>
        <w:rPr>
          <w:sz w:val="18"/>
          <w:szCs w:val="18"/>
        </w:rPr>
        <w:t>V případě, že některá z nabídek bude obsahovat mimořádně nízkou nabídkovou cenu ve vztahu k předmětu veřejné zakázky, bude hodnotící komise postupovat dle § 77 zákona č. 137/2006 o veřejných zakázkách v platném znění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/>
      </w:pPr>
      <w:r>
        <w:rPr>
          <w:sz w:val="18"/>
          <w:szCs w:val="18"/>
        </w:rPr>
        <w:t xml:space="preserve">Uchazeč v nabídce doloží doklady a technickou specifikaci dodávaného zboží, ze kterých budou vyplývat požadované výše uvedené technické parametry nabízeného plnění.  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rycí list nabídky (vzor krycího listu je přílohou č. 1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ožkový rozpočet (vzor položkového rozpočtu je přílohou č. 2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ávrh kupní smlouvy (vzor návrhu kupní smlouvy je přílohou č. 3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kumenty prokazující splnění kvalifikace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řílohy dokladující podrobnou specifikaci nabízeného předmětu plnění </w:t>
      </w:r>
      <w:r>
        <w:br w:type="page"/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ísto pro podání nabídek: Vyšší odborná škola zdravotnická a Střední zdravotnická škola, Hradec Králové, Komenského 23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Lhůta pro podání nabídek: zahájení 6. 12. 2012 v 8:00 hod, ukončení 18. 12. 2012 v 12:00 hod. 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tevírání obálek s nabídkami proběhne 18. 12. 2012 v 12:30 hod v sídle škol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ídka bude předána v jednom originále a s jednou kopií v písemné formě v uzavřené obálce označené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VEŘEJNÁ ZAKÁZKA – „Dodávka výpočetní a prezentační techniky a souvisejících služeb“ - NEOTEVÍRAT</w:t>
      </w:r>
    </w:p>
    <w:p>
      <w:pPr>
        <w:pStyle w:val="Normal"/>
        <w:ind w:left="12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ídka bude zpracována v českém jazyc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Úprava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davatel je oprávněn výběrové řízení zrušit kdykoliv  a bez udání důvodu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davatel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usí zrušit </w:t>
      </w:r>
      <w:r>
        <w:rPr>
          <w:rFonts w:cs="Times New Roman" w:ascii="Times New Roman" w:hAnsi="Times New Roman"/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ůže zrušit </w:t>
      </w:r>
      <w:r>
        <w:rPr>
          <w:rFonts w:cs="Times New Roman" w:ascii="Times New Roman" w:hAnsi="Times New Roman"/>
          <w:sz w:val="18"/>
          <w:szCs w:val="18"/>
        </w:rPr>
        <w:t>výběrové řízení bez zbytečného odkladu, např. pokud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1 – Krycí list nabídky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říloha č. 2 – Položkový rozpočet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říloha č. 3 – Návrh kupní smlouvy (vzo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tLeast" w:line="24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V Hradci Králové dne 5. 12. 201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PaedDr. Soňa Lamichová, ředitelka školy </w:t>
      </w:r>
    </w:p>
    <w:sectPr>
      <w:headerReference w:type="default" r:id="rId3"/>
      <w:type w:val="nextPage"/>
      <w:pgSz w:w="11906" w:h="16838"/>
      <w:pgMar w:left="72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výpočetní a prezentační techniky a souvisejících služeb</w:t>
    </w:r>
    <w:r>
      <w:rPr>
        <w:sz w:val="16"/>
        <w:szCs w:val="16"/>
      </w:rPr>
      <w:tab/>
      <w:tab/>
      <w:t xml:space="preserve">   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8">
    <w:name w:val="WW8Num10z8"/>
    <w:qFormat/>
    <w:rPr>
      <w:rFonts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2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Symbol" w:hAnsi="Symbol" w:cs="Symbol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4:57:00Z</dcterms:created>
  <dc:creator>Pesek</dc:creator>
  <dc:description/>
  <cp:keywords/>
  <dc:language>en-US</dc:language>
  <cp:lastModifiedBy>lamic</cp:lastModifiedBy>
  <cp:lastPrinted>2010-11-28T15:25:00Z</cp:lastPrinted>
  <dcterms:modified xsi:type="dcterms:W3CDTF">2012-12-05T06:54:00Z</dcterms:modified>
  <cp:revision>4</cp:revision>
  <dc:subject/>
  <dc:title>Zadávací dokumentace</dc:title>
</cp:coreProperties>
</file>