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ázev zakázk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ázev/ obchodní firma zadavate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 sídl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Č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ESTNÉ PROHLÁŠE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Tímto čestně prohlašuji, že se výše uvedená firma nepodílela na přípravě nebo zadání předmětného výběrového řízení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sz w:val="28"/>
        </w:rPr>
        <w:t>V ..................................... dne 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 xml:space="preserve">podpis osoby oprávněné jednat jménem či za uchazeč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39624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basedOn w:val="Standardnpsmoodstavce"/>
    <w:qFormat/>
    <w:rPr>
      <w:rFonts w:cs="Arial"/>
      <w:b/>
      <w:bCs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8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5:18:00Z</dcterms:created>
  <dc:creator>machackovak</dc:creator>
  <dc:description/>
  <dc:language>en-US</dc:language>
  <cp:lastModifiedBy>chrz</cp:lastModifiedBy>
  <dcterms:modified xsi:type="dcterms:W3CDTF">2012-12-05T05:18:00Z</dcterms:modified>
  <cp:revision>2</cp:revision>
  <dc:subject/>
  <dc:title/>
</cp:coreProperties>
</file>