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ěc: Výzva k podání nabídek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č.j.: 343/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žení obchodní přátelé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rámci realizace projektu Zlepšení podmínek pro vzdělání na základních školá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ast podpory: 1.4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ční program: Vzdělávání pro konkurenceschopnost,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ázev projektu „Zvídavá škola “,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reg. č. 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CZ.1.07/1.4.00/21.155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realizovaného v rámci OP VK, vyhlašuje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360"/>
        <w:ind w:left="83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í škola a mateřská škola Pozořice, příspěvková organizace</w:t>
      </w:r>
    </w:p>
    <w:p>
      <w:pPr>
        <w:pStyle w:val="Normal"/>
        <w:spacing w:lineRule="auto" w:line="360"/>
        <w:ind w:left="83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: 4945972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výzvu k podání nabídek na veřejnou zakázku malého rozsahu s názvem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"Dodávka interaktivní techniky"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předmětu činnosti Vaší firmy Vám v příloze zasíláme výzvu k podání nabídek a těšíme se na případnou spoluprác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pozdrav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ozořicích dne</w:t>
        <w:tab/>
        <w:tab/>
        <w:tab/>
        <w:tab/>
        <w:tab/>
        <w:t xml:space="preserve">                 PhDr. Jan Dudek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ředitel škol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í škola a mateřská škola Pozořice, příspěvková organiza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a: U Školy 386, 664 07 Pozořic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: 49459724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ditel@zspozorice.cz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tel.: 774 840 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26:00Z</dcterms:created>
  <dc:creator>kkozak</dc:creator>
  <dc:description/>
  <cp:keywords/>
  <dc:language>en-US</dc:language>
  <cp:lastModifiedBy>Jan Dudek</cp:lastModifiedBy>
  <cp:lastPrinted>2012-11-02T14:30:00Z</cp:lastPrinted>
  <dcterms:modified xsi:type="dcterms:W3CDTF">2012-12-03T08:26:00Z</dcterms:modified>
  <cp:revision>2</cp:revision>
  <dc:subject/>
  <dc:title>V rámci realizaci IPo Vývoj metodické pomůcky pro výukovou aktivitu zaměřenou na environmentální vzdělávání (Mlok), reg</dc:title>
</cp:coreProperties>
</file>