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128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26.00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Matematika s radost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odávka interaktivní tabule s projektorem a notebook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5. listopadu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ichterlovo gymnázium, Ostrava-Poruba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ED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flíkova 4, 160 00   Praha 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děk Hein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38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lickova@wigym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 912 56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lickova@wigym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04:00Z</dcterms:created>
  <dc:creator>klimovae</dc:creator>
  <dc:description/>
  <dc:language>en-US</dc:language>
  <cp:lastModifiedBy>Jana Ličková</cp:lastModifiedBy>
  <dcterms:modified xsi:type="dcterms:W3CDTF">2012-11-29T10:04:00Z</dcterms:modified>
  <cp:revision>2</cp:revision>
  <dc:subject/>
  <dc:title/>
</cp:coreProperties>
</file>