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120" w:after="0"/>
        <w:ind w:left="2127" w:hanging="21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Analýza současných systémů pro sledování a hodnocení kvality a efektivity ve vzdělávání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zakázky:</w:t>
        <w:tab/>
        <w:t>46/12/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ční číslo dle Věstníku veřejných zakázek: 2368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ídlo</w:t>
        <w:tab/>
        <w:t>Fráni Šrámka 37, 150 21 Praha 5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jmenný výčet</w:t>
            </w:r>
            <w:r>
              <w:rPr>
                <w:rFonts w:cs="Times New Roman" w:ascii="Times New Roman" w:hAnsi="Times New Roman"/>
              </w:rPr>
              <w:t xml:space="preserve"> zemí OECD zahrnutých do porovnání uvedených v čl. 3 odst. 2 písm. a), b), c), f), g), h) a j) zadávací dokumentace (v případě, že se počet zahrnutých zemí bude pro jednotlivá písmena lišit, uvede se nejnižší z počtů pro jednotlivá písmena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hodnocených rizik a dopadů zahrnutých do porovnání uvedeného v čl. 3 odst. 2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způsobů externího a interního užití výsledků uvedených v čl. 3 odst. 2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metodik zahrnutých do porovnání uvedeného v čl. 3 odst. 2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počet mezinárodních a národních šetření zahrnutých do porovnání uvedených v čl. 3 odst. 2 písm. g) a i) zadávací dokumentace (v případě, že se počet zahrnutých mezinárodních a národních šetření bude pro jednotlivá písmena lišit, uvede se nejnižší z počtů pro jednotlivá písmena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respondentů zahrnutých do průzkumu uvedeného v čl. 3 odst. 2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jmenný výčet</w:t>
            </w:r>
            <w:r>
              <w:rPr>
                <w:rFonts w:cs="Times New Roman" w:ascii="Times New Roman" w:hAnsi="Times New Roman"/>
              </w:rPr>
              <w:t xml:space="preserve"> nepřekrývajících se vlivů posuzovaných v průzkumu uvedeném v čl. 3 odst. 2 písm. d) této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spacing w:lineRule="auto" w:line="240" w:before="20" w:after="2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elikost podílu předmětu zakázky, který bude pro dodavatele zajišťovat subdodavatel v souladu s čl. 9 odst. 1 zadávací dokumentace (míra spoluúčasti subdodavatelů bude vyjádřena jako počet částí předmětu zakázky uvedených čl. 3 ods.t 2 písm. a) až k) zadávací dokumentace, u nichž dodavatel předpokládá využití služeb subdodavatele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et počtů dní, o které uchazeč nabídne urychlení předání jednotlivých dílčích plnění zakázky oproti nejzazším termínům uvedeným v příloze č. 2 návrhu smlouv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  <w:sz w:val="22"/>
        <w:szCs w:val="22"/>
      </w:rPr>
      <w:t>Sp.zn.: ČŠIG-S-630/12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i w:val="false"/>
      <w:color w:val="000000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i w:val="false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cs="Times New Roman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>
      <w:rFonts w:cs="Times New Roman"/>
    </w:rPr>
  </w:style>
  <w:style w:type="character" w:styleId="WW8Num62z4">
    <w:name w:val="WW8Num62z4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b w:val="false"/>
    </w:rPr>
  </w:style>
  <w:style w:type="character" w:styleId="WW8Num64z6">
    <w:name w:val="WW8Num64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3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9:00Z</dcterms:created>
  <dc:creator>Bartáková Petra</dc:creator>
  <dc:description/>
  <dc:language>en-US</dc:language>
  <cp:lastModifiedBy>Picková Marie</cp:lastModifiedBy>
  <cp:lastPrinted>2012-09-11T17:27:00Z</cp:lastPrinted>
  <dcterms:modified xsi:type="dcterms:W3CDTF">2012-12-06T11:49:00Z</dcterms:modified>
  <cp:revision>3</cp:revision>
  <dc:subject/>
  <dc:title/>
</cp:coreProperties>
</file>