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/10/2012/2510849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29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ovace výuky pomocí IC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ákup výpočetní techniky a SW pro výuku a realizaci projektu OPVK na 1.KŠPA Kladno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.10.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Kladenská soukromá střední odborná škola (1.KŠPA),s.r.o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oxed, s.r.o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elflíkova 4, Praha 6, 160 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ng. Luděk Heinz, jednatel společnost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Ing. Josef Dostál, jednatel společnost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243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8:00Z</dcterms:created>
  <dc:creator>Adam</dc:creator>
  <dc:description/>
  <cp:keywords/>
  <dc:language>en-US</dc:language>
  <cp:lastModifiedBy>henzelinova</cp:lastModifiedBy>
  <cp:lastPrinted>2012-10-31T11:00:00Z</cp:lastPrinted>
  <dcterms:modified xsi:type="dcterms:W3CDTF">2012-10-31T10:02:00Z</dcterms:modified>
  <cp:revision>3</cp:revision>
  <dc:subject/>
  <dc:title>Příloha č</dc:title>
</cp:coreProperties>
</file>