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C: Plazmová koule a zářivky)</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C: Plazmová koule a zářivk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w:t>
            </w:r>
            <w:r>
              <w:rPr>
                <w:rFonts w:cs="Calibri" w:ascii="Calibri" w:hAnsi="Calibri"/>
                <w:sz w:val="20"/>
                <w:szCs w:val="20"/>
                <w:shd w:fill="00B0F0" w:val="clear"/>
              </w:rPr>
              <w:t xml:space="preserve"> </w:t>
            </w:r>
            <w:r>
              <w:rPr>
                <w:rFonts w:cs="Calibri" w:ascii="Calibri" w:hAnsi="Calibri"/>
                <w:sz w:val="20"/>
                <w:szCs w:val="20"/>
              </w:rPr>
              <w:t>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Skleněná plazma koule o průměru min. 20 cm. Plnění argon/dusík. Včetně napájení a obalu. Součástí je dodávka krátkých zářivkových trubic (60 – 90 cm), které budou sloužit pro použití s plazmovými koulemi (po přiblížení k zapnuté plazmové kouli se zářivka rozsvítí) – požadavek vzájemné kompatibility. Jeden komplet tvoří jedna plazmová koule a jedna kompatibilní zářivka.</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w:t>
            </w:r>
            <w:r>
              <w:rPr>
                <w:rFonts w:cs="Calibri" w:ascii="Calibri" w:hAnsi="Calibri"/>
                <w:sz w:val="20"/>
                <w:szCs w:val="20"/>
              </w:rPr>
              <w:t>C: Plazmová koule a zářivky (15 kusů): 14.56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C: Plazmová koule a zářivky)</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C – Plazmová koule a zářivk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C. Plazmová koule a zářivk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C – Plazmová koule a zářivk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C – Plazmová koule a zářivk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C: Plazmová koule a zářivky)</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Plazmová koule a zářivky (15 kusů/komplet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C. Plazmová koule a zářivk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 Skleněná plazma koule o průměru min. 20 cm. Plnění argon/dusík. Včetně napájení a obalu. Součástí je dodávka krátkých zářivkových trubic (60 – 90 cm), které budou sloužit pro použití s plazmovými koulemi (po přiblížení k zapnuté plazmové kouli se zářivka rozsvítí) – požadavek kompatibility. Jeden komplet tvoří jedna plazmová koule a jedna kompatibilní zářivka.</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58:00Z</dcterms:created>
  <dc:creator>psohlavec</dc:creator>
  <dc:description/>
  <cp:keywords/>
  <dc:language>en-US</dc:language>
  <cp:lastModifiedBy>Uživatel</cp:lastModifiedBy>
  <cp:lastPrinted>2012-07-16T07:35:00Z</cp:lastPrinted>
  <dcterms:modified xsi:type="dcterms:W3CDTF">2012-12-12T08:23:00Z</dcterms:modified>
  <cp:revision>5</cp:revision>
  <dc:subject/>
  <dc:title>Výzva k podání nabídek</dc:title>
</cp:coreProperties>
</file>