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7458683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790599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