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8317759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45660845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