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7"/>
                <w:szCs w:val="27"/>
                <w:lang w:eastAsia="cs-CZ"/>
              </w:rPr>
              <w:t>Periodická zpráva 2012  PROJEKTU …………….</w:t>
            </w:r>
            <w:r>
              <w:rPr>
                <w:rFonts w:eastAsia="Times New Roman"/>
                <w:lang w:eastAsia="cs-CZ"/>
              </w:rPr>
              <w:br/>
              <w:t>Ministerstvo školství, mládeže a tělovýchovy</w:t>
            </w:r>
          </w:p>
          <w:p>
            <w:pPr>
              <w:pStyle w:val="Normal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Kód projektu:</w:t>
            </w:r>
          </w:p>
          <w:p>
            <w:pPr>
              <w:pStyle w:val="Normal"/>
              <w:spacing w:before="0" w:after="24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Název projektu: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  <w:lang w:eastAsia="cs-CZ"/>
              </w:rPr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řešitel</w:t>
            </w:r>
            <w:r>
              <w:rPr>
                <w:rFonts w:eastAsia="Times New Roman"/>
                <w:lang w:eastAsia="cs-CZ"/>
              </w:rPr>
              <w:t>:</w:t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...............................................................</w:t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(podpis)</w:t>
            </w:r>
            <w:r>
              <w:rPr>
                <w:rFonts w:eastAsia="Times New Roman"/>
                <w:lang w:eastAsia="cs-CZ"/>
              </w:rPr>
              <w:br/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příjemce:</w:t>
              <w:br/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statutární zástuce:</w:t>
            </w:r>
          </w:p>
          <w:p>
            <w:pPr>
              <w:pStyle w:val="Normal"/>
              <w:spacing w:before="0" w:after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...............................................................</w:t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(podpis, razítko)</w:t>
            </w:r>
          </w:p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3276.7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Verze zprávy:</w:t>
            </w:r>
            <w:r>
              <w:rPr>
                <w:rFonts w:eastAsia="Times New Roman"/>
                <w:lang w:eastAsia="cs-CZ"/>
              </w:rPr>
              <w:t xml:space="preserve">       </w:t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 xml:space="preserve">Zpracováno dne: </w:t>
            </w:r>
          </w:p>
        </w:tc>
      </w:tr>
    </w:tbl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 SKUTEČNOST ZA UPLYNULÉ OBDOBÍ - 2012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1. PROJEKTOVÝ TÝM A ŘEŠITELSKÉ TÝM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1.1. PROJEKTOVÝ TÝM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astoupený/á/é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Druh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číslo účtu, sp.symbol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1.2. ŘEŠITELSKÝ TÝ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 - do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  </w: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1.3. ZMĚNY V PROJEKTOVÉM A ŘEŠITELSKÝCH TÝMECH - rok 2012 – vyplňte dle potřeb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2. ČASOVÝ POSTUP PRACÍ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sz w:val="20"/>
          <w:szCs w:val="20"/>
          <w:lang w:eastAsia="cs-CZ"/>
        </w:rPr>
        <w:t>Komentář k metodice a časovému postupu prací a průběhu aktivit za uplynulé období</w:t>
        <w:br/>
        <w:br/>
        <w:t>Vlastní hodnocení aktivit</w:t>
        <w:br/>
        <w:br/>
        <w:t>Plánované aktivity</w:t>
        <w:br/>
        <w:br/>
        <w:br/>
        <w:t>Využití výsledků</w:t>
        <w:br/>
        <w:br/>
        <w:t>Přehled publikační činnosti za rok 2012</w:t>
        <w:br/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2.0. PŘEHLED DÍLČÍCH CÍLŮ SCHVÁLENÉ- SKUTEČNOST 2012 vy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1"/>
        <w:gridCol w:w="751"/>
        <w:gridCol w:w="6217"/>
        <w:gridCol w:w="1723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Číslo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ílčí cíl podrobně  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atum plnění 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E00X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Dílčí cíl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Indikátory dosažení - výsledky dílčího cíle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rostředky ověření - Forma zpracování a předání výsledku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Kritické předpoklady dosažení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 xml:space="preserve">. 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NÁKLADY PROJEKTU - 2012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3.1. NÁKLADOVÉ TABULKY ZA JEDNOTLIVÉ SUBJEKT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95751104" r:id="rId2"/>
              </w:objec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2. NÁKLADOVÁ TABULKA ZA PROJEKT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866439276" r:id="rId4"/>
              </w:objec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3.3. ZDŮVODNĚNÍ ZMĚN V ČERPÁNÍ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4. NEVYUŽITÉ FINANČNÍ PROSTŘEDK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 ZÁMĚR A NÁVRHY PRO NÁSLEDUJÍCÍ OBDOBÍ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- rok 2013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 PROJEKTOVÝ TÝM A ŘEŠITELSKÉ TÝM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3.1.1. PROJEKTOVÝ TÝM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astoupený/á/é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Druh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číslo účtu, sp.symbol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2. ŘEŠITELSKÝ TÝ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 - vy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  </w: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3. ZMĚNY V PROJEKTOVÉM A ŘEŠITELSKÝCH TÝMECH - rok 2013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 ČASOVÝ POSTUP PRACÍ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0. PŘEHLED DÍLČÍCH CÍLŮ PLÁNOVANÉ 2013 – doplňte dle potřeb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6217"/>
        <w:gridCol w:w="1724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Číslo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ílčí cíl podrobně 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E00X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Dílčí cíl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Indikátory dosažení - výsledky dílčího cíle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rostředky ověření - Forma zpracování a předání výsledku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Kritické předpoklady dosažení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2. NÁVRH ZMĚN V ŘEŠENÍ PROJEKTU - rok 2013 doplňte dle potřeb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 NÁKLADY PROJEKTU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3.3.1. NÁKLADOVÉ TABULKY ZA JEDNOTLIVÉ SUBJEKT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2. NÁKLADOVÁ TABULKA ZA PROJEKT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3. NÁVRH ZMĚN V NÁKLADECH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 PŘÍLOH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 ZPRÁVA O POSTUPU ŘEŠENÍ PROJEKTU - rok 2012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1. POPIS ŘEŠENÍ PROJEKTU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838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424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24"/>
            </w:tblGrid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Popis řešení projektu </w:t>
                  </w:r>
                </w:p>
              </w:tc>
            </w:tr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  <w:t>Věcně odborné informování o výsledcích a řešení projektu v daném roce.  </w:t>
                  </w:r>
                </w:p>
              </w:tc>
            </w:tr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2. DOSAŽENÉ VÝSLEDK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3. PLNĚNÍ DÍLČÍCH CÍLŮ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0.15pt;width:3276.7pt;height:0.0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3.1. ZPRÁVA O DOSAŽENÍ DÍLČÍHO CÍLE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– do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0.15pt;width:3276.7pt;height:0.0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1"/>
        <w:gridCol w:w="5891"/>
      </w:tblGrid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Číslo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Název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lánované datum dosažení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 w:before="0" w:after="240"/>
        <w:rPr/>
      </w:pPr>
      <w:r>
        <w:rPr>
          <w:rFonts w:eastAsia="Times New Roman" w:cs="Arial CE" w:ascii="Arial CE" w:hAnsi="Arial CE"/>
          <w:sz w:val="20"/>
          <w:szCs w:val="20"/>
          <w:lang w:eastAsia="cs-CZ"/>
        </w:rPr>
        <w:br/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INDIKÁTORY DOSAŽENÍ VÝSTUPU - SKUTEČNĚ DOSAŽENÉ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PROSTŘEDKY OVĚŘENÍ VÝSTUPU - SKUTEČNĚ DOSAŽENÉ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4. REDAKČNĚ UPRAVENÁ - TISKOVÁ ZPRÁVA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4.1.4.1. Tisková zpráva - česky (zpráva musí obsahovat dosažené cíle, resp. výsledky/výstupy řešení projektu; rozsah max. 400 znaků):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4.1.4.2. Tisková zpráva – anglicky (zpráva musí obsahovat dosažené cíle, resp. výsledky/výstupy řešení projektu; rozsah max. 400 znaků):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  <w:t> </w:t>
      </w: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5. PLNĚNÍ SMLOUVY O SPOLUPRÁCI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 DALŠÍ PŘÍLOHY - rok 2012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1. Odborné a věcné přílohy zprávy – po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5"/>
        <w:gridCol w:w="7837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6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2. Ostatní (např. možné využití výsledků)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508"/>
        <w:gridCol w:w="330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3. Zápisy z projednání (oponentní řízení, atd.)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838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3164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4"/>
            </w:tblGrid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Zápis z průběžného oponentního řízení </w:t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2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822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22"/>
            </w:tblGrid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Oponentské posudky 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4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582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82"/>
            </w:tblGrid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Čestná prohlášení </w:t>
                  </w:r>
                </w:p>
              </w:tc>
            </w:tr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4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080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80"/>
            </w:tblGrid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/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Výkaz uznaných nákladů </w:t>
                  </w:r>
                </w:p>
              </w:tc>
            </w:tr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4. Zápisy a dokumenty z jednání s administrátory programu poskytovatele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508"/>
        <w:gridCol w:w="330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sz w:val="32"/>
        <w:i w:val="false"/>
        <w:b/>
        <w:szCs w:val="32"/>
        <w:rFonts w:ascii="Verdana" w:hAnsi="Verdana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Verdana" w:hAnsi="Verdana" w:cs="Times New Roman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</w:rPr>
  </w:style>
  <w:style w:type="character" w:styleId="WW8Num1z0">
    <w:name w:val="WW8Num1z0"/>
    <w:qFormat/>
    <w:rPr>
      <w:rFonts w:ascii="Verdana" w:hAnsi="Verdana" w:cs="Times New Roman"/>
      <w:b/>
      <w:i w:val="false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Batang;바탕" w:cs="Times New Roman"/>
      <w:b/>
      <w:bCs/>
      <w:kern w:val="2"/>
      <w:sz w:val="32"/>
      <w:szCs w:val="32"/>
      <w:lang w:eastAsia="ko-KR"/>
    </w:rPr>
  </w:style>
  <w:style w:type="character" w:styleId="Nadpis2Char">
    <w:name w:val="Nadpis 2 Char"/>
    <w:basedOn w:val="Standardnpsmoodstavce"/>
    <w:qFormat/>
    <w:rPr>
      <w:rFonts w:ascii="Cambria" w:hAnsi="Cambria" w:eastAsia="Batang;바탕" w:cs="Times New Roman"/>
      <w:b/>
      <w:bCs/>
      <w:i/>
      <w:iCs/>
      <w:sz w:val="28"/>
      <w:szCs w:val="28"/>
      <w:lang w:eastAsia="ko-KR"/>
    </w:rPr>
  </w:style>
  <w:style w:type="character" w:styleId="Nadpis3Char">
    <w:name w:val="Nadpis 3 Char"/>
    <w:basedOn w:val="Standardnpsmoodstavce"/>
    <w:qFormat/>
    <w:rPr>
      <w:rFonts w:ascii="Verdana" w:hAnsi="Verdana" w:eastAsia="Batang;바탕" w:cs="Times New Roman"/>
      <w:b/>
      <w:bCs/>
      <w:sz w:val="20"/>
      <w:szCs w:val="26"/>
      <w:lang w:eastAsia="ko-KR"/>
    </w:rPr>
  </w:style>
  <w:style w:type="character" w:styleId="Nadpis4Char">
    <w:name w:val="Nadpis 4 Char"/>
    <w:basedOn w:val="Standardnpsmoodstavce"/>
    <w:qFormat/>
    <w:rPr>
      <w:rFonts w:ascii="Calibri" w:hAnsi="Calibri" w:eastAsia="Batang;바탕" w:cs="Times New Roman"/>
      <w:b/>
      <w:bCs/>
      <w:sz w:val="28"/>
      <w:szCs w:val="28"/>
      <w:lang w:eastAsia="ko-KR"/>
    </w:rPr>
  </w:style>
  <w:style w:type="character" w:styleId="Nadpis5Char">
    <w:name w:val="Nadpis 5 Char"/>
    <w:basedOn w:val="Standardnpsmoodstavce"/>
    <w:qFormat/>
    <w:rPr>
      <w:rFonts w:ascii="Calibri" w:hAnsi="Calibri" w:eastAsia="Batang;바탕" w:cs="Times New Roman"/>
      <w:b/>
      <w:bCs/>
      <w:i/>
      <w:iCs/>
      <w:sz w:val="26"/>
      <w:szCs w:val="26"/>
      <w:lang w:eastAsia="ko-KR"/>
    </w:rPr>
  </w:style>
  <w:style w:type="character" w:styleId="Nadpis6Char">
    <w:name w:val="Nadpis 6 Char"/>
    <w:basedOn w:val="Standardnpsmoodstavce"/>
    <w:qFormat/>
    <w:rPr>
      <w:rFonts w:ascii="Calibri" w:hAnsi="Calibri" w:eastAsia="Batang;바탕" w:cs="Times New Roman"/>
      <w:b/>
      <w:bCs/>
      <w:sz w:val="20"/>
      <w:szCs w:val="20"/>
      <w:lang w:eastAsia="ko-KR"/>
    </w:rPr>
  </w:style>
  <w:style w:type="character" w:styleId="Nadpis7Char">
    <w:name w:val="Nadpis 7 Char"/>
    <w:basedOn w:val="Standardnpsmoodstavce"/>
    <w:qFormat/>
    <w:rPr>
      <w:rFonts w:ascii="Calibri" w:hAnsi="Calibri" w:eastAsia="Batang;바탕" w:cs="Times New Roman"/>
      <w:sz w:val="24"/>
      <w:szCs w:val="24"/>
      <w:lang w:eastAsia="ko-KR"/>
    </w:rPr>
  </w:style>
  <w:style w:type="character" w:styleId="Nadpis8Char">
    <w:name w:val="Nadpis 8 Char"/>
    <w:basedOn w:val="Standardnpsmoodstavce"/>
    <w:qFormat/>
    <w:rPr>
      <w:rFonts w:ascii="Calibri" w:hAnsi="Calibri" w:eastAsia="Batang;바탕" w:cs="Times New Roman"/>
      <w:i/>
      <w:iCs/>
      <w:sz w:val="24"/>
      <w:szCs w:val="24"/>
      <w:lang w:eastAsia="ko-KR"/>
    </w:rPr>
  </w:style>
  <w:style w:type="character" w:styleId="Nadpis9Char">
    <w:name w:val="Nadpis 9 Char"/>
    <w:basedOn w:val="Standardnpsmoodstavce"/>
    <w:qFormat/>
    <w:rPr>
      <w:rFonts w:ascii="Cambria" w:hAnsi="Cambria" w:eastAsia="Batang;바탕" w:cs="Times New Roman"/>
      <w:sz w:val="20"/>
      <w:szCs w:val="20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26:00Z</dcterms:created>
  <dc:creator>bystrick</dc:creator>
  <dc:description/>
  <cp:keywords/>
  <dc:language>en-US</dc:language>
  <cp:lastModifiedBy>bystrick</cp:lastModifiedBy>
  <dcterms:modified xsi:type="dcterms:W3CDTF">2012-12-12T11:54:00Z</dcterms:modified>
  <cp:revision>1</cp:revision>
  <dc:subject/>
  <dc:title/>
</cp:coreProperties>
</file>