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61534280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50890834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