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7"/>
                <w:szCs w:val="27"/>
                <w:lang w:eastAsia="cs-CZ"/>
              </w:rPr>
              <w:t>Periodická zpráva 2012  PROJEKTU …………….</w:t>
            </w:r>
            <w:r>
              <w:rPr>
                <w:rFonts w:eastAsia="Times New Roman"/>
                <w:lang w:eastAsia="cs-CZ"/>
              </w:rPr>
              <w:br/>
              <w:t>Ministerstvo školství, mládeže a tělovýchovy</w:t>
            </w:r>
          </w:p>
          <w:p>
            <w:pPr>
              <w:pStyle w:val="Normal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Kód projektu:</w: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Název projektu: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lang w:eastAsia="cs-CZ"/>
              </w:rPr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řešitel</w:t>
            </w:r>
            <w:r>
              <w:rPr>
                <w:rFonts w:eastAsia="Times New Roman"/>
                <w:lang w:eastAsia="cs-CZ"/>
              </w:rPr>
              <w:t>:</w:t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)</w:t>
            </w:r>
            <w:r>
              <w:rPr>
                <w:rFonts w:eastAsia="Times New Roman"/>
                <w:lang w:eastAsia="cs-CZ"/>
              </w:rPr>
              <w:br/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příjemce:</w:t>
              <w:br/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statutární zástuce:</w:t>
            </w:r>
          </w:p>
          <w:p>
            <w:pPr>
              <w:pStyle w:val="Normal"/>
              <w:spacing w:before="0" w:after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, razítko)</w: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3276.7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Verze zprávy:</w:t>
            </w:r>
            <w:r>
              <w:rPr>
                <w:rFonts w:eastAsia="Times New Roman"/>
                <w:lang w:eastAsia="cs-CZ"/>
              </w:rPr>
              <w:t xml:space="preserve">       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Zpracováno dne: </w:t>
            </w:r>
          </w:p>
        </w:tc>
      </w:tr>
    </w:tbl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 SKUTEČNOST ZA UPLYNULÉ OBDOBÍ - 2012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3. ZMĚNY V PROJEKTOVÉM A ŘEŠITELSKÝCH TÝMECH - rok 2012 – vyplňte dle potřeb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2. ČASOVÝ POSTUP PRAC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t>Komentář k metodice a časovému postupu prací a průběhu aktivit za uplynulé období</w:t>
        <w:br/>
        <w:br/>
        <w:t>Vlastní hodnocení aktivit</w:t>
        <w:br/>
        <w:br/>
        <w:t>Plánované aktivity</w:t>
        <w:br/>
        <w:br/>
        <w:br/>
        <w:t>Využití výsledků</w:t>
        <w:br/>
        <w:br/>
        <w:t>Přehled publikační činnosti za rok 2012</w:t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2.0. PŘEHLED DÍLČÍCH CÍLŮ SCHVÁLENÉ- SKUTEČNOST 2012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1"/>
        <w:gridCol w:w="751"/>
        <w:gridCol w:w="6217"/>
        <w:gridCol w:w="1723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 xml:space="preserve">.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NÁKLADY PROJEKTU - 2012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780719241" r:id="rId2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142925430" r:id="rId4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3. ZDŮVODNĚNÍ ZMĚN V ČERPÁN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4. NEVYUŽITÉ FINANČNÍ PROSTŘ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 ZÁMĚR A NÁVRHY PRO NÁSLEDUJÍCÍ OBDOBÍ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- rok 2013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3. ZMĚNY V PROJEKTOVÉM A ŘEŠITELSKÝCH TÝMECH - rok 2013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 ČASOVÝ POSTUP PRACÍ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0. PŘEHLED DÍLČÍCH CÍLŮ PLÁNOVANÉ 2013 –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6217"/>
        <w:gridCol w:w="1724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2. NÁVRH ZMĚN V ŘEŠENÍ PROJEKTU - rok 2013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 NÁKLADY PROJEKTU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3. NÁVRH ZMĚN V NÁKLADECH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 PŘÍLOH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 ZPRÁVA O POSTUPU ŘEŠENÍ PROJEKTU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1. POPIS ŘEŠENÍ PROJEKTU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42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24"/>
            </w:tblGrid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Popis řešení projektu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  <w:t>Věcně odborné informování o výsledcích a řešení projektu v daném roce. 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2. DOSAŽENÉ VÝSL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 PLNĚNÍ DÍLČÍCH CÍLŮ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1. ZPRÁVA O DOSAŽENÍ DÍLČÍHO CÍLE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–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1"/>
        <w:gridCol w:w="5891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Číslo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Název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lánované datum dosažení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INDIKÁTORY DOSAŽ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PROSTŘEDKY OVĚŘ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4. REDAKČNĚ UPRAVENÁ - TISKOVÁ ZPRÁVA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1. Tisková zpráva - čes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2. Tisková zpráva – anglic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5. PLNĚNÍ SMLOUVY O SPOLUPRÁCI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 DALŠÍ PŘÍLOHY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1. Odborné a věcné přílohy zprávy – po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5"/>
        <w:gridCol w:w="7837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6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2. Ostatní (např. možné využití výsledků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3. Zápisy z projednání (oponentní řízení, atd.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16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Zápis z průběžného oponentního řízení </w:t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2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82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2"/>
            </w:tblGrid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Oponentské posudky 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58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2"/>
            </w:tblGrid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Čestná prohlášení </w:t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080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0"/>
            </w:tblGrid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/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Výkaz uznaných nákladů </w:t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4. Zápisy a dokumenty z jednání s administrátory programu poskytovatele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sz w:val="32"/>
        <w:i w:val="false"/>
        <w:b/>
        <w:szCs w:val="32"/>
        <w:rFonts w:ascii="Verdana" w:hAnsi="Verdana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Verdana" w:hAnsi="Verdana" w:cs="Times New Roman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Verdana" w:hAnsi="Verdana" w:cs="Times New Roman"/>
      <w:b/>
      <w:i w:val="false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Batang;바탕" w:cs="Times New Roman"/>
      <w:b/>
      <w:bCs/>
      <w:kern w:val="2"/>
      <w:sz w:val="32"/>
      <w:szCs w:val="32"/>
      <w:lang w:eastAsia="ko-KR"/>
    </w:rPr>
  </w:style>
  <w:style w:type="character" w:styleId="Nadpis2Char">
    <w:name w:val="Nadpis 2 Char"/>
    <w:basedOn w:val="Standardnpsmoodstavce"/>
    <w:qFormat/>
    <w:rPr>
      <w:rFonts w:ascii="Cambria" w:hAnsi="Cambria" w:eastAsia="Batang;바탕" w:cs="Times New Roman"/>
      <w:b/>
      <w:bCs/>
      <w:i/>
      <w:iCs/>
      <w:sz w:val="28"/>
      <w:szCs w:val="28"/>
      <w:lang w:eastAsia="ko-KR"/>
    </w:rPr>
  </w:style>
  <w:style w:type="character" w:styleId="Nadpis3Char">
    <w:name w:val="Nadpis 3 Char"/>
    <w:basedOn w:val="Standardnpsmoodstavce"/>
    <w:qFormat/>
    <w:rPr>
      <w:rFonts w:ascii="Verdana" w:hAnsi="Verdana" w:eastAsia="Batang;바탕" w:cs="Times New Roman"/>
      <w:b/>
      <w:bCs/>
      <w:sz w:val="20"/>
      <w:szCs w:val="26"/>
      <w:lang w:eastAsia="ko-KR"/>
    </w:rPr>
  </w:style>
  <w:style w:type="character" w:styleId="Nadpis4Char">
    <w:name w:val="Nadpis 4 Char"/>
    <w:basedOn w:val="Standardnpsmoodstavce"/>
    <w:qFormat/>
    <w:rPr>
      <w:rFonts w:ascii="Calibri" w:hAnsi="Calibri" w:eastAsia="Batang;바탕" w:cs="Times New Roman"/>
      <w:b/>
      <w:bCs/>
      <w:sz w:val="28"/>
      <w:szCs w:val="28"/>
      <w:lang w:eastAsia="ko-KR"/>
    </w:rPr>
  </w:style>
  <w:style w:type="character" w:styleId="Nadpis5Char">
    <w:name w:val="Nadpis 5 Char"/>
    <w:basedOn w:val="Standardnpsmoodstavce"/>
    <w:qFormat/>
    <w:rPr>
      <w:rFonts w:ascii="Calibri" w:hAnsi="Calibri" w:eastAsia="Batang;바탕" w:cs="Times New Roman"/>
      <w:b/>
      <w:bCs/>
      <w:i/>
      <w:iCs/>
      <w:sz w:val="26"/>
      <w:szCs w:val="26"/>
      <w:lang w:eastAsia="ko-KR"/>
    </w:rPr>
  </w:style>
  <w:style w:type="character" w:styleId="Nadpis6Char">
    <w:name w:val="Nadpis 6 Char"/>
    <w:basedOn w:val="Standardnpsmoodstavce"/>
    <w:qFormat/>
    <w:rPr>
      <w:rFonts w:ascii="Calibri" w:hAnsi="Calibri" w:eastAsia="Batang;바탕" w:cs="Times New Roman"/>
      <w:b/>
      <w:bCs/>
      <w:sz w:val="20"/>
      <w:szCs w:val="20"/>
      <w:lang w:eastAsia="ko-KR"/>
    </w:rPr>
  </w:style>
  <w:style w:type="character" w:styleId="Nadpis7Char">
    <w:name w:val="Nadpis 7 Char"/>
    <w:basedOn w:val="Standardnpsmoodstavce"/>
    <w:qFormat/>
    <w:rPr>
      <w:rFonts w:ascii="Calibri" w:hAnsi="Calibri" w:eastAsia="Batang;바탕" w:cs="Times New Roman"/>
      <w:sz w:val="24"/>
      <w:szCs w:val="24"/>
      <w:lang w:eastAsia="ko-KR"/>
    </w:rPr>
  </w:style>
  <w:style w:type="character" w:styleId="Nadpis8Char">
    <w:name w:val="Nadpis 8 Char"/>
    <w:basedOn w:val="Standardnpsmoodstavce"/>
    <w:qFormat/>
    <w:rPr>
      <w:rFonts w:ascii="Calibri" w:hAnsi="Calibri" w:eastAsia="Batang;바탕" w:cs="Times New Roman"/>
      <w:i/>
      <w:iCs/>
      <w:sz w:val="24"/>
      <w:szCs w:val="24"/>
      <w:lang w:eastAsia="ko-KR"/>
    </w:rPr>
  </w:style>
  <w:style w:type="character" w:styleId="Nadpis9Char">
    <w:name w:val="Nadpis 9 Char"/>
    <w:basedOn w:val="Standardnpsmoodstavce"/>
    <w:qFormat/>
    <w:rPr>
      <w:rFonts w:ascii="Cambria" w:hAnsi="Cambria" w:eastAsia="Batang;바탕" w:cs="Times New Roman"/>
      <w:sz w:val="20"/>
      <w:szCs w:val="20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6:00Z</dcterms:created>
  <dc:creator>bystrick</dc:creator>
  <dc:description/>
  <cp:keywords/>
  <dc:language>en-US</dc:language>
  <cp:lastModifiedBy>bystrick</cp:lastModifiedBy>
  <dcterms:modified xsi:type="dcterms:W3CDTF">2012-12-12T11:54:00Z</dcterms:modified>
  <cp:revision>1</cp:revision>
  <dc:subject/>
  <dc:title/>
</cp:coreProperties>
</file>