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9705728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62740822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