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85132034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43448414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